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lavíkův memoriál 2002</w:t>
      </w:r>
    </w:p>
    <w:p>
      <w:pPr>
        <w:pStyle w:val="Normal"/>
        <w:rPr/>
      </w:pPr>
      <w:r>
        <w:rPr/>
        <w:t>1. ročník víkendového turnaje se rozhodl uspořádat šachový oddíl TJ Sokol Postoupky na počest bývalého člena oddílu Pavla Slavíka. Turnaj byl zároveň s pověřením Okresního šachového svazu Okresním přeborem jednotlivců pro rok 2002 a hrál se v prostorách sokolovny v Postoupkách za velmi teplého počasí. Ve startovním poli jasně převládali domácí hráči. Ze 17 startujících jich bylo 12 z Postoupek, dva ze Sulimova a po jednom z Kvasic,  Litenčic a Hulína. Favoritem byl obhájce loňského prvenství Libor Daněk ze Sulimova, ale i ostatní hráči si brousili zuby na velmi hodnotné ceny v celkové výši 6.000 Kč. Škoda jen, že se nezúčastnili někteří hráči, kterým nevyhovoval termín nebo dali přednost MS ve fotbale.</w:t>
      </w:r>
    </w:p>
    <w:p>
      <w:pPr>
        <w:pStyle w:val="Normal"/>
        <w:rPr/>
      </w:pPr>
      <w:r>
        <w:rPr/>
      </w:r>
    </w:p>
    <w:p>
      <w:pPr>
        <w:pStyle w:val="Normal"/>
        <w:rPr>
          <w:b/>
          <w:b/>
        </w:rPr>
      </w:pPr>
      <w:r>
        <w:rPr>
          <w:b/>
        </w:rPr>
        <w:t xml:space="preserve">1.KOLO  22.6. 2002 </w:t>
      </w:r>
    </w:p>
    <w:p>
      <w:pPr>
        <w:pStyle w:val="Normal"/>
        <w:rPr>
          <w:b/>
          <w:b/>
        </w:rPr>
      </w:pPr>
      <w:r>
        <w:rPr>
          <w:b/>
        </w:rPr>
      </w:r>
    </w:p>
    <w:p>
      <w:pPr>
        <w:pStyle w:val="Normal"/>
        <w:rPr/>
      </w:pPr>
      <w:r>
        <w:rPr/>
        <w:t xml:space="preserve"> </w:t>
      </w:r>
      <w:r>
        <w:rPr/>
        <w:t>1 DANĚK, Libor        1921    1:0    STANĚK, Karel      1603</w:t>
      </w:r>
    </w:p>
    <w:p>
      <w:pPr>
        <w:pStyle w:val="Normal"/>
        <w:rPr/>
      </w:pPr>
      <w:r>
        <w:rPr/>
        <w:t xml:space="preserve"> </w:t>
      </w:r>
      <w:r>
        <w:rPr/>
        <w:t>1. e4  e6 2. d4 d5 3. Jc3 Sb4 4. e5 c5 5. a3 cxd4 6. Dxd4 Jc6 7. Sb5 Sa5 8. Dg4 g6 9. Jf3 Je7 10. Sg5 Sd7 11. Sf6 Vg8 12.b4 Sb6 13. Dg5 Jd4 14. Sd3 Vc8 15. Jxd4 Sxd4 16. Jb5 Sxb5 17.Sxb5+ Vc6 18. Sxc6+ bxc6 19. Vd1 Sb6 20.Dh6 Sc7 21.Dxh7 Vf8 22. Dh4 Dd7 23.g4 Jc8 24.Dh7 Je7 25.Vd3 a5 26. Vf3  axb4 27. axb4 Dc8 28.Sg7 Vg8 29.Sh6 Db8 30.0-0 Kd7 31. Vxf7 Ve8 32.Sg5 Sd8 33. Va1 Db6 34.c3 Db8 35. Se3 Dxe5 36.Sd4 Dg5 37.h3 Dd2 38.Sf6 Sb6 39.Sxe7 Sxf2+ 40. Vxf2 Vxe7 41.Vxd2 Vxh7 42. Va7+ černý vzdal</w:t>
      </w:r>
    </w:p>
    <w:p>
      <w:pPr>
        <w:pStyle w:val="Normal"/>
        <w:rPr/>
      </w:pPr>
      <w:r>
        <w:rPr/>
        <w:t>I když zápas trval poměrně dlouho, již ze zahájení si Libor odnesl velkou výhodu, kterou postupně ještě zvyšoval a s přehledem zvítězil.</w:t>
      </w:r>
    </w:p>
    <w:p>
      <w:pPr>
        <w:pStyle w:val="Normal"/>
        <w:rPr/>
      </w:pPr>
      <w:r>
        <w:rPr/>
      </w:r>
    </w:p>
    <w:p>
      <w:pPr>
        <w:pStyle w:val="Normal"/>
        <w:rPr/>
      </w:pPr>
      <w:r>
        <w:rPr/>
        <w:t>2VAŠINA, František   1599    0:1    OPLUŠTIL, Vladimír 1849</w:t>
      </w:r>
    </w:p>
    <w:p>
      <w:pPr>
        <w:pStyle w:val="Normal"/>
        <w:rPr/>
      </w:pPr>
      <w:r>
        <w:rPr/>
        <w:t>1.e4 c5 2. Jf3 Jc6 3. d4 cxd4 4.Jxd4 Jf6 5.Jc3 e5 6.Jb3 Se7 7.Se2 0-0 8.0-0 a6 9.a4 Sb4 10. f3 Sxc3 11.bxc3 d5 12.Sg5 Db6+ 13.Kh1 dxe4 14.Sxf6 gxf6 15. fxe4 Je7 16. Vf3 Jg6 17. Vg3 Kg7 18. a5 Dc6 19. Dd3 Se6 20.De3 Vac8 21.Vf1 Vfd8 22.h4 Sxb3 23. cxb3 Kf8 24.Dh6+ Ke7 25. Sg4 Vb8 26.Vgf3 Vd6 27. Sf5 Vbd8 28.g3 Vd3 29.h5 Vxc3 30. Kg2 Vxf3 31.Vxf3 Dc2+ 32. Vf2 Jh4+ 33.gxh4 Vg8+ 34. Kf1 Dd1++ .</w:t>
      </w:r>
    </w:p>
    <w:p>
      <w:pPr>
        <w:pStyle w:val="Normal"/>
        <w:rPr/>
      </w:pPr>
      <w:r>
        <w:rPr/>
        <w:t>Bílý byl jak již tradičně houževnatý soupeř, ale nakonec zastrčená bílá dáma chyběla při vítězné kombinaci černého.</w:t>
      </w:r>
    </w:p>
    <w:p>
      <w:pPr>
        <w:pStyle w:val="Normal"/>
        <w:rPr/>
      </w:pPr>
      <w:r>
        <w:rPr/>
      </w:r>
    </w:p>
    <w:p>
      <w:pPr>
        <w:pStyle w:val="Normal"/>
        <w:rPr/>
      </w:pPr>
      <w:r>
        <w:rPr/>
        <w:t>3 STANĚK, Petr        1784    1:0    VRTĚL, Milan       1518</w:t>
      </w:r>
    </w:p>
    <w:p>
      <w:pPr>
        <w:pStyle w:val="Normal"/>
        <w:rPr/>
      </w:pPr>
      <w:r>
        <w:rPr/>
        <w:t xml:space="preserve"> </w:t>
      </w:r>
      <w:r>
        <w:rPr/>
        <w:t>1. Jf3 Jf6 2. c4 e6 3. g3 d5 4. Sg2 dxc4 5. Da4+ Jbd7 6. Dxc4 c5 7. 0-0 Sd6 8. d3 Vb8 9. a4 b6 10. Jc3 a6 11.Sf4 De7 12. Sxd6 Dxd6 13. Vfd1 0-0 14.Dh4 Ja5 15.d4 Sxf3 16. Sxd3 Sb7 17.dxe5 Dxe5 18. Sxb7 Vxb7 19. Vac1 De7 20. Vd4 Vd8 21. Vxd8 Dxd8 22. Je4 De7 23. Jxf6 gxf6 24. Dg4 Kf8 25. Vc8 De8 26. Vxe8 Kxe8 27. Dg8 Ke7 28. Dxh7 Vd7 29. Dc7 b5 30. axb5 axb5 31. Dc5 Kd8 32.Dxb5 a černý vzdal</w:t>
      </w:r>
    </w:p>
    <w:p>
      <w:pPr>
        <w:pStyle w:val="Normal"/>
        <w:rPr/>
      </w:pPr>
      <w:r>
        <w:rPr/>
        <w:t>Dlouho tato partie vypadala na remis. Pak ovšem černý nezvolil nejlepší pokračování a prohrál.</w:t>
      </w:r>
    </w:p>
    <w:p>
      <w:pPr>
        <w:pStyle w:val="Normal"/>
        <w:rPr/>
      </w:pPr>
      <w:r>
        <w:rPr/>
      </w:r>
    </w:p>
    <w:p>
      <w:pPr>
        <w:pStyle w:val="Normal"/>
        <w:rPr/>
      </w:pPr>
      <w:r>
        <w:rPr/>
        <w:t>4BASOVNÍK, Stanislav 1372    0:1    ROZSYPÁLEK, Milan  1715</w:t>
      </w:r>
    </w:p>
    <w:p>
      <w:pPr>
        <w:pStyle w:val="Normal"/>
        <w:rPr/>
      </w:pPr>
      <w:r>
        <w:rPr/>
        <w:t>1. e4 e6 2. d4 g6 3.Jf3 Sg7 4. Jc3 f6 5. Sc4 d6 6. 0-0 a6 7. a4 Sb7 8.Ve1 Jd7 9.Se4 h6 10.e5 Sxe3 11. Dxe3 d5 12. Sd3 Je7 13. Je2 Db8 14. Sd2 c5 15. c3 c4 16. Sc2 b5 17. axb5 axb5 18.b4 Jb6 19. Je5 Va7 20. Vac1 Va3 21.Dg4 De8 22. Ve3 Jf5 23. Vf3 h5 24. Dh3 Va2 25. g4 hxg4 26. Dxg4 Vh4 27. Dg2 Sh6 28. Vh3 Sxf4 29. Sxf4 Vxf4 30. Dxf3 Ke7 31. Sg5 Dg8 32. Kf1 Je8 33. Sd1 Va3 34. Ke1 Jxd4 35. Dg4 Jf5 36. Dg2 Je2 37. fx  Da8 38. Sxe7 Jxe7 39. Sf3 Da7 40. Dd2 Dg8 41.Dxh2 Dxd2 42. Kxd2 Va2 43. Ke1 Jf5 44. Sg4 Je3 45. Sh3 Vh2 a bílý vzdal</w:t>
      </w:r>
    </w:p>
    <w:p>
      <w:pPr>
        <w:pStyle w:val="Normal"/>
        <w:rPr/>
      </w:pPr>
      <w:r>
        <w:rPr/>
        <w:t>I když se bílý dlouho držel měl méněcennou pozici a po ztrátě pěšce bylo prakticky rozhodnuto.Černý uplatnil své zkušenosti.</w:t>
      </w:r>
    </w:p>
    <w:p>
      <w:pPr>
        <w:pStyle w:val="Normal"/>
        <w:rPr/>
      </w:pPr>
      <w:r>
        <w:rPr/>
      </w:r>
    </w:p>
    <w:p>
      <w:pPr>
        <w:pStyle w:val="Normal"/>
        <w:rPr/>
      </w:pPr>
      <w:r>
        <w:rPr/>
        <w:t>5 ŠEVČÍK, Zdeněk      1695    0:1    DOPITA, Petr       1334</w:t>
      </w:r>
    </w:p>
    <w:p>
      <w:pPr>
        <w:pStyle w:val="Normal"/>
        <w:rPr/>
      </w:pPr>
      <w:r>
        <w:rPr/>
        <w:t xml:space="preserve"> </w:t>
      </w:r>
      <w:r>
        <w:rPr/>
        <w:t>1. e4 c5 2. Jf3 Jc6 3. d4 Jxd4 4. Jxd4 Jf6 5. Jc3 g6 6. Se3 Sg7 7. f3 0-0 8. Dd2 d6 9. g4 h5 10. h3 e6 11. 0-0-0 d5 12. Jxc6 bxc6 13. e5 Jd7 14. f4 c5 15. Sf2 Sh6 16. gxh5 Jxe5 17. Sxc5 Ve8 18. Se3 Jf3 19. Df2 Jh4 20. hxg6 Jxg6 21. Vg1 Kh8 22. Kb1 Vg8 23.Sd4+ Sg7 24.Sd3 Sxd4 25. Dxd4+ Kh7 26. h4 f5 27. Vg5 Jh8 28. Vxg8 Dxg8 29. Vg1 Df7 30. Jb5 Sd7 31. Sd6  De7 32. c4 Vg8 33. Vxg8 Kxg8 34. c5 Dxh1 35. b3  De1+ 36. Kb2     37.Kb3 Da1+ 38. Kc5  a bílý vzdal.</w:t>
      </w:r>
    </w:p>
    <w:p>
      <w:pPr>
        <w:pStyle w:val="Normal"/>
        <w:rPr/>
      </w:pPr>
      <w:r>
        <w:rPr/>
        <w:t>Největší překvapení 1. kola. Bílý opět skvěle rozehrál partii získal pěšce a silný útok. Poté se však zamyslel, ztratil spoustu času a nevěděl si rady s vyhranou pozicí. Černý využil své příležitosti při útoku na volného krále vyšachoval bílou dámu.</w:t>
      </w:r>
    </w:p>
    <w:p>
      <w:pPr>
        <w:pStyle w:val="Normal"/>
        <w:rPr/>
      </w:pPr>
      <w:r>
        <w:rPr/>
      </w:r>
    </w:p>
    <w:p>
      <w:pPr>
        <w:pStyle w:val="Normal"/>
        <w:rPr/>
      </w:pPr>
      <w:r>
        <w:rPr/>
        <w:t>6 BOUDA, Miloslav     1321    0:1    ŠTEFEK, Jan        1684</w:t>
      </w:r>
    </w:p>
    <w:p>
      <w:pPr>
        <w:pStyle w:val="Normal"/>
        <w:rPr/>
      </w:pPr>
      <w:r>
        <w:rPr/>
        <w:t xml:space="preserve">  </w:t>
      </w:r>
      <w:r>
        <w:rPr/>
        <w:t>Zápas s jednoznačným průběhem skončil mezi prvními.</w:t>
      </w:r>
    </w:p>
    <w:p>
      <w:pPr>
        <w:pStyle w:val="Normal"/>
        <w:rPr/>
      </w:pPr>
      <w:r>
        <w:rPr/>
      </w:r>
    </w:p>
    <w:p>
      <w:pPr>
        <w:pStyle w:val="Normal"/>
        <w:rPr/>
      </w:pPr>
      <w:r>
        <w:rPr/>
        <w:t xml:space="preserve">7 MARTIŠEK, Jiří      1634    1:0    DOLEŽAL, Jiří          </w:t>
      </w:r>
    </w:p>
    <w:p>
      <w:pPr>
        <w:pStyle w:val="Normal"/>
        <w:rPr/>
      </w:pPr>
      <w:r>
        <w:rPr/>
        <w:t xml:space="preserve"> </w:t>
      </w:r>
      <w:r>
        <w:rPr/>
        <w:t xml:space="preserve">1. e4 e5 2. Jf3 Jc6 3. Sb5 a6 4. Sa4 Jf6 5. 0-0 b5 6. Sb3 h6 7. Ve1 d6 8. c3 Ja7 9. d4 Se7 10. dxe5 dxe5 11. Dxd8+ Sxd8 12. Jxe5 0-0 13. Se3 Ve8 14. Sxf7+ a černý vzdal. </w:t>
      </w:r>
    </w:p>
    <w:p>
      <w:pPr>
        <w:pStyle w:val="Normal"/>
        <w:rPr/>
      </w:pPr>
      <w:r>
        <w:rPr/>
        <w:t>V tomto souboji mladých talentů jasně rozhodla zkušenost extraligového hráče nad v podstatě ještě začátečníkem. Partie skončila vůbec nejrychleji.</w:t>
      </w:r>
    </w:p>
    <w:p>
      <w:pPr>
        <w:pStyle w:val="Normal"/>
        <w:rPr/>
      </w:pPr>
      <w:r>
        <w:rPr/>
      </w:r>
    </w:p>
    <w:p>
      <w:pPr>
        <w:pStyle w:val="Normal"/>
        <w:rPr/>
      </w:pPr>
      <w:r>
        <w:rPr/>
        <w:t>8 KOLOMÁR, Daniel             0:1    MATĚJKA, František 1622</w:t>
      </w:r>
    </w:p>
    <w:p>
      <w:pPr>
        <w:pStyle w:val="Normal"/>
        <w:rPr/>
      </w:pPr>
      <w:r>
        <w:rPr/>
        <w:t xml:space="preserve"> </w:t>
      </w:r>
      <w:r>
        <w:rPr/>
        <w:t xml:space="preserve">1. e4 d6  2. d4 Jf6 3. Jc3 g6 4. Jf3 Sg6 5.Se2 c5 6. dxc5 Da5 7. Sd2 Dxc5 8.0-0 0-0 9. Dc1 a6 10. Sh6 b5 11. Sxg7 Kxg7 12. a3 Sb7 13. Sd3 Jd7 14. Dd2 Je5 15. Jxe5 Dxe5 16. Ve1 Vc8 17. f3 Dd4+ 18. Vf1 Vc7 19.Jd1 Vc8 20. c3 Db6 21. Je3 Vc5 22. Sb1 h5 23. Vd1 Sa8 24. De2 Vc7 25. Sa2 e6 26. De1 Sb7 27. Vd2 Vc6 28. Kh1 Dc5 29. Vd3 a5 30. Dd2 Je8 31. Jc2 e5 32. Je3 Va6 33. Jd5 Sxd5 34.Vxd5 dxc5 35. De2 Vc5 36.Vxc5 dxc5 37. Vd5 De6 38.b3 Vc6 39. b4 De7 40. Dxb5 Je6 41.Vd2 Dc8 42. bxa5 Jd6 43. Vb2 Jxb5 44. Vxb5 Va6 45. Sd5 Va7 46. Kg1 h4 47. h3 Kh6 48. Kf2 Kg4 49. Ke3 f5 50. a4 Dc7 a bílý vzdal </w:t>
      </w:r>
    </w:p>
    <w:p>
      <w:pPr>
        <w:pStyle w:val="Normal"/>
        <w:rPr/>
      </w:pPr>
      <w:r>
        <w:rPr/>
        <w:t>V tomto zápase se rodilo další překvapení. Bílý získal dva pěšce na víc a svého favorizovaného soupeře přehrál, ale po čtyřech hodinách hry přehlédl banální napadení dámy.</w:t>
      </w:r>
    </w:p>
    <w:p>
      <w:pPr>
        <w:pStyle w:val="Normal"/>
        <w:rPr/>
      </w:pPr>
      <w:r>
        <w:rPr/>
      </w:r>
    </w:p>
    <w:p>
      <w:pPr>
        <w:pStyle w:val="Normal"/>
        <w:rPr>
          <w:b/>
          <w:b/>
        </w:rPr>
      </w:pPr>
      <w:r>
        <w:rPr>
          <w:b/>
        </w:rPr>
        <w:t>2.kolo sobota 22.6.2002</w:t>
      </w:r>
    </w:p>
    <w:p>
      <w:pPr>
        <w:pStyle w:val="Normal"/>
        <w:rPr>
          <w:b/>
          <w:b/>
        </w:rPr>
      </w:pPr>
      <w:r>
        <w:rPr>
          <w:b/>
        </w:rPr>
      </w:r>
    </w:p>
    <w:p>
      <w:pPr>
        <w:pStyle w:val="Normal"/>
        <w:rPr/>
      </w:pPr>
      <w:r>
        <w:rPr/>
        <w:t xml:space="preserve"> </w:t>
      </w:r>
      <w:r>
        <w:rPr/>
        <w:t>1 ŠTEFEK, Jan        1684    0:1    DANĚK, Libor        1921</w:t>
      </w:r>
    </w:p>
    <w:p>
      <w:pPr>
        <w:pStyle w:val="Normal"/>
        <w:rPr/>
      </w:pPr>
      <w:r>
        <w:rPr/>
        <w:t xml:space="preserve"> </w:t>
      </w:r>
      <w:r>
        <w:rPr/>
        <w:t>1.e4 c5 2.Jf3 Jc6 3. d4 cxd4 4. Jxd4 Jf6 5. Jc3 e5 6. Jdb5 d6 7. a4 a6 8.Ja3 Se6 9.Se2 d5 10.exd5 Jxd5 11. Je4 Dh4 12. Sf3 Se7 13. g3  Dh3 14. Jg5 Sxg5 15. Sxg5 Jd4 16. c3 Jf3+ 17. Dxf3  f5 18. Sd2  0-0 19. 0-0-0 Vfc8 20. Kb1 f4 21. De2 Df5+ 22.Ka1 f3 23. De1 Jb6 24.g4 Df6 25. De4 Sb3 26. Vde1 Jc4 27. Dd5+ Kh8 28. Sc1 Db6 29. a5 Jxa5 30. Dxe5 Sf7 31. Se3 Db3 32. c4 Jxc4 a bílý vzdal</w:t>
      </w:r>
    </w:p>
    <w:p>
      <w:pPr>
        <w:pStyle w:val="Normal"/>
        <w:rPr/>
      </w:pPr>
      <w:r>
        <w:rPr/>
        <w:t>Velmi zajímavá partie dvou zkušených hráčů.Černý nejprve získal mírnou prostorovou převahu.Pak se zdálo, že bílý vyrovnal hru, ale nakonec byl černý  agresivnější a po zásluze zvítězil.</w:t>
      </w:r>
    </w:p>
    <w:p>
      <w:pPr>
        <w:pStyle w:val="Normal"/>
        <w:rPr/>
      </w:pPr>
      <w:r>
        <w:rPr/>
      </w:r>
    </w:p>
    <w:p>
      <w:pPr>
        <w:pStyle w:val="Normal"/>
        <w:rPr/>
      </w:pPr>
      <w:r>
        <w:rPr/>
        <w:t>2 OPLUŠTIL, Vladimír 1849    0:1    MARTIŠEK, Jiří      1634</w:t>
      </w:r>
    </w:p>
    <w:p>
      <w:pPr>
        <w:pStyle w:val="Normal"/>
        <w:rPr/>
      </w:pPr>
      <w:r>
        <w:rPr/>
        <w:t xml:space="preserve"> </w:t>
      </w:r>
      <w:r>
        <w:rPr/>
        <w:t xml:space="preserve">1. Jf3 Jf6 2. c4 g6 3. g3 Sg7 4. Sg2  0-0 5. Jc3 d6 6. 0-0 e5 7. d3 Jc6 8. Sg5  h6 9. Sd2 Sd7 10. Dc1 Kh7 11. h4 a6 12. a3  Vb8 13. e4 Sg4 14. Jh2 Jd4 15. Jxg4 Jxg4 16. Dd1 Jf6 17. f4 Jd7 18. f5 Jc5 19. Se3 Jcb3 20. Vb1 b5 21.h5 g5 22. Sh3 Sf6 23. Vf2 Dd7 24. Dg4 bxc4 25. dxc4  Dc6 26. Jd5 Sd8 27. f6 Dxc4 28.Je7 De6 29.Jf5 Jxf5 30. Dxg5 hxg5 31. Sxf5+ Kh6 32. Sxe6 fxe6 33. Vbf1 Kxh5 34. Vh2+ Kg6 35. Kg2 Sf6 36. Vfh1 Vh8 37. Kf3 Vxh2 38. Vxh2 Jd4 39.Kg4 Vh8 40. Vf2  c5 a bílý konečně vzdal </w:t>
      </w:r>
    </w:p>
    <w:p>
      <w:pPr>
        <w:pStyle w:val="Normal"/>
        <w:rPr/>
      </w:pPr>
      <w:r>
        <w:rPr/>
        <w:t>Jak těžce se hraje proti svému talentovanému žáku zjistil v této partii bílý. Černý mu vyvrátil nekorektní oběť figury a dotáhl partii do vítězného konce.</w:t>
      </w:r>
    </w:p>
    <w:p>
      <w:pPr>
        <w:pStyle w:val="Normal"/>
        <w:rPr/>
      </w:pPr>
      <w:r>
        <w:rPr/>
      </w:r>
    </w:p>
    <w:p>
      <w:pPr>
        <w:pStyle w:val="Normal"/>
        <w:rPr/>
      </w:pPr>
      <w:r>
        <w:rPr/>
        <w:t>3 MATĚJKA, František 1622    0:1    STANĚK, Petr        1784</w:t>
      </w:r>
    </w:p>
    <w:p>
      <w:pPr>
        <w:pStyle w:val="Normal"/>
        <w:rPr/>
      </w:pPr>
      <w:r>
        <w:rPr/>
        <w:t xml:space="preserve">1.d4 Jf6 2. c4 e6 3. Jc3 c5 4. d5 d6 5. e4 exd5 6. exd5 g6 7. Sg5 Se7 8. Se2 Jxd5 9. Sxe7 Jxe7 10. Jb5  d5 11. Jf3 d4 12. 0-0 0-0 13. Sd3 a6 14.Ja3 Jbc615.  Dd2  Jf5 16. g4  Jh4 17. Df4 Jxf3 18. Dxf3  Je5 19. Dg3 Sxd3 20.Dxd3 Sxg4 21.Dg3 Sf5 22. Vad1  Ve8 23.h4 Ve4 24. f4 h5 25. Vfe1 Dd7 26. Vd2 Vae8 a bílý vzdal  </w:t>
      </w:r>
    </w:p>
    <w:p>
      <w:pPr>
        <w:pStyle w:val="Normal"/>
        <w:rPr/>
      </w:pPr>
      <w:r>
        <w:rPr/>
        <w:t>Bílý poněkud pozapomněl na bezpečí svého krále a černý toho bezpečně využil.</w:t>
      </w:r>
    </w:p>
    <w:p>
      <w:pPr>
        <w:pStyle w:val="Normal"/>
        <w:rPr/>
      </w:pPr>
      <w:r>
        <w:rPr/>
        <w:t xml:space="preserve">  </w:t>
      </w:r>
    </w:p>
    <w:p>
      <w:pPr>
        <w:pStyle w:val="Normal"/>
        <w:rPr/>
      </w:pPr>
      <w:r>
        <w:rPr/>
        <w:t xml:space="preserve">4  BASOVNÍK, Marek        0:1 ROZSYPÁLEK, Milan  1715  </w:t>
      </w:r>
    </w:p>
    <w:p>
      <w:pPr>
        <w:pStyle w:val="Normal"/>
        <w:rPr/>
      </w:pPr>
      <w:r>
        <w:rPr/>
        <w:t xml:space="preserve">1.e4 e6 2.d4 d6 3.Jf3 b6 4.Sb5+ Sd7 5.Sxd7+ Dxd7 6.0-0 g6 7.d5 Sg7 8.e5 dxe5 9.dxe6 Dxd1 10.Vxd1 f6 11.Jc3 c6 12.b3 Ke7 13.Se3  Kxe6 14.Vd6+ Kf7 15.Vad1 Vd3 16.Jb6 Sxe7 17. Kxe7 Vd7+ 18. Kf8 Vb7 19.Jc5 Vc7 20.Sh6 Vxc6 21.e4 Je1 22.f5 b4 23.Ja6 Vd7 24.Ke8 Vb7 25.Sd2 Ve6+ 26.Kf8 Jd5 27.Sxb4     28.Vf6+ d8 </w:t>
      </w:r>
    </w:p>
    <w:p>
      <w:pPr>
        <w:pStyle w:val="Normal"/>
        <w:rPr/>
      </w:pPr>
      <w:r>
        <w:rPr/>
        <w:t>Naprosto nečekaně měl černý obrovské problémy, když svého soupeře zřejmě podcenil.Ten byl blízko k senzační výhře. Ale nakonec mu nestačilo k zisku půl bodu ani to,že přešel do vyhrané koncovky.</w:t>
      </w:r>
    </w:p>
    <w:p>
      <w:pPr>
        <w:pStyle w:val="Normal"/>
        <w:rPr/>
      </w:pPr>
      <w:r>
        <w:rPr/>
      </w:r>
    </w:p>
    <w:p>
      <w:pPr>
        <w:pStyle w:val="Normal"/>
        <w:rPr/>
      </w:pPr>
      <w:r>
        <w:rPr/>
        <w:t>5  DOPITA, Petr       1334    1:0    VAŠINA, František   1599</w:t>
      </w:r>
    </w:p>
    <w:p>
      <w:pPr>
        <w:pStyle w:val="Normal"/>
        <w:rPr/>
      </w:pPr>
      <w:r>
        <w:rPr/>
        <w:t>1.e4 e6 2. d4 d6 3. Jf3 Se7 4. Se2 c5 5. dxc5 dxc5 6. Dxd8+ Sxd8 7. Se3 Se7 8. Jc3 Jf6 9. Je5 0-0 10.Vd1 a6 11. a4 b6 12. 0-0 Sb7 13. f3 Sc6 14. Jxc6 Jxc6 15. Vd2 a5 16. Jb5  Vfd8 17. Vfd1 Vxd2 18.  Vxd2 Vd8 19.Vxd8+ Sxd8 20. c3 Jd7 21. Sf4 Kf8 22. Sd6+ Ke8 23. Ja3 Jdb8 24.Sb5</w:t>
      </w:r>
    </w:p>
    <w:p>
      <w:pPr>
        <w:pStyle w:val="Normal"/>
        <w:rPr/>
      </w:pPr>
      <w:r>
        <w:rPr/>
        <w:t xml:space="preserve">Další velké překvapení v kterém měl prsty Petr Dopita. Asi doma trénuje.  </w:t>
      </w:r>
    </w:p>
    <w:p>
      <w:pPr>
        <w:pStyle w:val="Normal"/>
        <w:rPr/>
      </w:pPr>
      <w:r>
        <w:rPr/>
      </w:r>
    </w:p>
    <w:p>
      <w:pPr>
        <w:pStyle w:val="Normal"/>
        <w:rPr/>
      </w:pPr>
      <w:r>
        <w:rPr/>
        <w:t>6 DOLEŽAL, Jiří              0:1    ŠEVČÍK, Zdeněk      1695</w:t>
      </w:r>
    </w:p>
    <w:p>
      <w:pPr>
        <w:pStyle w:val="Normal"/>
        <w:rPr/>
      </w:pPr>
      <w:r>
        <w:rPr/>
        <w:t xml:space="preserve"> </w:t>
      </w:r>
      <w:r>
        <w:rPr/>
        <w:t>1. e4 c5 2. Jf3 e6 3. d4 cxd4 4. Jxd4 a6 5. Jc3  b5 6.Sf4 Db6 7.Dd2 Sb7 8.f3 d6 9. Se3 Dc7 10.Sd3 Sd7 11. 0-0-0 Jf6 12. g3 Se7 13. f4 b4 14. Se2 Jxe4 15. Dxb4 Jec5 16.Sc4 Sxh1 a bílý vzdal.</w:t>
      </w:r>
    </w:p>
    <w:p>
      <w:pPr>
        <w:pStyle w:val="Normal"/>
        <w:rPr/>
      </w:pPr>
      <w:r>
        <w:rPr/>
        <w:t xml:space="preserve">Bílý partii velmi dobře rozehrál,ale v 15.tahu ztratil pěšce a vzápětí přehlédl věž. Opět nejrychleji ukončená partie. </w:t>
      </w:r>
    </w:p>
    <w:p>
      <w:pPr>
        <w:pStyle w:val="Normal"/>
        <w:rPr/>
      </w:pPr>
      <w:r>
        <w:rPr/>
      </w:r>
    </w:p>
    <w:p>
      <w:pPr>
        <w:pStyle w:val="Normal"/>
        <w:rPr/>
      </w:pPr>
      <w:r>
        <w:rPr/>
        <w:t>7 STANĚK, Karel      1603    1:0    BASOVNÍK, Stanislav 1372</w:t>
      </w:r>
    </w:p>
    <w:p>
      <w:pPr>
        <w:pStyle w:val="Normal"/>
        <w:rPr/>
      </w:pPr>
      <w:r>
        <w:rPr/>
        <w:t>1.e4 e5 2. Jf3 Jc6 3. Sb5 a6 4. Sxc6 dxc6 5.0-0 Sg4 6.h3 Sh5 7.g4 Sg6 8.Jxe5 Dd6 9.Jf3 0-0-0 10.Ve1 f6 11.d3 De6 12.Je3  Sd6 13.Jd4 Dd4 14.Df3 Jc7 15. Jf5 Jxf5 16.exf5 Sf7 17.Sf4 Sc8 18.Ve2 Sd5 19.Jxd5 cxd5 20. Vac1 Vf8 21.Se3 Sd6 22.Sf4 Sc5 23.c3 Vfe8 24.d4 Vxe2 25.Dxe2 Sd6 26. Sxd6 Dxd6 27.De6+ Dd7  28.Kg2 c6 29. f4 Dxe6 30.  fxe6 Ve8 31. Kf3 g6 32.f5 g5 33.Vh1 Kd8 34. h4 h6 35. hxg5 hxg5 36. Vh6 Vf8 37. Vh7 Kc8 38. Vf7 a černý vzdal</w:t>
      </w:r>
    </w:p>
    <w:p>
      <w:pPr>
        <w:pStyle w:val="Normal"/>
        <w:rPr/>
      </w:pPr>
      <w:r>
        <w:rPr/>
        <w:t>Černý opět ztratil pěšce a dlouho držel horší pozici.Bílý rozhodl až v koncovce.</w:t>
      </w:r>
    </w:p>
    <w:p>
      <w:pPr>
        <w:pStyle w:val="Normal"/>
        <w:rPr/>
      </w:pPr>
      <w:r>
        <w:rPr/>
      </w:r>
    </w:p>
    <w:p>
      <w:pPr>
        <w:pStyle w:val="Normal"/>
        <w:rPr/>
      </w:pPr>
      <w:r>
        <w:rPr/>
        <w:t>8 VRTĚL, Milan       1518    1:0    BOUDA, Miloslav     1321</w:t>
      </w:r>
    </w:p>
    <w:p>
      <w:pPr>
        <w:pStyle w:val="Normal"/>
        <w:rPr/>
      </w:pPr>
      <w:r>
        <w:rPr/>
        <w:t>1.e4 c5 2.Jf3 d6 3.d4 cxd4 4.Jxd4 Jf6 5.Jc3 a6 6.Sg5 e5 7.Jb3 Se6 8.Dd2 h6 9. Sxf6 Dxf6 10. Jd5 Dd8 11.0-0-0 Se7 12. Jxe7 Dxe7 13. Dxd6 Dxd6 14.Vxd6 0-0 15. Se2 Jc6 16.c3 Sxb3 axb3 17.axb3 Vfc8 18. Kb1 b5 19.b4 Je7 20. Vhd1 Jg6 21.g3 Vc7 22. Vd8+ Vxd8 23.Vxd8+ Kh7 24.Sg4 Vc6 25.Sf5 h5 26. h4 Kh6 27.Vd7 Vf6 28. Kc1 Kh7 29.Vd5 Kg8 30. Sxg6 fxg6</w:t>
      </w:r>
    </w:p>
    <w:p>
      <w:pPr>
        <w:pStyle w:val="Normal"/>
        <w:rPr/>
      </w:pPr>
      <w:r>
        <w:rPr/>
        <w:t xml:space="preserve">31. Vxe5 Vxf2 32. Ve6 Vf6 33. Ve5 Kf7 34. Kc2 Vf3 35.Vg5 Ve3 36. e5 Vf3 37. b3 Vf5 38.Kd3 Vxg5 39.hxg5 Ke7 40.Kd4 Ke6 41. Ke4 Kd7 42. Kd5 Ke7 43. e6 Kd8 44. Kd6 Ke8 45.c4 bxc4 46.bxc4 a černý vzdal. </w:t>
      </w:r>
    </w:p>
    <w:p>
      <w:pPr>
        <w:pStyle w:val="Normal"/>
        <w:rPr/>
      </w:pPr>
      <w:r>
        <w:rPr/>
        <w:t xml:space="preserve">Bílý získal brzo pěšce, přešel nejprve do věžové a pak do vyhrané pěšcové koncovky a zvítězil. </w:t>
      </w:r>
    </w:p>
    <w:p>
      <w:pPr>
        <w:pStyle w:val="Normal"/>
        <w:rPr/>
      </w:pPr>
      <w:r>
        <w:rPr/>
      </w:r>
    </w:p>
    <w:p>
      <w:pPr>
        <w:pStyle w:val="Normal"/>
        <w:rPr/>
      </w:pPr>
      <w:r>
        <w:rPr>
          <w:b/>
        </w:rPr>
        <w:t>Pořadí po 2.kole</w:t>
      </w:r>
      <w:r>
        <w:rPr/>
        <w:t xml:space="preserve">                </w:t>
        <w:tab/>
        <w:t>Loc  Club                            Score M-Buch. Progr. Buch.</w:t>
      </w:r>
    </w:p>
    <w:p>
      <w:pPr>
        <w:pStyle w:val="Normal"/>
        <w:rPr/>
      </w:pPr>
      <w:r>
        <w:rPr/>
      </w:r>
    </w:p>
    <w:p>
      <w:pPr>
        <w:pStyle w:val="Normal"/>
        <w:rPr/>
      </w:pPr>
      <w:r>
        <w:rPr/>
        <w:t xml:space="preserve">  </w:t>
      </w:r>
      <w:r>
        <w:rPr/>
        <w:t xml:space="preserve">1   DANĚK, Libor        </w:t>
        <w:tab/>
        <w:t>1921 ŠK  RAPOS SULIMOV  2         2.0    3.0   2.0</w:t>
      </w:r>
    </w:p>
    <w:p>
      <w:pPr>
        <w:pStyle w:val="Normal"/>
        <w:rPr/>
      </w:pPr>
      <w:r>
        <w:rPr/>
        <w:t xml:space="preserve">       </w:t>
      </w:r>
      <w:r>
        <w:rPr/>
        <w:t xml:space="preserve">STANĚK, Petr         </w:t>
        <w:tab/>
        <w:t>1784 SOKOL POSTOUPKY   2         2.0    3.0   2.0</w:t>
      </w:r>
    </w:p>
    <w:p>
      <w:pPr>
        <w:pStyle w:val="Normal"/>
        <w:rPr/>
      </w:pPr>
      <w:r>
        <w:rPr/>
        <w:t xml:space="preserve">  </w:t>
      </w:r>
      <w:r>
        <w:rPr/>
        <w:t xml:space="preserve">3   MARTIŠEK, Jiří      </w:t>
        <w:tab/>
        <w:t>1634 SOKOL POSTOUPKY   2         1.0    3.0   1.0</w:t>
      </w:r>
    </w:p>
    <w:p>
      <w:pPr>
        <w:pStyle w:val="Normal"/>
        <w:rPr/>
      </w:pPr>
      <w:r>
        <w:rPr/>
        <w:t xml:space="preserve">       </w:t>
      </w:r>
      <w:r>
        <w:rPr/>
        <w:t xml:space="preserve">DOPITA, Petr          </w:t>
        <w:tab/>
        <w:t>1334 SOKOL POSTOUPKY   2         1.0    3.0   1.0</w:t>
      </w:r>
    </w:p>
    <w:p>
      <w:pPr>
        <w:pStyle w:val="Normal"/>
        <w:rPr/>
      </w:pPr>
      <w:r>
        <w:rPr/>
        <w:t xml:space="preserve">  </w:t>
      </w:r>
      <w:r>
        <w:rPr/>
        <w:t>5   ROZSYPÁLEK, Milan   1715 ŠK  RAPOS SULIMOV  2         0.5    3.0   0.5</w:t>
      </w:r>
    </w:p>
    <w:p>
      <w:pPr>
        <w:pStyle w:val="Normal"/>
        <w:rPr/>
      </w:pPr>
      <w:r>
        <w:rPr/>
        <w:t xml:space="preserve">  </w:t>
      </w:r>
      <w:r>
        <w:rPr/>
        <w:t xml:space="preserve">6   BASOVNÍK, Marek       </w:t>
        <w:tab/>
        <w:t xml:space="preserve">         SOKOL POSTOUPKY   1         3.0    2.0   3.0</w:t>
      </w:r>
    </w:p>
    <w:p>
      <w:pPr>
        <w:pStyle w:val="Normal"/>
        <w:rPr/>
      </w:pPr>
      <w:r>
        <w:rPr/>
        <w:t xml:space="preserve">  </w:t>
      </w:r>
      <w:r>
        <w:rPr/>
        <w:t xml:space="preserve">7   MATĚJKA, František  </w:t>
        <w:tab/>
        <w:t>1622 SOKOL LITENČICE      1         2.5    2.0   2.5</w:t>
      </w:r>
    </w:p>
    <w:p>
      <w:pPr>
        <w:pStyle w:val="Normal"/>
        <w:rPr/>
      </w:pPr>
      <w:r>
        <w:rPr/>
        <w:t xml:space="preserve">  </w:t>
      </w:r>
      <w:r>
        <w:rPr/>
        <w:t xml:space="preserve">8   OPLUŠTIL, Vladimír  </w:t>
        <w:tab/>
        <w:t>1849 SOKOL POSTOUPKY   1         2.0    2.0   2.0</w:t>
      </w:r>
    </w:p>
    <w:p>
      <w:pPr>
        <w:pStyle w:val="Normal"/>
        <w:rPr/>
      </w:pPr>
      <w:r>
        <w:rPr/>
        <w:t xml:space="preserve">       </w:t>
      </w:r>
      <w:r>
        <w:rPr/>
        <w:t xml:space="preserve">ŠTEFEK, Jan         </w:t>
        <w:tab/>
        <w:t>1684 SOKOL POSTOUPKY   1         2.0    2.0   2.0</w:t>
      </w:r>
    </w:p>
    <w:p>
      <w:pPr>
        <w:pStyle w:val="Normal"/>
        <w:rPr/>
      </w:pPr>
      <w:r>
        <w:rPr/>
        <w:t xml:space="preserve"> </w:t>
      </w:r>
      <w:r>
        <w:rPr/>
        <w:t xml:space="preserve">10  ŠEVČÍK, Zdeněk      </w:t>
        <w:tab/>
        <w:t>1695 SOKOL POSTOUPKY   1         2.0    1.0   2.0</w:t>
      </w:r>
    </w:p>
    <w:p>
      <w:pPr>
        <w:pStyle w:val="Normal"/>
        <w:rPr/>
      </w:pPr>
      <w:r>
        <w:rPr/>
        <w:t xml:space="preserve">       </w:t>
      </w:r>
      <w:r>
        <w:rPr/>
        <w:t xml:space="preserve">STANĚK, Karel       </w:t>
        <w:tab/>
        <w:t>1603 SOKOL POSTOUPKY   1         2.0    1.0   2.0</w:t>
      </w:r>
    </w:p>
    <w:p>
      <w:pPr>
        <w:pStyle w:val="Normal"/>
        <w:rPr/>
      </w:pPr>
      <w:r>
        <w:rPr/>
        <w:t xml:space="preserve">       </w:t>
      </w:r>
      <w:r>
        <w:rPr/>
        <w:t xml:space="preserve">VRTĚL, Milan        </w:t>
        <w:tab/>
        <w:t>1518 SOKOL POSTOUPKY   1         2.0    1.0   2.0</w:t>
      </w:r>
    </w:p>
    <w:p>
      <w:pPr>
        <w:pStyle w:val="Normal"/>
        <w:rPr/>
      </w:pPr>
      <w:r>
        <w:rPr/>
        <w:t xml:space="preserve">       </w:t>
      </w:r>
      <w:r>
        <w:rPr/>
        <w:t xml:space="preserve">KOLOMÁR, Daniel       </w:t>
        <w:tab/>
        <w:t xml:space="preserve">         SPARTAK HULÍN     </w:t>
        <w:tab/>
        <w:t xml:space="preserve">   1         2.0    1.0   2.0</w:t>
      </w:r>
    </w:p>
    <w:p>
      <w:pPr>
        <w:pStyle w:val="Normal"/>
        <w:rPr/>
      </w:pPr>
      <w:r>
        <w:rPr/>
        <w:t xml:space="preserve"> </w:t>
      </w:r>
      <w:r>
        <w:rPr/>
        <w:t xml:space="preserve">14  VAŠINA, František   </w:t>
        <w:tab/>
        <w:t>1599 SOKOL POSTOUPKY   0         3.0    0.0   3.0</w:t>
      </w:r>
    </w:p>
    <w:p>
      <w:pPr>
        <w:pStyle w:val="Normal"/>
        <w:rPr/>
      </w:pPr>
      <w:r>
        <w:rPr/>
        <w:t xml:space="preserve">       </w:t>
      </w:r>
      <w:r>
        <w:rPr/>
        <w:t>BASOVNÍK, Stanislav   1372 SOKOL POSTOUPKY   0         3.0    0.0   3.0</w:t>
      </w:r>
    </w:p>
    <w:p>
      <w:pPr>
        <w:pStyle w:val="Normal"/>
        <w:rPr/>
      </w:pPr>
      <w:r>
        <w:rPr/>
        <w:t xml:space="preserve">       </w:t>
      </w:r>
      <w:r>
        <w:rPr/>
        <w:t xml:space="preserve">DOLEŽAL, Jiří            </w:t>
        <w:tab/>
        <w:t xml:space="preserve">         SOKOL POSTOUPKY   0         3.0    0.0   3.0</w:t>
      </w:r>
    </w:p>
    <w:p>
      <w:pPr>
        <w:pStyle w:val="Normal"/>
        <w:rPr/>
      </w:pPr>
      <w:r>
        <w:rPr/>
        <w:t xml:space="preserve"> </w:t>
      </w:r>
      <w:r>
        <w:rPr/>
        <w:t>17  BOUDA, Miloslav         1321 SOKOL POSTOUPKY    0         2.0    0.0   2.0</w:t>
      </w:r>
    </w:p>
    <w:p>
      <w:pPr>
        <w:pStyle w:val="Normal"/>
        <w:rPr/>
      </w:pPr>
      <w:r>
        <w:rPr/>
        <w:t>V prvních dvou kolech nebyla  žádná remiza. Všechny partie byly velmi bojovné i přes nesnesitelné vedro.</w:t>
      </w:r>
    </w:p>
    <w:p>
      <w:pPr>
        <w:pStyle w:val="Normal"/>
        <w:rPr/>
      </w:pPr>
      <w:r>
        <w:rPr/>
      </w:r>
    </w:p>
    <w:p>
      <w:pPr>
        <w:pStyle w:val="Normal"/>
        <w:rPr>
          <w:b/>
          <w:b/>
        </w:rPr>
      </w:pPr>
      <w:r>
        <w:rPr>
          <w:b/>
        </w:rPr>
        <w:t>3. KOLO neděle 23.6. 2002</w:t>
      </w:r>
    </w:p>
    <w:p>
      <w:pPr>
        <w:pStyle w:val="Normal"/>
        <w:rPr>
          <w:b/>
          <w:b/>
        </w:rPr>
      </w:pPr>
      <w:r>
        <w:rPr>
          <w:b/>
        </w:rPr>
      </w:r>
    </w:p>
    <w:p>
      <w:pPr>
        <w:pStyle w:val="Normal"/>
        <w:rPr/>
      </w:pPr>
      <w:r>
        <w:rPr/>
        <w:t xml:space="preserve"> </w:t>
      </w:r>
      <w:r>
        <w:rPr/>
        <w:t>1 DANĚK, Libor        1921   0,5  :0,5     ROZSYPÁLEK, Milan  1715</w:t>
      </w:r>
    </w:p>
    <w:p>
      <w:pPr>
        <w:pStyle w:val="Normal"/>
        <w:rPr/>
      </w:pPr>
      <w:r>
        <w:rPr/>
        <w:t>1.e4 e5 2.Jf3 Jc6 3.Sc4 h6 4. d4 exd4 5.Jxd4 d6 6. Se3 Je5 7.Sb3 Jf6 8.Sb3 Jf6 9. f3 a6 10. Jf5 Sxf5 11. exf5 c4 12.f4 cxb3 13. fxe5 dxe5 14.cxb3 Sb4 15. 0-0 Dxd1 16.Vaxd1 Sxc3 17.bxc3 0-0 18.Vfe1 Vad8 19. Sb6 Vxd1 20. Vxd1 Ve8 21. h3 Je4 22.c4 Ve7 23.g4 f6 24. h4 Jc3 25.Vd2 e4 26. Vc2 e3 27. Kf1 Jd1 28.Ve2 Jf2 29.g5 fxg5 30.hxg5 hxg5 31.Vxe3 Vxe3 32.Sxe3 Je4 33.Kg2 remis</w:t>
      </w:r>
    </w:p>
    <w:p>
      <w:pPr>
        <w:pStyle w:val="Normal"/>
        <w:rPr/>
      </w:pPr>
      <w:r>
        <w:rPr/>
        <w:t>V partii dvou oddílových kolegů se remiza očekávala. Průběh partie byl, ale velmi bojovný.</w:t>
      </w:r>
    </w:p>
    <w:p>
      <w:pPr>
        <w:pStyle w:val="Normal"/>
        <w:rPr/>
      </w:pPr>
      <w:r>
        <w:rPr/>
      </w:r>
    </w:p>
    <w:p>
      <w:pPr>
        <w:pStyle w:val="Normal"/>
        <w:rPr/>
      </w:pPr>
      <w:r>
        <w:rPr/>
        <w:t>2 STANĚK, Petr        1784   1 :0     DOPITA, Petr       1334</w:t>
      </w:r>
    </w:p>
    <w:p>
      <w:pPr>
        <w:pStyle w:val="Normal"/>
        <w:rPr/>
      </w:pPr>
      <w:r>
        <w:rPr/>
        <w:t>1. Jf3 Jf6 2.c4 e6 3.g3 d5 4.Sg2 Se7 5.0-0 0-0 6.b3 b6 7.Sb2 Sb7 8.cxd5 exd5 9.d4 c5 10.Jbd2 Jbd7 11.Vc1 Vc8 12. e3 Sa6 13.Ve1 cxd4 14.Vxc8  Dxc8 15.Sxd4 Sb4 16.Sf1 17.Vxf1 Da6 18.Db1 Vc8 19.Kg2 Sc5 20.Vc1 Sxd4 21. Vxc8+ Dxc8 22.Jxd4 Dc3 23.Dc2 Dxc2 24.Jxc2 Jc5 25. f3 a5 26. Jd4 Je6 27.Jc6 Kf8 28.Jb1 Ke8 29. Jc3 Jd8 30.Jxd8 Kxd8 31.Jb5 Ke7 32.Kf2 Je8 33.Ke2 Kd7 34.Jd4 Jd6 35.Kd3 Kc7 36.Kc3 Kd7 37.Je2 Kc6 38.Jf4 g6 39.g4 Je8 40.Kd4 Jc7 41.Ke5 g5 42.Jd3 Je8  43.Kf5 f6 44.Ke6 a černý vzdal.</w:t>
      </w:r>
    </w:p>
    <w:p>
      <w:pPr>
        <w:pStyle w:val="Normal"/>
        <w:rPr/>
      </w:pPr>
      <w:r>
        <w:rPr/>
        <w:t>V této partii konečně došlo i na Dopitu.Bílý získal poziční výhodu, když zůstal černému izolovaný pěšec.Toho také bílý učebnicově využil a dostal se do vedení celého turnaje.</w:t>
      </w:r>
    </w:p>
    <w:p>
      <w:pPr>
        <w:pStyle w:val="Normal"/>
        <w:rPr/>
      </w:pPr>
      <w:r>
        <w:rPr/>
        <w:t xml:space="preserve"> </w:t>
      </w:r>
    </w:p>
    <w:p>
      <w:pPr>
        <w:pStyle w:val="Normal"/>
        <w:rPr/>
      </w:pPr>
      <w:r>
        <w:rPr/>
      </w:r>
    </w:p>
    <w:p>
      <w:pPr>
        <w:pStyle w:val="Normal"/>
        <w:rPr/>
      </w:pPr>
      <w:r>
        <w:rPr/>
      </w:r>
    </w:p>
    <w:p>
      <w:pPr>
        <w:pStyle w:val="Normal"/>
        <w:rPr/>
      </w:pPr>
      <w:r>
        <w:rPr/>
        <w:t>3 MARTIŠEK, Jiří      1634   1  :0     ŠTEFEK, Jan        1684</w:t>
      </w:r>
    </w:p>
    <w:p>
      <w:pPr>
        <w:pStyle w:val="Normal"/>
        <w:rPr/>
      </w:pPr>
      <w:r>
        <w:rPr/>
        <w:t>1.e4 c5 2.Jf3 d6 3.d4 cxd4 4.Jxd4 Jf6 5.Jc3 a6 6.Se3 e6 7.Se2 Jbd7 8.f4 Dc7 9.0-0 Se7 10.Dd2 b5 11.Sf3 Sb7 12.Vfe1 Vb8 13.a3 0-0 14.Sf2 Vfc8 15.Vad1 g6 16.f5 e5 17.Jde2 Kh8 18.Jg3 Vg8 19.fxg6 fxg6 20.Jf1 Vbd8 21.Sh4 Jxe4 22.Vxe4 g5 23.Sf2 Jf6 24.Vee1 Sxf3 25.gxf3 Vg6 26.Je3 g4 27.fxg4 Jxg4 28.Jxg4 Vxg4 29.Kh1 Vf8 30.Sg3 Db7 31.Dd5 Dc8 32.Vf1 Vxg3 33.Vxf8+ Sxf8 34.hxg3 Dh3+ 35.Kg1 Dxg3+ 36.Dg2 De3+ 37.Df2 Dg5+ 38.Kf1 Dh6 39.Vd3 b4 40. axb4 Dc1+ 41.Ke2 Dh6 42.Vh3 Dg7 43.Vg3 Dh6 44.Jd5 e4 45.Df6+ a černý vzdal.</w:t>
      </w:r>
    </w:p>
    <w:p>
      <w:pPr>
        <w:pStyle w:val="Normal"/>
        <w:rPr/>
      </w:pPr>
      <w:r>
        <w:rPr/>
        <w:t xml:space="preserve"> </w:t>
      </w:r>
      <w:r>
        <w:rPr/>
        <w:t>Jirka se rozhodl porazit všechny své trenéry. Honza obětoval figuru za útok, ale extraligový hráč je extraligový hráč.</w:t>
      </w:r>
    </w:p>
    <w:p>
      <w:pPr>
        <w:pStyle w:val="Normal"/>
        <w:rPr/>
      </w:pPr>
      <w:r>
        <w:rPr/>
      </w:r>
    </w:p>
    <w:p>
      <w:pPr>
        <w:pStyle w:val="Normal"/>
        <w:rPr/>
      </w:pPr>
      <w:r>
        <w:rPr/>
        <w:t>4 STANĚK, Karel       1603   0 : 1    OPLUŠTIL, Vladimír 1849</w:t>
      </w:r>
    </w:p>
    <w:p>
      <w:pPr>
        <w:pStyle w:val="Normal"/>
        <w:rPr/>
      </w:pPr>
      <w:r>
        <w:rPr/>
        <w:t>1.e4 e5 2. Jf3 Jc6 3. Sb5 a6 4. Sxc6 dxc6 5. 0-0 Sg4 6. h3 h5 7. d3 Sxf3 8.Dxf3 Dd7 9.Jc3 0-0-0 10. Se3 Jh6 11. Dxh5 g6 12.Df3 f5 13. Ve1 f4 14. Sd2 g5 15. Kf1 g4 16.hxg4 Jxg4 17.Dd1 Sc5 18.f3 Dd4 19.Se3 Jxe3 + 20.Vxe3 Vh1+ 21.Ke2 De3++.</w:t>
      </w:r>
    </w:p>
    <w:p>
      <w:pPr>
        <w:pStyle w:val="Normal"/>
        <w:rPr/>
      </w:pPr>
      <w:r>
        <w:rPr/>
        <w:t>Bílý sežral pěšce na h sloupci, na druhého již neměl odvahu a pod těžkým útokem rychle prohrál.</w:t>
      </w:r>
    </w:p>
    <w:p>
      <w:pPr>
        <w:pStyle w:val="Normal"/>
        <w:rPr/>
      </w:pPr>
      <w:r>
        <w:rPr/>
        <w:t xml:space="preserve"> </w:t>
      </w:r>
    </w:p>
    <w:p>
      <w:pPr>
        <w:pStyle w:val="Normal"/>
        <w:rPr/>
      </w:pPr>
      <w:r>
        <w:rPr/>
        <w:t xml:space="preserve">5 ŠEVČÍK, Zdeněk      1695 0.5  : 0.5    KOLOMÁR, Daniel        </w:t>
      </w:r>
    </w:p>
    <w:p>
      <w:pPr>
        <w:pStyle w:val="Normal"/>
        <w:rPr/>
      </w:pPr>
      <w:r>
        <w:rPr/>
        <w:t>1.e4 e5 2. Jf3 Jf6 3.Jc3 Jc6 4.Sb5 Sb4 5.d3 d6 6.0-0 0-0 7.Sg5 Sxc3 8.bxc3 De7 9.h3 a6 10.Sa4 b5 11.Sb3 Se6 12.Ve1 h6 13.Sxf6 Dxf6 14.d4 Sxb3 15.cxb3 Vfc8 16.Vc1 a5 17.Dd3 Vab8 18. d5 Je7 19.c4 b4 20.c5 c6 21.Da6 Va8 remis.</w:t>
      </w:r>
    </w:p>
    <w:p>
      <w:pPr>
        <w:pStyle w:val="Normal"/>
        <w:rPr/>
      </w:pPr>
      <w:r>
        <w:rPr/>
        <w:t>Bílý si opět nevěděl rady s mírně lepší pozicí a raději dal partii za remis.</w:t>
      </w:r>
    </w:p>
    <w:p>
      <w:pPr>
        <w:pStyle w:val="Normal"/>
        <w:rPr/>
      </w:pPr>
      <w:r>
        <w:rPr/>
      </w:r>
    </w:p>
    <w:p>
      <w:pPr>
        <w:pStyle w:val="Normal"/>
        <w:rPr/>
      </w:pPr>
      <w:r>
        <w:rPr/>
        <w:t xml:space="preserve"> </w:t>
      </w:r>
      <w:r>
        <w:rPr/>
        <w:t>6 BASOVNÍK, Marek          0 :1     MATĚJKA, František 1622</w:t>
      </w:r>
    </w:p>
    <w:p>
      <w:pPr>
        <w:pStyle w:val="Normal"/>
        <w:rPr/>
      </w:pPr>
      <w:r>
        <w:rPr/>
        <w:t>1.e4 d6 2.d4 Jf6 3.Jc3 g6 4.Se2 Sg7 5.Jf3 c5 6.dxc5 Da5 7.0-0 Dxc5 8.Dd4 Dxd4 9.Jxd4 Jxe4 10.Sb5+ Jd7 11.Je6 fxe6 12.Jxe4 a6 13.Sa4 b5 14.Sb3 d5 15.Jg5 Jc5 16.c3 Jxb3 17.axb3 0-0 18.Ve1 e5 19.Sd2 h6 20.Jh3 Sf5 21.Ve3 g5 22.f3 Sxh3 23.gxh3 Va7 24.Kg2 Vfa8 25.Ve2 d4 26.cxd4 exd4 27.Vae1 e5 28.Sb4 Vd7 29.Vd2 Vd5 30.Vc1 a5 31.Vc5 Vxc5 32.Sxc5 b4 33.Vd3 Sf8 34.Sb6 Sd6 35.Vd2 Kf7 36.Sxd4 exd4 37.Vxd4 Se5 38.Vc4 Sxb2 39.h4 Kg6 40.hxg5 hxg5 41.h4 gxh4 42.Vxh4 Sc3 43.Vc4 a4 44.bxa4 Vxa4 45.Kf2 Va6 46.Ke2 Vb6 47.Vg4+ Kh5 48.Vg1 b3 49.Vh1+ Kg5 50.Vg1+ Kf5 51.Vb1 b2 52.Kd3 Sf6 53.Kc2 Vc6+ 54.Kd2 Sg5+ 55.Kd3 Sc1 56.Kd4 Kf4 57.Kd3 Kxf3 58.Kd4 Ke2 59.Kd6 Kd2 60.Kd7 Vc3 61.Kd6 Kc2 62.Kd6 Kc2 63.Vxb2 Kxb2 64.Ke5 Vd3 65.Ke4 Kc3 66.Ke5 Vd4 67.Kf5 Ke4 68.Kg6 Vf4 69.Kh5 Kd5 70.Kg5 Ke5 71.Kh5 Kf6 72.Kh6 Vh4++.</w:t>
      </w:r>
    </w:p>
    <w:p>
      <w:pPr>
        <w:pStyle w:val="Normal"/>
        <w:rPr/>
      </w:pPr>
      <w:r>
        <w:rPr/>
        <w:t>Pánové proč tak dlouhá partie? Kdo to má po vás opisovat</w:t>
      </w:r>
    </w:p>
    <w:p>
      <w:pPr>
        <w:pStyle w:val="Normal"/>
        <w:rPr/>
      </w:pPr>
      <w:r>
        <w:rPr/>
        <w:t xml:space="preserve"> </w:t>
      </w:r>
    </w:p>
    <w:p>
      <w:pPr>
        <w:pStyle w:val="Normal"/>
        <w:rPr/>
      </w:pPr>
      <w:r>
        <w:rPr/>
        <w:t>7 BASOVNÍK, Stanislav 1372 1 :0     VRTĚL, Milan       1518</w:t>
      </w:r>
    </w:p>
    <w:p>
      <w:pPr>
        <w:pStyle w:val="Normal"/>
        <w:rPr/>
      </w:pPr>
      <w:r>
        <w:rPr/>
        <w:t>1.e4 c5 2.Jf3 d6 3.d4 cxd4 4.Jxd4 Jf6 5.Jc3 a6 6.Sc4 e6 7.0-0 Jd7 8.Ve1 Dc7 9.Sd3 Se7 10.Se3 0-0 11.f4 b5 12.a3 Sb7 13.Vf1 Jc5 14.Df3 Vac8 15.Vae1 d5 16.e5 Je4 17.Jce2 Sh4 18.g3 Se7 19.Vec1 Ja4 20.Vb1 b4 21.axb4 Sxb4 22.c3 Se7 23.Vfc1 Jac5 24.Sc2 Dd7 25.Va1 Va8 26.b4 f6 27.bxc5 Sxc5 28.Sa4 De7 29.Dg4 Kh8 30. exf6 Vxf6 31.Vf1 Sc8 32.Df3 e5 33.Jc6 Df8 34.Kg2 Sxe3 35.Dxe3 exf4 36.Vxf4 Vxf4 37.Jxf4 Dd6 38.Dd4 Jf6 39.Vd1 Sf5 40.c4 Se4+ 41.Kf2 Da3 42. cxd5 Df3+ 43.Ke1 Sf5 44.Je5 Dh1+ 45.Ke2 Dxh2+ 46.Df2 Dh6</w:t>
      </w:r>
    </w:p>
    <w:p>
      <w:pPr>
        <w:pStyle w:val="Normal"/>
        <w:rPr/>
      </w:pPr>
      <w:r>
        <w:rPr/>
        <w:t xml:space="preserve">a černý vzdal </w:t>
      </w:r>
    </w:p>
    <w:p>
      <w:pPr>
        <w:pStyle w:val="Normal"/>
        <w:rPr/>
      </w:pPr>
      <w:r>
        <w:rPr/>
        <w:t>Po ztrátě figury se černý snažil, ale bílý si výhodu udržel.</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8 VAŠINA, František   1599   1  :0     BOUDA, Miloslav    1321</w:t>
      </w:r>
    </w:p>
    <w:p>
      <w:pPr>
        <w:pStyle w:val="Normal"/>
        <w:rPr/>
      </w:pPr>
      <w:r>
        <w:rPr/>
        <w:t>Partie plná zvratů. Dlouhá a napínavá partie až do konce. V lepší pozici odmítl černý remis a pak následovala jeho pověstná chyba.</w:t>
      </w:r>
    </w:p>
    <w:p>
      <w:pPr>
        <w:pStyle w:val="Normal"/>
        <w:rPr/>
      </w:pPr>
      <w:r>
        <w:rPr/>
      </w:r>
    </w:p>
    <w:p>
      <w:pPr>
        <w:pStyle w:val="Normal"/>
        <w:rPr/>
      </w:pPr>
      <w:r>
        <w:rPr>
          <w:b/>
        </w:rPr>
        <w:t>Pořadí po 3.kole</w:t>
      </w:r>
      <w:r>
        <w:rPr/>
        <w:tab/>
        <w:tab/>
        <w:t xml:space="preserve">Loc  Club             </w:t>
        <w:tab/>
        <w:tab/>
        <w:t xml:space="preserve"> Score M-Buch. Progr. Buch.</w:t>
      </w:r>
    </w:p>
    <w:p>
      <w:pPr>
        <w:pStyle w:val="Normal"/>
        <w:rPr/>
      </w:pPr>
      <w:r>
        <w:rPr/>
      </w:r>
    </w:p>
    <w:p>
      <w:pPr>
        <w:pStyle w:val="Normal"/>
        <w:rPr/>
      </w:pPr>
      <w:r>
        <w:rPr/>
        <w:t xml:space="preserve">  </w:t>
      </w:r>
      <w:r>
        <w:rPr/>
        <w:t xml:space="preserve">1   STANĚK, Petr        </w:t>
        <w:tab/>
        <w:t xml:space="preserve">1784 SOKOL POSTOUPKY   </w:t>
        <w:tab/>
        <w:t>3         2.0    6.0   5.0</w:t>
      </w:r>
    </w:p>
    <w:p>
      <w:pPr>
        <w:pStyle w:val="Normal"/>
        <w:rPr/>
      </w:pPr>
      <w:r>
        <w:rPr/>
        <w:t xml:space="preserve">  </w:t>
      </w:r>
      <w:r>
        <w:rPr/>
        <w:t xml:space="preserve">2   MARTIŠEK, Jiří     </w:t>
        <w:tab/>
        <w:t xml:space="preserve">1634 SOKOL POSTOUPKY   </w:t>
        <w:tab/>
        <w:t>3         1.0    6.0   3.5</w:t>
      </w:r>
    </w:p>
    <w:p>
      <w:pPr>
        <w:pStyle w:val="Normal"/>
        <w:rPr/>
      </w:pPr>
      <w:r>
        <w:rPr/>
        <w:t xml:space="preserve">  </w:t>
      </w:r>
      <w:r>
        <w:rPr/>
        <w:t xml:space="preserve">3   DANĚK, Libor        </w:t>
        <w:tab/>
        <w:t xml:space="preserve">1921 ŠK  RAPOS SULIMOV </w:t>
        <w:tab/>
        <w:t>2.5       1.0    5.5   4.5</w:t>
      </w:r>
    </w:p>
    <w:p>
      <w:pPr>
        <w:pStyle w:val="Normal"/>
        <w:rPr/>
      </w:pPr>
      <w:r>
        <w:rPr/>
        <w:t xml:space="preserve">  </w:t>
      </w:r>
      <w:r>
        <w:rPr/>
        <w:t xml:space="preserve">4   ROZSYPÁLEK, Milan   1715 ŠK  RAPOS SULIMOV </w:t>
        <w:tab/>
        <w:t>2.5       1.0    5.5   4.0</w:t>
      </w:r>
    </w:p>
    <w:p>
      <w:pPr>
        <w:pStyle w:val="Normal"/>
        <w:rPr/>
      </w:pPr>
      <w:r>
        <w:rPr/>
        <w:t xml:space="preserve">  </w:t>
      </w:r>
      <w:r>
        <w:rPr/>
        <w:t xml:space="preserve">5   DOPITA, Petr        </w:t>
        <w:tab/>
        <w:t xml:space="preserve">1334 SOKOL POSTOUPKY  </w:t>
        <w:tab/>
        <w:t xml:space="preserve"> 2         1.5    5.0   5.5</w:t>
      </w:r>
    </w:p>
    <w:p>
      <w:pPr>
        <w:pStyle w:val="Normal"/>
        <w:rPr/>
      </w:pPr>
      <w:r>
        <w:rPr/>
        <w:t xml:space="preserve">  </w:t>
      </w:r>
      <w:r>
        <w:rPr/>
        <w:t xml:space="preserve">6   OPLUŠTIL, Vladimír  </w:t>
        <w:tab/>
        <w:t xml:space="preserve">1849 SOKOL POSTOUPKY  </w:t>
        <w:tab/>
        <w:t xml:space="preserve"> 2         1.0    4.0   5.0</w:t>
      </w:r>
    </w:p>
    <w:p>
      <w:pPr>
        <w:pStyle w:val="Normal"/>
        <w:rPr/>
      </w:pPr>
      <w:r>
        <w:rPr/>
        <w:t xml:space="preserve">  </w:t>
      </w:r>
      <w:r>
        <w:rPr/>
        <w:t xml:space="preserve">7   MATĚJKA, František  </w:t>
        <w:tab/>
        <w:t xml:space="preserve">1622 SOKOL LITENČICE  </w:t>
        <w:tab/>
        <w:tab/>
        <w:t xml:space="preserve"> 2         1.0    4.0   4.5</w:t>
      </w:r>
    </w:p>
    <w:p>
      <w:pPr>
        <w:pStyle w:val="Normal"/>
        <w:rPr/>
      </w:pPr>
      <w:r>
        <w:rPr/>
        <w:t xml:space="preserve">  </w:t>
      </w:r>
      <w:r>
        <w:rPr/>
        <w:t>8   KOLOMÁR, Daniel</w:t>
        <w:tab/>
        <w:t xml:space="preserve">          SPARTAK HULÍN     </w:t>
        <w:tab/>
        <w:tab/>
        <w:t>1.5       1.5    2.5   5.0</w:t>
      </w:r>
    </w:p>
    <w:p>
      <w:pPr>
        <w:pStyle w:val="Normal"/>
        <w:rPr/>
      </w:pPr>
      <w:r>
        <w:rPr/>
        <w:t xml:space="preserve">  </w:t>
      </w:r>
      <w:r>
        <w:rPr/>
        <w:t xml:space="preserve">9   ŠEVČÍK, Zdeněk      </w:t>
        <w:tab/>
        <w:t xml:space="preserve">1695 SOKOL POSTOUPKY   </w:t>
        <w:tab/>
        <w:t>1.5       1.0    2.5   3.5</w:t>
      </w:r>
    </w:p>
    <w:p>
      <w:pPr>
        <w:pStyle w:val="Normal"/>
        <w:rPr/>
      </w:pPr>
      <w:r>
        <w:rPr/>
        <w:t xml:space="preserve"> </w:t>
      </w:r>
      <w:r>
        <w:rPr/>
        <w:t xml:space="preserve">10   ŠTEFEK, Jan         </w:t>
        <w:tab/>
        <w:t xml:space="preserve">1684 SOKOL POSTOUPKY   </w:t>
        <w:tab/>
        <w:t>1         2.5    3.0   5.5</w:t>
      </w:r>
    </w:p>
    <w:p>
      <w:pPr>
        <w:pStyle w:val="Normal"/>
        <w:rPr/>
      </w:pPr>
      <w:r>
        <w:rPr/>
        <w:t xml:space="preserve"> </w:t>
      </w:r>
      <w:r>
        <w:rPr/>
        <w:t xml:space="preserve">11   BASOVNÍK, Marek </w:t>
        <w:tab/>
        <w:t xml:space="preserve">         SOKOL POSTOUPKY   </w:t>
        <w:tab/>
        <w:t>1         2.0    3.0   6.0</w:t>
      </w:r>
    </w:p>
    <w:p>
      <w:pPr>
        <w:pStyle w:val="Normal"/>
        <w:rPr/>
      </w:pPr>
      <w:r>
        <w:rPr/>
        <w:t xml:space="preserve"> </w:t>
      </w:r>
      <w:r>
        <w:rPr/>
        <w:t xml:space="preserve">12   STANĚK, Karel       </w:t>
        <w:tab/>
        <w:t xml:space="preserve">1603 SOKOL POSTOUPKY   </w:t>
        <w:tab/>
        <w:t>1         2.0    2.0   5.5</w:t>
      </w:r>
    </w:p>
    <w:p>
      <w:pPr>
        <w:pStyle w:val="Normal"/>
        <w:rPr/>
      </w:pPr>
      <w:r>
        <w:rPr/>
        <w:t xml:space="preserve"> </w:t>
      </w:r>
      <w:r>
        <w:rPr/>
        <w:t xml:space="preserve">13   VAŠINA, František   </w:t>
        <w:tab/>
        <w:t xml:space="preserve">1599 SOKOL KVASICE     </w:t>
        <w:tab/>
        <w:tab/>
        <w:t>1         2.0    1.0   4.0</w:t>
      </w:r>
    </w:p>
    <w:p>
      <w:pPr>
        <w:pStyle w:val="Normal"/>
        <w:rPr/>
      </w:pPr>
      <w:r>
        <w:rPr/>
        <w:t xml:space="preserve"> </w:t>
      </w:r>
      <w:r>
        <w:rPr/>
        <w:t xml:space="preserve">14   DOLEŽAL, Jiří      </w:t>
        <w:tab/>
        <w:t xml:space="preserve">         SOKOL POSTOUPKY   </w:t>
        <w:tab/>
        <w:t>1         1.5    1.0   6.0</w:t>
      </w:r>
    </w:p>
    <w:p>
      <w:pPr>
        <w:pStyle w:val="Normal"/>
        <w:rPr/>
      </w:pPr>
      <w:r>
        <w:rPr/>
        <w:t xml:space="preserve"> </w:t>
      </w:r>
      <w:r>
        <w:rPr/>
        <w:t xml:space="preserve">15   VRTĚL, Milan        </w:t>
        <w:tab/>
        <w:t xml:space="preserve">1518 SOKOL POSTOUPKY   </w:t>
        <w:tab/>
        <w:t>1         1.0    2.0   4.0</w:t>
      </w:r>
    </w:p>
    <w:p>
      <w:pPr>
        <w:pStyle w:val="Normal"/>
        <w:rPr/>
      </w:pPr>
      <w:r>
        <w:rPr/>
        <w:t xml:space="preserve"> </w:t>
      </w:r>
      <w:r>
        <w:rPr/>
        <w:t xml:space="preserve">16   BASOVNÍK, Stanislav </w:t>
        <w:tab/>
        <w:t xml:space="preserve">1372 SOKOL POSTOUPKY   </w:t>
        <w:tab/>
        <w:t>1         1.0    1.0   4.5</w:t>
      </w:r>
    </w:p>
    <w:p>
      <w:pPr>
        <w:pStyle w:val="Normal"/>
        <w:rPr/>
      </w:pPr>
      <w:r>
        <w:rPr/>
        <w:t xml:space="preserve"> </w:t>
      </w:r>
      <w:r>
        <w:rPr/>
        <w:t xml:space="preserve">17   BOUDA, Miloslav     </w:t>
        <w:tab/>
        <w:t xml:space="preserve">1321 SOKOL POSTOUPKY  </w:t>
        <w:tab/>
        <w:t xml:space="preserve"> 0         1.0    0.0   3.0</w:t>
      </w:r>
    </w:p>
    <w:p>
      <w:pPr>
        <w:pStyle w:val="Normal"/>
        <w:rPr/>
      </w:pPr>
      <w:r>
        <w:rPr/>
        <w:t>Do čela turnaje se dostali domácí mladíci.Petr Staněk vlastně obhajuje 2. místo z loňského OP jednotlivců, ale Jirkův výsledek je pro mnohé překvapení.</w:t>
      </w:r>
    </w:p>
    <w:p>
      <w:pPr>
        <w:pStyle w:val="Normal"/>
        <w:rPr/>
      </w:pPr>
      <w:r>
        <w:rPr/>
      </w:r>
    </w:p>
    <w:p>
      <w:pPr>
        <w:pStyle w:val="Normal"/>
        <w:rPr>
          <w:b/>
          <w:b/>
        </w:rPr>
      </w:pPr>
      <w:r>
        <w:rPr>
          <w:b/>
        </w:rPr>
        <w:t xml:space="preserve">4.KOLO neděle 23.6. </w:t>
      </w:r>
    </w:p>
    <w:p>
      <w:pPr>
        <w:pStyle w:val="Normal"/>
        <w:rPr>
          <w:b/>
          <w:b/>
        </w:rPr>
      </w:pPr>
      <w:r>
        <w:rPr>
          <w:b/>
        </w:rPr>
      </w:r>
    </w:p>
    <w:p>
      <w:pPr>
        <w:pStyle w:val="Normal"/>
        <w:rPr/>
      </w:pPr>
      <w:r>
        <w:rPr/>
        <w:t xml:space="preserve"> </w:t>
      </w:r>
      <w:r>
        <w:rPr/>
        <w:t>1 MARTIŠEK, Jiří     1634   0.5:0.5   STANĚK, Petr        1784</w:t>
      </w:r>
    </w:p>
    <w:p>
      <w:pPr>
        <w:pStyle w:val="Normal"/>
        <w:rPr/>
      </w:pPr>
      <w:r>
        <w:rPr/>
        <w:t xml:space="preserve">  </w:t>
      </w:r>
      <w:r>
        <w:rPr/>
        <w:t>1. e4 e5 2.Jf3 Jc6 3.Sb5 a6 4.Sa4 d6 5.c3 Jf6 6.Sc2 g6 7.d4 Sg7 8.dxe5 Jxe5 9.Jxe5 dxe5 10.Dxd8+ Kxd8 11.0-0 c6 12.f3 Kc7 13.Sb3 Vf8 14.Se3 Jd7 15.Jd2 f6 16.Vad1 Vd8 17.Jc4 Ve8 18.Vd2 Sf8 19.Vfd1 Jc5 20.Jd6 Sxd6 21.Vxd6 Jxb3 22. axb3 Se6 23.b4 a5 24.b5 a4 25.b6+ Kc8 26.c4 a3 27.bxa3 Vxa3 28. Sh6 Va4 29.c5 Vd4 30.V1xd4 exd4 31. Vxd4 Vd8 32.Vxd8+ Kxd8 33.Kf2 f5 34.exf5 Sxf5 35.Ke3 Ke7 36.Kf4 Kf6 37.Sg5+ Ke6 38.Sh6 Kf6 39.Sf8 Ke6 40.Kg5 Kf7 remis</w:t>
      </w:r>
    </w:p>
    <w:p>
      <w:pPr>
        <w:pStyle w:val="Normal"/>
        <w:rPr/>
      </w:pPr>
      <w:r>
        <w:rPr/>
        <w:t>Jirka měl výrazně lepší pozici, ale při nestejnobarevných střelcích vyměnil oba páry věží a jeho výhoda se rozplynula.</w:t>
      </w:r>
    </w:p>
    <w:p>
      <w:pPr>
        <w:pStyle w:val="Normal"/>
        <w:rPr/>
      </w:pPr>
      <w:r>
        <w:rPr/>
      </w:r>
    </w:p>
    <w:p>
      <w:pPr>
        <w:pStyle w:val="Normal"/>
        <w:rPr/>
      </w:pPr>
      <w:r>
        <w:rPr/>
        <w:t xml:space="preserve"> </w:t>
      </w:r>
      <w:r>
        <w:rPr/>
        <w:t>2 OPLUŠTIL, Vladimír 1849    0:1    DANĚK, Libor        1921</w:t>
      </w:r>
    </w:p>
    <w:p>
      <w:pPr>
        <w:pStyle w:val="Normal"/>
        <w:rPr/>
      </w:pPr>
      <w:r>
        <w:rPr/>
        <w:t xml:space="preserve"> </w:t>
      </w:r>
      <w:r>
        <w:rPr/>
        <w:t>1.e4 c5 2.Jf3 Jc6 3.d4 cxd4 Jxd4 4.Jxd4 Jf6 5.Jc3  e5 6.Jdb5 d6 7.Sg5 a6 8.Sxf6 gxf6 9.Ja3 b5 10.Jd5 f5 11.exf5 Sxf5 12.Df3 Jd4 13.Jc7+ Dxc7 14.Dxa1+ Sc8 15.Sd3 d5 16.c3 Sxa3 17.cxd4 Sxb2 18.Vd1 Sc3+  19.Kf1 Sxd4 20.Dxd5 Sb7 21. Db3 Sxg2+ 22.Kxg2 Dc6+ 23.Se4 Dxe4+ 24.f3 De2+ 25.Kh3 Vg8 26.Vhg1 Vxg1 27.Vxg1 Sxg1 28.Dd5 Dxh2+ 29.Kg4 Df4+ Kh3 30.Kh3 Dh6+ 31.Kg4 a bílý vzdal</w:t>
      </w:r>
    </w:p>
    <w:p>
      <w:pPr>
        <w:pStyle w:val="Normal"/>
        <w:rPr/>
      </w:pPr>
      <w:r>
        <w:rPr/>
        <w:t xml:space="preserve">Ve velmi ostré partii porazil první nasazený druhého. </w:t>
      </w:r>
    </w:p>
    <w:p>
      <w:pPr>
        <w:pStyle w:val="Normal"/>
        <w:rPr/>
      </w:pPr>
      <w:r>
        <w:rPr/>
      </w:r>
    </w:p>
    <w:p>
      <w:pPr>
        <w:pStyle w:val="Normal"/>
        <w:rPr/>
      </w:pPr>
      <w:r>
        <w:rPr/>
        <w:t>3 ROZSYPÁLEK, Milan  1715   0.5:0.5   DOPITA, Petr        1334</w:t>
      </w:r>
    </w:p>
    <w:p>
      <w:pPr>
        <w:pStyle w:val="Normal"/>
        <w:rPr/>
      </w:pPr>
      <w:r>
        <w:rPr/>
        <w:t>1.e4 e5 2.Jf3 Jc6 3.Sc4 Sc5 4.a3 d6 5.Jc3 a6 6.h3 Jf6 7.d3 h6 8.Je2 Sd7 9.Jg3 De7 10.Sd2 Jd4 11.Se3 Jxf3+ 12.Dxf3 Sxe3 13.Dxe3 Jh7 14.f4 exf4 15.Dxf4 Df6 16.Dxf6 Jxf6 17.Vf1 Se6 18.Sxe6 fxe6 19.Ke2 Ke7 20.d4 Vhf8 21.Vf3 Jd7 22.c3 Vxf3 23.gxf3 e5 24.Vg1 Vg8 25.Ke3 g6 26.b3 Kf7 27.Vf1 Vf8 28.f4 exf4 29.Vxf4+ Kg7 30.Vxf8 Jxf8 31.Je2 Je6 32.Jf4 Jxf4 33.Kxf4 Kf6 34.h4 g5+ remis.</w:t>
      </w:r>
    </w:p>
    <w:p>
      <w:pPr>
        <w:pStyle w:val="Normal"/>
        <w:rPr/>
      </w:pPr>
      <w:r>
        <w:rPr/>
        <w:t>Černý sehrál opět výbornou partii.Jen nevyhranost způsobila, že nabídl remízu ve velmi</w:t>
      </w:r>
    </w:p>
    <w:p>
      <w:pPr>
        <w:pStyle w:val="Normal"/>
        <w:rPr/>
      </w:pPr>
      <w:r>
        <w:rPr/>
        <w:t>lepší pozici. Bílý mu musel urvat ruku.</w:t>
      </w:r>
    </w:p>
    <w:p>
      <w:pPr>
        <w:pStyle w:val="Normal"/>
        <w:rPr/>
      </w:pPr>
      <w:r>
        <w:rPr/>
      </w:r>
    </w:p>
    <w:p>
      <w:pPr>
        <w:pStyle w:val="Normal"/>
        <w:rPr/>
      </w:pPr>
      <w:r>
        <w:rPr/>
        <w:t xml:space="preserve"> </w:t>
      </w:r>
      <w:r>
        <w:rPr/>
        <w:t>4 MATĚJKA, František 1622   0.5:0.5   ŠEVČÍK, Zdeněk      1695</w:t>
      </w:r>
    </w:p>
    <w:p>
      <w:pPr>
        <w:pStyle w:val="Normal"/>
        <w:rPr/>
      </w:pPr>
      <w:r>
        <w:rPr/>
        <w:t>1.d4 Jf6 2.c4 g6 3.Jc3 d5 4.Sg5 Je4 5.Jxe4 dxe4 6. c5 Dd5 7.Sf4 c6 8.h3 Sg7 9.e3 b6 10.b4 Sd7 11.Dc2 Jf6 12.Sc4 Dd8 13.Se5 a5 14.Sxf6 Sxf6 15.Dxe4 Dc7 16.cxb6 Dxb6 17.b5 Sb7 18.Vb1 cxb5 19.Sxb5+ Kf8 20.g4 h5 21. Dg3 De6 22.Je2 Dxa2 23.0-0 Kg2 24.Dc7 Sa6 25.Va1 Db2 26.Vfb1 remis.</w:t>
      </w:r>
    </w:p>
    <w:p>
      <w:pPr>
        <w:pStyle w:val="Normal"/>
        <w:rPr/>
      </w:pPr>
      <w:r>
        <w:rPr/>
        <w:t>Bílý získal mírnou převahu a několikrát nabídl remis.Až se Zdeněk dostal skoro do prohrané pozice tak ji přijal.</w:t>
      </w:r>
    </w:p>
    <w:p>
      <w:pPr>
        <w:pStyle w:val="Normal"/>
        <w:rPr/>
      </w:pPr>
      <w:r>
        <w:rPr/>
      </w:r>
    </w:p>
    <w:p>
      <w:pPr>
        <w:pStyle w:val="Normal"/>
        <w:rPr/>
      </w:pPr>
      <w:r>
        <w:rPr/>
        <w:t xml:space="preserve"> </w:t>
      </w:r>
      <w:r>
        <w:rPr/>
        <w:t>5 KOLOMÁR, Daniel            0:1    STANĚK, Karel       1603</w:t>
      </w:r>
    </w:p>
    <w:p>
      <w:pPr>
        <w:pStyle w:val="Normal"/>
        <w:rPr/>
      </w:pPr>
      <w:r>
        <w:rPr/>
        <w:t xml:space="preserve">Bílý napodobil svou partii s 1.kola,když dlouho držel vyrovnanou partii. Pak ovšem opět selhal v taktice a ztratil figuru i partii.  </w:t>
      </w:r>
    </w:p>
    <w:p>
      <w:pPr>
        <w:pStyle w:val="Normal"/>
        <w:rPr/>
      </w:pPr>
      <w:r>
        <w:rPr/>
      </w:r>
    </w:p>
    <w:p>
      <w:pPr>
        <w:pStyle w:val="Normal"/>
        <w:rPr/>
      </w:pPr>
      <w:r>
        <w:rPr/>
        <w:t>6 ŠTEFEK, Jan        1684    1:0    BASOVNÍK, Stanislav 1372</w:t>
      </w:r>
    </w:p>
    <w:p>
      <w:pPr>
        <w:pStyle w:val="Normal"/>
        <w:rPr/>
      </w:pPr>
      <w:r>
        <w:rPr/>
        <w:t>Zkušenější bílý získal kvalitu a výraznou převahu, kterou dokázal využít.</w:t>
      </w:r>
    </w:p>
    <w:p>
      <w:pPr>
        <w:pStyle w:val="Normal"/>
        <w:rPr/>
      </w:pPr>
      <w:r>
        <w:rPr/>
      </w:r>
    </w:p>
    <w:p>
      <w:pPr>
        <w:pStyle w:val="Normal"/>
        <w:rPr/>
      </w:pPr>
      <w:r>
        <w:rPr/>
        <w:t xml:space="preserve"> </w:t>
      </w:r>
      <w:r>
        <w:rPr/>
        <w:t>7 DOLEŽAL, Jiří              0:1    VAŠINA, František   1599</w:t>
      </w:r>
    </w:p>
    <w:p>
      <w:pPr>
        <w:pStyle w:val="Normal"/>
        <w:rPr/>
      </w:pPr>
      <w:r>
        <w:rPr/>
        <w:t>1.e4 c5 2.Jf3 Jc6 3.d4 cxd4 4.Jxd4 Vf6 5.Jc3 a6 6.Sc4 e6 7.Sf4 Sb4 8.0-0 Sxc3 9.bxc3 Jxe4 10.Dd3 Jc5 11.De3 d6 12. Sg5 Je7 13.f4 d5 14.f5 f6 15.Jxe6 Jxe6 16.fxe6 dxc4 17.Vad1 Dc7 18.Sf4 Da5 19.Vd7 Sxd7 20.exd7 Kf7 21.Ve1 Jf5 22.De6+ Kg6 23.h4 Dc5 24.Kh1 h5 25.De8 Vhxe8 26.Vxe8 Dd5  a bílý vzdal.</w:t>
      </w:r>
    </w:p>
    <w:p>
      <w:pPr>
        <w:pStyle w:val="Normal"/>
        <w:rPr/>
      </w:pPr>
      <w:r>
        <w:rPr/>
        <w:t>Bílý hrál velmi ostře, ale také nepřesně což v souboji nejmladšího účastníka s nejstarším nestačilo na bodový zisk.</w:t>
      </w:r>
    </w:p>
    <w:p>
      <w:pPr>
        <w:pStyle w:val="Normal"/>
        <w:rPr/>
      </w:pPr>
      <w:r>
        <w:rPr/>
      </w:r>
    </w:p>
    <w:p>
      <w:pPr>
        <w:pStyle w:val="Normal"/>
        <w:rPr/>
      </w:pPr>
      <w:r>
        <w:rPr/>
        <w:t xml:space="preserve"> </w:t>
      </w:r>
      <w:r>
        <w:rPr/>
        <w:t xml:space="preserve">8 VRTĚL, Milan       1518    1:0    BASOVNÍK, Marek         </w:t>
      </w:r>
    </w:p>
    <w:p>
      <w:pPr>
        <w:pStyle w:val="Normal"/>
        <w:rPr/>
      </w:pPr>
      <w:r>
        <w:rPr/>
        <w:t>1.e4 e5 2.Jf3 Jc6 3.d4 exd4 4.Jxd4 Df6 5.Se3 Sc5 6.c3 d6 7.Sc4 Se6 8.Sxe6 fxe6 9.0-0 Jxd4 10.cxd4 Sb4 11.a3 Sa5 12.b4 Sb6 13.Jc3 Je7 14.Vc1 0-0 15.Ja4 Vac8 16.Jxb6 axb6 17.Dd2 Dh4 18.Sg5 Dxe4 19.Sxe7 Vf4 20.Sxd6 Vf7 21.Se5 c6 22.Vc3 Vcf8 23.f4 Dg6 24.Vg3 Dh6 25.Dd3 a černý vzdal.</w:t>
      </w:r>
    </w:p>
    <w:p>
      <w:pPr>
        <w:pStyle w:val="Normal"/>
        <w:rPr/>
      </w:pPr>
      <w:r>
        <w:rPr/>
        <w:t xml:space="preserve"> </w:t>
      </w:r>
      <w:r>
        <w:rPr/>
        <w:t>Černý zahrál nepřesně již v zahájení a později za to přišel trest.</w:t>
      </w:r>
    </w:p>
    <w:p>
      <w:pPr>
        <w:pStyle w:val="Normal"/>
        <w:rPr/>
      </w:pPr>
      <w:r>
        <w:rPr/>
      </w:r>
    </w:p>
    <w:p>
      <w:pPr>
        <w:pStyle w:val="Normal"/>
        <w:rPr>
          <w:b/>
          <w:b/>
        </w:rPr>
      </w:pPr>
      <w:r>
        <w:rPr>
          <w:b/>
        </w:rPr>
        <w:t>Pořadí po 4.kole.</w:t>
      </w:r>
    </w:p>
    <w:p>
      <w:pPr>
        <w:pStyle w:val="Normal"/>
        <w:rPr/>
      </w:pPr>
      <w:r>
        <w:rPr/>
        <w:t>V čele dostihl dvojici mladíků hlavní favorit Libor Daněk.</w:t>
      </w:r>
    </w:p>
    <w:p>
      <w:pPr>
        <w:pStyle w:val="Normal"/>
        <w:rPr/>
      </w:pPr>
      <w:r>
        <w:rPr/>
        <w:t xml:space="preserve"> </w:t>
      </w:r>
    </w:p>
    <w:p>
      <w:pPr>
        <w:pStyle w:val="Normal"/>
        <w:rPr/>
      </w:pPr>
      <w:r>
        <w:rPr/>
        <w:t xml:space="preserve">  </w:t>
      </w:r>
      <w:r>
        <w:rPr/>
        <w:t xml:space="preserve">1   STANĚK, Petr        </w:t>
        <w:tab/>
        <w:t>1784 SOKOL POSTOUPKY   3.5       5.0    9.5  10.5</w:t>
      </w:r>
    </w:p>
    <w:p>
      <w:pPr>
        <w:pStyle w:val="Normal"/>
        <w:rPr/>
      </w:pPr>
      <w:r>
        <w:rPr/>
        <w:t xml:space="preserve">  </w:t>
      </w:r>
      <w:r>
        <w:rPr/>
        <w:t xml:space="preserve">2   MARTIŠEK, Jiří      </w:t>
        <w:tab/>
        <w:t>1634 SOKOL POSTOUPKY   3.5       4.0    9.5    8.0</w:t>
      </w:r>
    </w:p>
    <w:p>
      <w:pPr>
        <w:pStyle w:val="Normal"/>
        <w:rPr/>
      </w:pPr>
      <w:r>
        <w:rPr/>
        <w:t xml:space="preserve">  </w:t>
      </w:r>
      <w:r>
        <w:rPr/>
        <w:t xml:space="preserve">3   DANĚK, Libor        </w:t>
        <w:tab/>
        <w:t>1921 ŠK  RAPOS SULIMOV  3.5       4.0    9.0    9.0</w:t>
      </w:r>
    </w:p>
    <w:p>
      <w:pPr>
        <w:pStyle w:val="Normal"/>
        <w:rPr/>
      </w:pPr>
      <w:r>
        <w:rPr/>
        <w:t xml:space="preserve">  </w:t>
      </w:r>
      <w:r>
        <w:rPr/>
        <w:t>4   ROZSYPÁLEK, Milan   1715 ŠK  RAPOS SULIMOV  3          3.5    8.5    7.5</w:t>
      </w:r>
    </w:p>
    <w:p>
      <w:pPr>
        <w:pStyle w:val="Normal"/>
        <w:rPr/>
      </w:pPr>
      <w:r>
        <w:rPr/>
        <w:t xml:space="preserve">  </w:t>
      </w:r>
      <w:r>
        <w:rPr/>
        <w:t xml:space="preserve">5   DOPITA, Petr        </w:t>
        <w:tab/>
        <w:t>1334 SOKOL POSTOUPKY   2.5       5.0    7.5  10.5</w:t>
      </w:r>
    </w:p>
    <w:p>
      <w:pPr>
        <w:pStyle w:val="Normal"/>
        <w:rPr/>
      </w:pPr>
      <w:r>
        <w:rPr/>
        <w:t xml:space="preserve">  </w:t>
      </w:r>
      <w:r>
        <w:rPr/>
        <w:t xml:space="preserve">6   MATĚJKA, František  </w:t>
        <w:tab/>
        <w:t>1622 SOKOL LITENČICE      2.5       3.0    6.5    7.0</w:t>
      </w:r>
    </w:p>
    <w:p>
      <w:pPr>
        <w:pStyle w:val="Normal"/>
        <w:rPr/>
      </w:pPr>
      <w:r>
        <w:rPr/>
        <w:t xml:space="preserve">  </w:t>
      </w:r>
      <w:r>
        <w:rPr/>
        <w:t xml:space="preserve">7   OPLUŠTIL, Vladimír  </w:t>
        <w:tab/>
        <w:t>1849 SOKOL POSTOUPKY   2          5.5    6.0  11.0</w:t>
      </w:r>
    </w:p>
    <w:p>
      <w:pPr>
        <w:pStyle w:val="Normal"/>
        <w:rPr/>
      </w:pPr>
      <w:r>
        <w:rPr/>
        <w:t xml:space="preserve">  </w:t>
      </w:r>
      <w:r>
        <w:rPr/>
        <w:t xml:space="preserve">8   ŠTEFEK, Jan         </w:t>
        <w:tab/>
        <w:t>1684 SOKOL POSTOUPKY   2          4.5    5.0    8.5</w:t>
      </w:r>
    </w:p>
    <w:p>
      <w:pPr>
        <w:pStyle w:val="Normal"/>
        <w:rPr/>
      </w:pPr>
      <w:r>
        <w:rPr/>
        <w:t xml:space="preserve">  </w:t>
      </w:r>
      <w:r>
        <w:rPr/>
        <w:t xml:space="preserve">9   ŠEVČÍK, Zdeněk      </w:t>
        <w:tab/>
        <w:t>1695 SOKOL POSTOUPKY   2          3.5    4.5    6.5</w:t>
      </w:r>
    </w:p>
    <w:p>
      <w:pPr>
        <w:pStyle w:val="Normal"/>
        <w:rPr/>
      </w:pPr>
      <w:r>
        <w:rPr/>
        <w:t xml:space="preserve"> </w:t>
      </w:r>
      <w:r>
        <w:rPr/>
        <w:t xml:space="preserve">10  STANĚK, Karel       </w:t>
        <w:tab/>
        <w:t>1603 SOKOL POSTOUPKY   2          3.0    4.0    7.5</w:t>
      </w:r>
    </w:p>
    <w:p>
      <w:pPr>
        <w:pStyle w:val="Normal"/>
        <w:rPr/>
      </w:pPr>
      <w:r>
        <w:rPr/>
        <w:t xml:space="preserve"> </w:t>
      </w:r>
      <w:r>
        <w:rPr/>
        <w:t xml:space="preserve">11  VAŠINA, František   </w:t>
        <w:tab/>
        <w:t>1599 SOKOL KVASICE         2           2.5    3.0   5.5</w:t>
      </w:r>
    </w:p>
    <w:p>
      <w:pPr>
        <w:pStyle w:val="Normal"/>
        <w:rPr/>
      </w:pPr>
      <w:r>
        <w:rPr/>
        <w:t xml:space="preserve"> </w:t>
      </w:r>
      <w:r>
        <w:rPr/>
        <w:t xml:space="preserve">12  VRTĚL, Milan        </w:t>
        <w:tab/>
        <w:t>1518 SOKOL POSTOUPKY   2          1.5    4.0    5.5</w:t>
      </w:r>
    </w:p>
    <w:p>
      <w:pPr>
        <w:pStyle w:val="Normal"/>
        <w:rPr/>
      </w:pPr>
      <w:r>
        <w:rPr/>
        <w:t xml:space="preserve"> </w:t>
      </w:r>
      <w:r>
        <w:rPr/>
        <w:t xml:space="preserve">13  KOLOMÁR, Daniel      </w:t>
        <w:tab/>
        <w:t xml:space="preserve">         SPARTAK HULÍN      </w:t>
        <w:tab/>
        <w:t xml:space="preserve">  1.5        4.0    4.0    8.5</w:t>
      </w:r>
    </w:p>
    <w:p>
      <w:pPr>
        <w:pStyle w:val="Normal"/>
        <w:rPr/>
      </w:pPr>
      <w:r>
        <w:rPr/>
        <w:t xml:space="preserve"> </w:t>
      </w:r>
      <w:r>
        <w:rPr/>
        <w:t>14  BASOVNÍK, Marek                SOKOL POSTOUPKY  1            4.5    4.0    9.5</w:t>
      </w:r>
    </w:p>
    <w:p>
      <w:pPr>
        <w:pStyle w:val="Normal"/>
        <w:rPr/>
      </w:pPr>
      <w:r>
        <w:rPr/>
        <w:t xml:space="preserve"> </w:t>
      </w:r>
      <w:r>
        <w:rPr/>
        <w:t>15  DOLEŽAL, Jiří                        SOKOL POSTOUPKY  1           4.0    2.0    9.5</w:t>
      </w:r>
    </w:p>
    <w:p>
      <w:pPr>
        <w:pStyle w:val="Normal"/>
        <w:rPr/>
      </w:pPr>
      <w:r>
        <w:rPr/>
        <w:t xml:space="preserve"> </w:t>
      </w:r>
      <w:r>
        <w:rPr/>
        <w:t xml:space="preserve">16  BASOVNÍK, Stanislav </w:t>
        <w:tab/>
        <w:t>1372 SOKOL POSTOUPKY  1           4.0    2.0    9.0</w:t>
      </w:r>
    </w:p>
    <w:p>
      <w:pPr>
        <w:pStyle w:val="Normal"/>
        <w:rPr/>
      </w:pPr>
      <w:r>
        <w:rPr/>
        <w:t xml:space="preserve"> </w:t>
      </w:r>
      <w:r>
        <w:rPr/>
        <w:t xml:space="preserve">17  BOUDA, Miloslav     </w:t>
        <w:tab/>
        <w:t>1321 SOKOL POSTOUPKY   1          4.0    1.0    8.0</w:t>
      </w:r>
    </w:p>
    <w:p>
      <w:pPr>
        <w:pStyle w:val="Normal"/>
        <w:rPr/>
      </w:pPr>
      <w:r>
        <w:rPr/>
      </w:r>
    </w:p>
    <w:p>
      <w:pPr>
        <w:pStyle w:val="Normal"/>
        <w:rPr>
          <w:b/>
          <w:b/>
        </w:rPr>
      </w:pPr>
      <w:r>
        <w:rPr>
          <w:b/>
        </w:rPr>
        <w:t>5.kolo pátek 28.6. 2002</w:t>
      </w:r>
    </w:p>
    <w:p>
      <w:pPr>
        <w:pStyle w:val="Normal"/>
        <w:rPr>
          <w:b/>
          <w:b/>
        </w:rPr>
      </w:pPr>
      <w:r>
        <w:rPr>
          <w:b/>
        </w:rPr>
      </w:r>
    </w:p>
    <w:p>
      <w:pPr>
        <w:pStyle w:val="Normal"/>
        <w:rPr/>
      </w:pPr>
      <w:r>
        <w:rPr/>
        <w:t xml:space="preserve"> </w:t>
      </w:r>
      <w:r>
        <w:rPr/>
        <w:t>1 DANĚK, Libor        1921   0.5 :0.5     MARTIŠEK, Jiří     1634</w:t>
      </w:r>
    </w:p>
    <w:p>
      <w:pPr>
        <w:pStyle w:val="Normal"/>
        <w:ind w:left="60" w:hanging="0"/>
        <w:rPr/>
      </w:pPr>
      <w:r>
        <w:rPr/>
        <w:t>1.e4 e5 2.Jc3 Jf6 3.Sc4 Jxe4 4.Dh5 Jd6 5.Sb3 Jc6 6.Jb5 g6 7.Df3 f5 8.Dd5 De7 9.Jxc7+ Kd8 10.Jxa8 b6 11.Jxb6 axb6 12.Df3 Sb7 13.De3 Jd4 14.f3 Sg7 15.Je2 f5 16.Df2 e4 17.0-0 Jdf5 18.fxe4 Dxe4 19.Jc3 Dc6 20.Sd5 Dc7 21.Dxf4 Dxf4 22.Vxf4 Sxd5 23.Jxd5 Je3+ 24.Kf1 Jxf4 25.Jxf4 Vf8 26.g3 Jd4 27.Kg2 Jxc2 28.Vb1 Je1+ 29.Kh3 g5 30.Jh5 Sh6 31.d4 Jd3 32.Kg2 Vf2+ 33.Kg1 Vc2 34.Se3 Vxb2 35.Vxb2 Jxb2 36.Jf6 Jd1 37. Sd2 Sg7 38.Jxh7 remis.</w:t>
      </w:r>
    </w:p>
    <w:p>
      <w:pPr>
        <w:pStyle w:val="Normal"/>
        <w:ind w:left="60" w:hanging="0"/>
        <w:rPr/>
      </w:pPr>
      <w:r>
        <w:rPr/>
        <w:t>Skvělá domácí příprava černého zaskočila soupeře. V krásné partii se pak soupeři dohodli na remíze.</w:t>
      </w:r>
    </w:p>
    <w:p>
      <w:pPr>
        <w:pStyle w:val="Normal"/>
        <w:rPr/>
      </w:pPr>
      <w:r>
        <w:rPr/>
      </w:r>
    </w:p>
    <w:p>
      <w:pPr>
        <w:pStyle w:val="Normal"/>
        <w:rPr/>
      </w:pPr>
      <w:r>
        <w:rPr/>
        <w:t>2 STANĚK, Petr        1784   1  :0     ROZSYPÁLEK, Milan  1715</w:t>
      </w:r>
    </w:p>
    <w:p>
      <w:pPr>
        <w:pStyle w:val="Normal"/>
        <w:rPr/>
      </w:pPr>
      <w:r>
        <w:rPr/>
        <w:t>1.Jf3 d5 2.e4 d4 3.b4 f6 4.Sb2 f6 5.a3 Je7 6.d3 Sg4 7.Jbd2 Sxf3 8.Jxf3 Jg6 9.g3 c6 10.Sg2 Se7 11.0-0 Jd7 12.Sd2 0-0 13.c5 Dc7 14.Db3 Vf7 15.Vac1 Vd8 16.Jc4 Kf8 17.h4 f5 18.h5 Jh8 19.e3 Jf6 20.exd4 exd4 21.Sf3 g5 22.hxg5 Jxg6 23.Vce1 h5 24.Kg2 Jg4 25. Vh1 h4 26.Ve6 Je5 27.Sxe5 Jxd5 28.Sh5 Vh7 29.Ve1 Jg4 30.Sxg4 fxg4 31.Ve4 h3 +32.Kh2 Vf7 33.De2 Dd7 34.Sxd4 Dd5 35.Vfe5 Dd7 36.Vh5 Sf6 37.Sxf6 Vxf6 38.Vh8+ Kg8 39.Vxd8 Dxd8 40.De2 Kf7 41.Vxg4 Dd5 42.Ve4 Ve6 43.Kxh3 Vh6+ 44.Kg2 Kf6 45.f3 a černý vzdal</w:t>
      </w:r>
    </w:p>
    <w:p>
      <w:pPr>
        <w:pStyle w:val="Normal"/>
        <w:rPr/>
      </w:pPr>
      <w:r>
        <w:rPr/>
        <w:t>Bílý naprosto zaslouženě zvítězil. Černý ztratil celé královské pěšcové křídlo a dál štěstí nepokoušel.</w:t>
      </w:r>
    </w:p>
    <w:p>
      <w:pPr>
        <w:pStyle w:val="Normal"/>
        <w:rPr/>
      </w:pPr>
      <w:r>
        <w:rPr/>
        <w:t xml:space="preserve"> </w:t>
      </w:r>
    </w:p>
    <w:p>
      <w:pPr>
        <w:pStyle w:val="Normal"/>
        <w:rPr/>
      </w:pPr>
      <w:r>
        <w:rPr/>
        <w:t>3 DOPITA, Petr        1334    0.5 :0.5     MATĚJKA, František 1622</w:t>
      </w:r>
    </w:p>
    <w:p>
      <w:pPr>
        <w:pStyle w:val="Normal"/>
        <w:rPr/>
      </w:pPr>
      <w:r>
        <w:rPr/>
        <w:t>1.e4 d6 2.d4 Jf6 3.Jc3 g6 4.Sg5 Sg7  5.Dd2 c6 6.Jf3 b5 7.a3 Db6 8.h3 Sb7 9.Sd3 a6 remis</w:t>
      </w:r>
    </w:p>
    <w:p>
      <w:pPr>
        <w:pStyle w:val="Normal"/>
        <w:rPr/>
      </w:pPr>
      <w:r>
        <w:rPr/>
        <w:t>Velmistrovská remíza. Asi se soupeři báli sami sebe navzájem.</w:t>
      </w:r>
    </w:p>
    <w:p>
      <w:pPr>
        <w:pStyle w:val="Normal"/>
        <w:rPr/>
      </w:pPr>
      <w:r>
        <w:rPr/>
        <w:t xml:space="preserve"> </w:t>
      </w:r>
    </w:p>
    <w:p>
      <w:pPr>
        <w:pStyle w:val="Normal"/>
        <w:rPr/>
      </w:pPr>
      <w:r>
        <w:rPr/>
        <w:t>4 ŠEVČÍK, Zdeněk      1695   0.5  :0.5     OPLUŠTIL, Vladimír 1849</w:t>
      </w:r>
    </w:p>
    <w:p>
      <w:pPr>
        <w:pStyle w:val="Normal"/>
        <w:rPr/>
      </w:pPr>
      <w:r>
        <w:rPr/>
        <w:t>1.d4 d5 2.Jf3 Jf6 3.c4 e6 4.Jc3 c6 5.e3 Sb4 6.Jd2 0-0 7.Sd3 dxc4 8.Sxc4 Jbd7 9.a3 Sxc3 10.bxc3 e5 11. 0-0 exd4 12.cxd4 Jb6 13.Sa2 Sg4 14.Dc2 Jfd5 15.Ve1 Ve8 16.Sb2 Dg5 17.Kh1 Dh3 18.Jf1 Vad8 19.f3 R Sc8 20.e4 Jf4 21.Jg3 Dh4 22.a4 Vd6 23.Jf1 Dh5 24.Jg3 Dg5 25.a5 Jd7 26.Jf5 Vg6 27.g3 Dh5 28.Jh4 remis.</w:t>
      </w:r>
    </w:p>
    <w:p>
      <w:pPr>
        <w:pStyle w:val="Normal"/>
        <w:rPr/>
      </w:pPr>
      <w:r>
        <w:rPr/>
        <w:t xml:space="preserve">Bílý se snažil o remízu hned od začátku. Černý se snažil hrát aktivně, ale dostal se do horší pozice. Bílý měl opět katastrofální čas. </w:t>
      </w:r>
    </w:p>
    <w:p>
      <w:pPr>
        <w:pStyle w:val="Normal"/>
        <w:rPr/>
      </w:pPr>
      <w:r>
        <w:rPr/>
      </w:r>
    </w:p>
    <w:p>
      <w:pPr>
        <w:pStyle w:val="Normal"/>
        <w:rPr/>
      </w:pPr>
      <w:r>
        <w:rPr/>
        <w:t xml:space="preserve"> </w:t>
      </w:r>
      <w:r>
        <w:rPr/>
        <w:t>5 VAŠINA, František   1599    0 :  1   ŠTEFEK, Jan        1684</w:t>
      </w:r>
    </w:p>
    <w:p>
      <w:pPr>
        <w:pStyle w:val="Normal"/>
        <w:rPr/>
      </w:pPr>
      <w:r>
        <w:rPr/>
        <w:t>1.e4 c5 2.Jf3 d6 3.d4 cxd4 4.Jxd4 Jf6 5.Jc3 a6 6.Se2 e6 7.0-0 Se7 8.Se3 Jbd7 9.Dd2 Dc7 10.Vac1 b5 11.a3 Sb7 12.f3 0-0 13.Ja2 Vfc8 14.c3 d5 15.exd5 Jxd5 16.c4 bxc4 17.Vxc4 De5 18.Sf2 Sg5 19.Vxc8+ Vxc8 20.Da5 Se3 21.Da4 J7b6 22.Dd1 Jf4 23.Jc3 Dg5 24.g3 Jh3+ 25.Kg2 Jxf2 26.Vxf2 Vd8 27.h4 Df6 28.Vf1 Sxd4 29.Db3 Sd5 30.Dc2 Sxc3 31.bxc3 Sc4 32.Vc1 Jd5 33.Kf2 Sxe2 34.Kxe2 De5+ 35.Kf2 De3+ 36.Kg2 Dc5 37.Db2 Vc8 38.Db7 Dc6 39.Da7 Dc4 40.Vb1 De2+ 41.Kh3 Je3 42.Vg1 Df2 43.Db7 Vf8 44.Db1 Dxf3 45.a4 Vd8 46.Db2 Dg4+ 47.Kh2 Jc4 48.Db7 Je5 49.Kg2 Vd2+ a bílý se vzdal.</w:t>
      </w:r>
    </w:p>
    <w:p>
      <w:pPr>
        <w:pStyle w:val="Normal"/>
        <w:rPr/>
      </w:pPr>
      <w:r>
        <w:rPr/>
        <w:t>V partii dvou velezkušených hráčů zvítězil černý.Bílému veteránu se v tomto turnaji dosud příliš nevede.</w:t>
      </w:r>
    </w:p>
    <w:p>
      <w:pPr>
        <w:pStyle w:val="Normal"/>
        <w:rPr/>
      </w:pPr>
      <w:r>
        <w:rPr/>
      </w:r>
    </w:p>
    <w:p>
      <w:pPr>
        <w:pStyle w:val="Normal"/>
        <w:rPr/>
      </w:pPr>
      <w:r>
        <w:rPr/>
        <w:t xml:space="preserve"> </w:t>
      </w:r>
      <w:r>
        <w:rPr/>
        <w:t>6 STANĚK, Karel       1603  0.5   :0.5     VRTĚL, Milan       1518</w:t>
      </w:r>
    </w:p>
    <w:p>
      <w:pPr>
        <w:pStyle w:val="Normal"/>
        <w:rPr/>
      </w:pPr>
      <w:r>
        <w:rPr/>
        <w:t>Partie dlouho vypadající na remis také tak skončila. Vůbec nejdelší partie dne.</w:t>
      </w:r>
    </w:p>
    <w:p>
      <w:pPr>
        <w:pStyle w:val="Normal"/>
        <w:rPr/>
      </w:pPr>
      <w:r>
        <w:rPr/>
      </w:r>
    </w:p>
    <w:p>
      <w:pPr>
        <w:pStyle w:val="Normal"/>
        <w:rPr/>
      </w:pPr>
      <w:r>
        <w:rPr/>
        <w:t xml:space="preserve">7 BOUDA, Miloslav     1321  0   : 1    KOLOMÁR, Daniel        </w:t>
      </w:r>
    </w:p>
    <w:p>
      <w:pPr>
        <w:pStyle w:val="Normal"/>
        <w:rPr/>
      </w:pPr>
      <w:r>
        <w:rPr/>
        <w:t xml:space="preserve">1.f4 d5 2.Jf3 g6 3.e3 Sg2 4.e4 Jf6 5.h3 0-0 6.Se3 b6 7.Se2 Jd7 8.Sb4 c5 9.a3 Sb2 10.c3 Ve8 11.Jd2 Dc7 12.Dc2 c4 13.Se2 b5 14.b3 Jb6 15.0-0-0 Vc8 16.b2 a6 17.g4 cxb3 18.Jxb3 Ja4 19.Vd3 Je4 20.Vh2 Jxb2 21.Kxb2 b4 22.Ka1 Jxc3 23.Sf1 f6 24.Dc1 e5 25.Vc2 e4 26.Vxc3 bxc3 27.Jg1 Sf8 28.Je2 Sb4 29.a3 Sa5 30.Db1 Ve7 31.Jc5 Vb8 32.Da2 Dd6 33.Jb3 Db6 34.Jxa5 Dxa5 35.Jxc3 Vc7 36.Db3 Vc8 37.Kb2 c6 38.Dxb7 Vb6+ 39.Dxb6  Dxb6+ 40.Kc1 Db3 40.Kd2 Dxa3 42.h4 a5 43.Sb5 Vxc3 44.Vxc3 Db2+ 45.Vc2 Dxb5 46.f5 gxf5 47.gxf5 a4 48.Vc5 Db4+ 49.Kc2 Db3+ 50.Kd2 a3 51.Vc3 Db1 52.h5 a2 53.h6 Db2+  a bílý konečně vzdal </w:t>
      </w:r>
    </w:p>
    <w:p>
      <w:pPr>
        <w:pStyle w:val="Normal"/>
        <w:rPr/>
      </w:pPr>
      <w:r>
        <w:rPr/>
        <w:t>Bílý sehrál neortodoxní zahájení, ale takticky opět selhal.</w:t>
      </w:r>
    </w:p>
    <w:p>
      <w:pPr>
        <w:pStyle w:val="Normal"/>
        <w:rPr/>
      </w:pPr>
      <w:r>
        <w:rPr/>
        <w:t xml:space="preserve"> </w:t>
      </w:r>
    </w:p>
    <w:p>
      <w:pPr>
        <w:pStyle w:val="Normal"/>
        <w:rPr/>
      </w:pPr>
      <w:r>
        <w:rPr/>
        <w:t xml:space="preserve">8 BASOVNÍK, Marek            1 :0     DOLEŽAL, Jiří          </w:t>
      </w:r>
    </w:p>
    <w:p>
      <w:pPr>
        <w:pStyle w:val="Normal"/>
        <w:rPr/>
      </w:pPr>
      <w:r>
        <w:rPr/>
        <w:t xml:space="preserve">1.e4 e5 2. Jf3 Jc6 3.Sc4 Jf6 4.Jc3 Jd4 5.Jg5 De7 6.d3 d6 7.Jd5 Jxd5 8. Sxd5 Se6 9.Sxb7 Vb8 10.Sa6 c6 11.c3 Jb5 12.Sxb5 Vxb5 13.0-0 f6 14. Jxe6 Dxe6 15.c4 Vb7 16.Da4 Vb6 17.Dxa7 Vb418. b3 d5 19.Sd2 Sc5 20.Da8+ Kf7 21.Dxh8 a černý vzdal. </w:t>
      </w:r>
    </w:p>
    <w:p>
      <w:pPr>
        <w:pStyle w:val="Normal"/>
        <w:rPr/>
      </w:pPr>
      <w:r>
        <w:rPr/>
        <w:t>V partii dvou nejmladších účastníků zvítězil ten zkušenější.</w:t>
      </w:r>
    </w:p>
    <w:p>
      <w:pPr>
        <w:pStyle w:val="Normal"/>
        <w:rPr/>
      </w:pPr>
      <w:r>
        <w:rPr/>
      </w:r>
    </w:p>
    <w:p>
      <w:pPr>
        <w:pStyle w:val="Normal"/>
        <w:ind w:firstLine="708"/>
        <w:rPr/>
      </w:pPr>
      <w:r>
        <w:rPr/>
        <w:t xml:space="preserve">Pořadí po 5.kole          Loc  Club             </w:t>
        <w:tab/>
        <w:t xml:space="preserve"> </w:t>
        <w:tab/>
        <w:t>Score M-Buch. Progr. Buch.</w:t>
      </w:r>
    </w:p>
    <w:p>
      <w:pPr>
        <w:pStyle w:val="Normal"/>
        <w:rPr/>
      </w:pPr>
      <w:r>
        <w:rPr/>
      </w:r>
    </w:p>
    <w:p>
      <w:pPr>
        <w:pStyle w:val="Normal"/>
        <w:rPr/>
      </w:pPr>
      <w:r>
        <w:rPr/>
        <w:t xml:space="preserve">  </w:t>
      </w:r>
      <w:r>
        <w:rPr/>
        <w:t xml:space="preserve">1   STANĚK, Petr        </w:t>
        <w:tab/>
        <w:t>1784 SOKOL POSTOUPKY   4.5       9.0   14.0  15.5</w:t>
      </w:r>
    </w:p>
    <w:p>
      <w:pPr>
        <w:pStyle w:val="Normal"/>
        <w:rPr/>
      </w:pPr>
      <w:r>
        <w:rPr/>
        <w:t xml:space="preserve">  </w:t>
      </w:r>
      <w:r>
        <w:rPr/>
        <w:t xml:space="preserve">2   MARTIŠEK, Jiří      </w:t>
        <w:tab/>
        <w:t>1634 SOKOL POSTOUPKY   4          9.5   13.5  14.5</w:t>
      </w:r>
    </w:p>
    <w:p>
      <w:pPr>
        <w:pStyle w:val="Normal"/>
        <w:rPr/>
      </w:pPr>
      <w:r>
        <w:rPr/>
        <w:t xml:space="preserve">  </w:t>
      </w:r>
      <w:r>
        <w:rPr/>
        <w:t xml:space="preserve">3   DANĚK, Libor        </w:t>
        <w:tab/>
        <w:t>1921 ŠK  RAPOS SULIMOV  4          8.5   13.0  15.0</w:t>
      </w:r>
    </w:p>
    <w:p>
      <w:pPr>
        <w:pStyle w:val="Normal"/>
        <w:rPr/>
      </w:pPr>
      <w:r>
        <w:rPr/>
        <w:t xml:space="preserve">  </w:t>
      </w:r>
      <w:r>
        <w:rPr/>
        <w:t>4   ROZSYPÁLEK, Milan   1715 ŠK  RAPOS SULIMOV  3          8.5   11.5  14.5</w:t>
      </w:r>
    </w:p>
    <w:p>
      <w:pPr>
        <w:pStyle w:val="Normal"/>
        <w:rPr/>
      </w:pPr>
      <w:r>
        <w:rPr/>
        <w:t xml:space="preserve">  </w:t>
      </w:r>
      <w:r>
        <w:rPr/>
        <w:t xml:space="preserve">5   DOPITA, Petr        </w:t>
        <w:tab/>
        <w:t>1334 SOKOL POSTOUPKY   3          8.5   10.5  15.0</w:t>
      </w:r>
    </w:p>
    <w:p>
      <w:pPr>
        <w:pStyle w:val="Normal"/>
        <w:rPr/>
      </w:pPr>
      <w:r>
        <w:rPr/>
        <w:t xml:space="preserve">  </w:t>
      </w:r>
      <w:r>
        <w:rPr/>
        <w:t xml:space="preserve">6   MATĚJKA, František  </w:t>
        <w:tab/>
        <w:t xml:space="preserve">1622 SOKOL LITENČICE   </w:t>
        <w:tab/>
        <w:t xml:space="preserve">   3          7.5     9.5  13.5</w:t>
      </w:r>
    </w:p>
    <w:p>
      <w:pPr>
        <w:pStyle w:val="Normal"/>
        <w:rPr/>
      </w:pPr>
      <w:r>
        <w:rPr/>
        <w:t xml:space="preserve">  </w:t>
      </w:r>
      <w:r>
        <w:rPr/>
        <w:t xml:space="preserve">7   ŠTEFEK, Jan         </w:t>
        <w:tab/>
        <w:t>1684 SOKOL POSTOUPKY   3           7.5    8.0  12.0</w:t>
      </w:r>
    </w:p>
    <w:p>
      <w:pPr>
        <w:pStyle w:val="Normal"/>
        <w:rPr/>
      </w:pPr>
      <w:r>
        <w:rPr/>
        <w:t xml:space="preserve">  </w:t>
      </w:r>
      <w:r>
        <w:rPr/>
        <w:t xml:space="preserve">8   OPLUŠTIL, Vladimír  </w:t>
        <w:tab/>
        <w:t>1849 SOKOL POSTOUPKY   2.5        9.0    8.5  15.0</w:t>
      </w:r>
    </w:p>
    <w:p>
      <w:pPr>
        <w:pStyle w:val="Normal"/>
        <w:rPr/>
      </w:pPr>
      <w:r>
        <w:rPr/>
        <w:t xml:space="preserve">  </w:t>
      </w:r>
      <w:r>
        <w:rPr/>
        <w:t xml:space="preserve">9   ŠEVČÍK, Zdeněk      </w:t>
        <w:tab/>
        <w:t>1695 SOKOL POSTOUPKY   2.5        7.5    7.0  11.0</w:t>
      </w:r>
    </w:p>
    <w:p>
      <w:pPr>
        <w:pStyle w:val="Normal"/>
        <w:rPr/>
      </w:pPr>
      <w:r>
        <w:rPr/>
        <w:t xml:space="preserve"> </w:t>
      </w:r>
      <w:r>
        <w:rPr/>
        <w:t xml:space="preserve">10  KOLOMÁR, Daniel                 SPARTAK HULÍN     </w:t>
        <w:tab/>
        <w:t xml:space="preserve">   2.5        7.5    6.5  11.0</w:t>
      </w:r>
    </w:p>
    <w:p>
      <w:pPr>
        <w:pStyle w:val="Normal"/>
        <w:rPr/>
      </w:pPr>
      <w:r>
        <w:rPr/>
        <w:t xml:space="preserve"> </w:t>
      </w:r>
      <w:r>
        <w:rPr/>
        <w:t xml:space="preserve">11  STANĚK, Karel       </w:t>
        <w:tab/>
        <w:t>1603 SOKOL POSTOUPKY   2.5        7.0    6.5  12.5</w:t>
      </w:r>
    </w:p>
    <w:p>
      <w:pPr>
        <w:pStyle w:val="Normal"/>
        <w:rPr/>
      </w:pPr>
      <w:r>
        <w:rPr/>
        <w:t xml:space="preserve"> </w:t>
      </w:r>
      <w:r>
        <w:rPr/>
        <w:t xml:space="preserve">12  VRTĚL, Milan        </w:t>
        <w:tab/>
        <w:t>1518 SOKOL POSTOUPKY   2.5        5.5    6.5  10.5</w:t>
      </w:r>
    </w:p>
    <w:p>
      <w:pPr>
        <w:pStyle w:val="Normal"/>
        <w:rPr/>
      </w:pPr>
      <w:r>
        <w:rPr/>
        <w:t xml:space="preserve"> </w:t>
      </w:r>
      <w:r>
        <w:rPr/>
        <w:t>13  BASOVNÍK, Marek                SOKOL POSTOUPKY    2          8.0    6.0  11.5</w:t>
      </w:r>
    </w:p>
    <w:p>
      <w:pPr>
        <w:pStyle w:val="Normal"/>
        <w:rPr/>
      </w:pPr>
      <w:r>
        <w:rPr/>
        <w:t xml:space="preserve"> </w:t>
      </w:r>
      <w:r>
        <w:rPr/>
        <w:t xml:space="preserve">14  BASOVNÍK, Stanislav </w:t>
        <w:tab/>
        <w:t>1372 SOKOL POSTOUPKY    2          8.0    4.0  13.5</w:t>
      </w:r>
    </w:p>
    <w:p>
      <w:pPr>
        <w:pStyle w:val="Normal"/>
        <w:rPr/>
      </w:pPr>
      <w:r>
        <w:rPr/>
        <w:t xml:space="preserve"> </w:t>
      </w:r>
      <w:r>
        <w:rPr/>
        <w:t xml:space="preserve">15  VAŠINA, František   </w:t>
        <w:tab/>
        <w:t xml:space="preserve">1599 SOKOL KVASICE    </w:t>
        <w:tab/>
        <w:t xml:space="preserve">    2          6.0    5.0    9.5</w:t>
      </w:r>
    </w:p>
    <w:p>
      <w:pPr>
        <w:pStyle w:val="Normal"/>
        <w:rPr/>
      </w:pPr>
      <w:r>
        <w:rPr/>
        <w:t xml:space="preserve"> </w:t>
      </w:r>
      <w:r>
        <w:rPr/>
        <w:t xml:space="preserve">16  DOLEŽAL, Jiří            </w:t>
        <w:tab/>
        <w:t xml:space="preserve">         SOKOL POSTOUPKY    1          7.0    3.0  12.5</w:t>
      </w:r>
    </w:p>
    <w:p>
      <w:pPr>
        <w:pStyle w:val="Normal"/>
        <w:rPr/>
      </w:pPr>
      <w:r>
        <w:rPr/>
        <w:t xml:space="preserve"> </w:t>
      </w:r>
      <w:r>
        <w:rPr/>
        <w:t xml:space="preserve">17  BOUDA, Miloslav     </w:t>
        <w:tab/>
        <w:t>1321 SOKOL POSTOUPKY    1          7.0    2.0  12.0</w:t>
      </w:r>
    </w:p>
    <w:p>
      <w:pPr>
        <w:pStyle w:val="Normal"/>
        <w:rPr/>
      </w:pPr>
      <w:r>
        <w:rPr/>
      </w:r>
    </w:p>
    <w:p>
      <w:pPr>
        <w:pStyle w:val="Normal"/>
        <w:rPr/>
      </w:pPr>
      <w:r>
        <w:rPr/>
        <w:t>Do čela se samostatně dostal Petr Staněk.V závěsu má Libora Daňka a Jirku Martiška.Mezi nimi se rozhodne o vítězi turnaje.</w:t>
      </w:r>
    </w:p>
    <w:p>
      <w:pPr>
        <w:pStyle w:val="Normal"/>
        <w:rPr/>
      </w:pPr>
      <w:r>
        <w:rPr/>
      </w:r>
    </w:p>
    <w:p>
      <w:pPr>
        <w:pStyle w:val="Normal"/>
        <w:rPr>
          <w:b/>
          <w:b/>
        </w:rPr>
      </w:pPr>
      <w:r>
        <w:rPr>
          <w:b/>
        </w:rPr>
        <w:t>6.kolo  sobota 29.6.2002</w:t>
      </w:r>
    </w:p>
    <w:p>
      <w:pPr>
        <w:pStyle w:val="Normal"/>
        <w:rPr/>
      </w:pPr>
      <w:r>
        <w:rPr/>
      </w:r>
    </w:p>
    <w:p>
      <w:pPr>
        <w:pStyle w:val="Normal"/>
        <w:rPr/>
      </w:pPr>
      <w:r>
        <w:rPr/>
        <w:t>1 DANĚK, Libor        1921  1 :0     STANĚK, Petr    1784</w:t>
      </w:r>
    </w:p>
    <w:p>
      <w:pPr>
        <w:pStyle w:val="Normal"/>
        <w:rPr/>
      </w:pPr>
      <w:r>
        <w:rPr/>
        <w:t xml:space="preserve"> </w:t>
      </w:r>
      <w:r>
        <w:rPr/>
        <w:t>1.e4 e5 2.Jc3 Jc6 3.Sc4 Sc5 4. Dg4 g6 5.Dg3 d6 6.Jge2 Jf6 7.d3 h6 8.Se3 Sxe3 9.fxe3 Ja5 10.Sb3 Jxb3 11.axb3 c6 12.0-0 0-0 13.d4 Jh5 14.Df2 Dg5 15.Jg3 Jxg3 16.Dxg3 Dxg3 17.hxg3 Kg7 18.Va5 b6 19.Va2 Sd7 20.Vfa1 a5 21.b4 Vfb8 22.b3 f5 23.bxa5 bxa5 24.Vxa5 Vxa5 25.Vxa5 Ve8 26.Va7 Ve7 27.dxe5 dxe5 28.exf5 gxf5 29.Ja4 Kf6 30.Jc5 Se8 31.Va6 e4 32.Kf2 Ke5 33.b4 Kd5 34.c3 Kc4 35.Va3 Sf7 36.Ja4 Kb5 37.Jb2 Se6 38.Va5+ Kb6 39.Ja4+ Kc7 40.Va7+ Kd6 41.Vxe7 Kxe7 42.Jb2 Kd6 43. c4 Sc8 44.Ke2 Ke5 45.Kd2 h5 46.Jd1 Se6 47.Kc3 Sf7 48.b5 cxb5 49.cxb5 Kd4 50.Kb4 Kd6 51.Jc3 Se6 52.Je2 Kc7 53.Kc5 Sd7 54.Jd4 Sc8 55.Jb3 Se6 56.b6+ Kb8 57.Ja5 Sd7 58.Jc4 Se6 59.Jd6 h5 60.gxh5 f4 61.Jxe4 fxe3 62.Jg3 Sg4 63.Kd4 e2 64.Jxe2 Sxe2 65.Ke3 Sd1 66.Kf4 Kb7 67.Kg5 Kxb6 68.h5 Kc6 69.h6 Sc2 70.Kf6 Kd7 71.g4 Ke8 72.Kg7 a černý se vzdal</w:t>
      </w:r>
    </w:p>
    <w:p>
      <w:pPr>
        <w:pStyle w:val="Normal"/>
        <w:rPr/>
      </w:pPr>
      <w:r>
        <w:rPr/>
        <w:t xml:space="preserve"> </w:t>
      </w:r>
      <w:r>
        <w:rPr/>
        <w:t>V zápase o první místo měl černý lepší pozici, ale po ztrátě pěšce se misky vah převážili na stranu bílého.Ani pěkný pokus v koncovce černému remízu nepřinesl.</w:t>
      </w:r>
    </w:p>
    <w:p>
      <w:pPr>
        <w:pStyle w:val="Normal"/>
        <w:rPr/>
      </w:pPr>
      <w:r>
        <w:rPr/>
      </w:r>
    </w:p>
    <w:p>
      <w:pPr>
        <w:pStyle w:val="Normal"/>
        <w:rPr/>
      </w:pPr>
      <w:r>
        <w:rPr/>
        <w:t>2 MATĚJKA, František  1622  0: 1    MARTIŠEK, Jiří  1634</w:t>
      </w:r>
    </w:p>
    <w:p>
      <w:pPr>
        <w:pStyle w:val="Normal"/>
        <w:rPr/>
      </w:pPr>
      <w:r>
        <w:rPr/>
        <w:t>1.d4 Jf6 2.c4 g6 3.Jc3 Sg7  4.h3 0-0 5.Sf4 d6 6.Jf3 Jbd7 7.Sh2 Ve8 8.e4 e5 9.d5 Jc5 10.Dc2 Jh5 11.g4 Jf4 12.b4 Jd7 13.Sg3 a5 14.b5 Jc5 15.Ja4  Jxa4 16.Dxa4 f5 17.Sh4 Dd7 18.gxf5 gxf5 20.Dxe4 Df5 21.Dxf5 Sxf5 22.Vc1 Se4 23.Se2 Jg2+ 24.Kd2 Jxh4 25.Jxh4 Sh6+ 26.Kc3 Sxc1 27. Vxc1 Vf8 28.Vg1+ Kh8 29.f3 Sf5 30.Vg3 Sd7 31.Vg1 Vg8 32.Vh1 Vg3 33.Sf1 Vag8 34.Vh2 e4 35.Sg2 exf3 36.Sxf3 Vxh3 37.Vxh3 Sxf3 38.Kd2 Sf1 39.Se2 Sxe2 40.Kxe2 Vg4 a bílý vzdal.</w:t>
      </w:r>
    </w:p>
    <w:p>
      <w:pPr>
        <w:pStyle w:val="Normal"/>
        <w:rPr/>
      </w:pPr>
      <w:r>
        <w:rPr/>
        <w:t xml:space="preserve">Jirka opět předvedl výborný výkon.Oplatil soupeřovi prohru z loňského roku. </w:t>
      </w:r>
    </w:p>
    <w:p>
      <w:pPr>
        <w:pStyle w:val="Normal"/>
        <w:rPr/>
      </w:pPr>
      <w:r>
        <w:rPr/>
      </w:r>
    </w:p>
    <w:p>
      <w:pPr>
        <w:pStyle w:val="Normal"/>
        <w:rPr/>
      </w:pPr>
      <w:r>
        <w:rPr/>
        <w:t xml:space="preserve"> </w:t>
      </w:r>
      <w:r>
        <w:rPr/>
        <w:t>3 ROZSYPÁLEK, Milan   1715  0.5 :0.5    ŠTEFEK, Jan     1684</w:t>
      </w:r>
    </w:p>
    <w:p>
      <w:pPr>
        <w:pStyle w:val="Normal"/>
        <w:rPr/>
      </w:pPr>
      <w:r>
        <w:rPr/>
        <w:t>1.e4 e5 2.Sc4 e6 3.Jc3 d6 4.Jf3 a6 5.a4 Jf6 6.0-0 d5 7. exd5 exd5 8.Se2 d4 9.Jb1 Jc6 10.d3 Se7 11.Sf4 Jh5 12.Dd2 Jxf4 13.Dxf4 0-0 14.Ja3 Sd6 15.Dd2 Df6 16.Jc4 Sf4 17.Dd1 Sc7 18.g3 Sg4 19.Jh4 Sh3 20.Jg2 Vfe8 21.Sf3 Ve7 22. Ve1 Ve8 23.Vxe7 Vxe7 24.Je1 Sd7 25.Sg2 g6 26.Dd2 Kg7 27.f4 Sg4 28.Sf3 De6 29.Sxg4 Dxg4 30.Dd1 De6 31.Kf2 b5 32.Jd2 De3+ 33.Kf1 Sa5 34.axb5 axb5 35.Jf3 De6 36.Kf2 De3+ 37. Jf3 remis.</w:t>
      </w:r>
    </w:p>
    <w:p>
      <w:pPr>
        <w:pStyle w:val="Normal"/>
        <w:rPr/>
      </w:pPr>
      <w:r>
        <w:rPr/>
        <w:t>Černý měl lepší pozici,ale horší čas. A tak se soupeři shodli na remíze.</w:t>
      </w:r>
    </w:p>
    <w:p>
      <w:pPr>
        <w:pStyle w:val="Normal"/>
        <w:rPr/>
      </w:pPr>
      <w:r>
        <w:rPr/>
      </w:r>
    </w:p>
    <w:p>
      <w:pPr>
        <w:pStyle w:val="Normal"/>
        <w:rPr/>
      </w:pPr>
      <w:r>
        <w:rPr/>
        <w:t xml:space="preserve"> </w:t>
      </w:r>
      <w:r>
        <w:rPr/>
        <w:t>4 DOPITA, Petr        1334  0.5 :0.5     STANĚK, Karel   1603</w:t>
      </w:r>
    </w:p>
    <w:p>
      <w:pPr>
        <w:pStyle w:val="Normal"/>
        <w:rPr/>
      </w:pPr>
      <w:r>
        <w:rPr/>
        <w:t xml:space="preserve"> </w:t>
      </w:r>
      <w:r>
        <w:rPr/>
        <w:t>1.d4 d5 2.c4 c6 3.Jc3 Jf6 4.Sg5 Sf5 5.e3 e6 6.cxd5 exd5 7.Sd3 Sxd3 8.Dxd3 Jbd7 9.Jge2 Sd6 10.Sf4 De7 11.0-0 0-0 12.Vc1 Vfe8 13.Sxd6 Dxd6 14.Jg3 Jb6 15.b3 Vad8 16.Vc2 Dd7 17.Vfc1 Jc8 18.Ja4 Jd6 19.Jc3 De6 20.Jce2 Jfe4 21.Jxe4 Jxe4 22.Jc3 Ve7 23.Jxe4 Dxe4 24.Dxe4 Vxe4 25.a4 Ve6 26.Vc5 Kf8 27.a5 a6 28.Kf1 Ke7 29.Ke2 Ve8 30.Kd3 Kd7 31.b4 V8e7 32.h4 f5 33.g3 h6 34.Vh1 g6 35.Vc2 h5 36.Ve1 remis.</w:t>
      </w:r>
    </w:p>
    <w:p>
      <w:pPr>
        <w:pStyle w:val="Normal"/>
        <w:rPr/>
      </w:pPr>
      <w:r>
        <w:rPr/>
        <w:t>Z Petra se nám stává remízový král.</w:t>
      </w:r>
    </w:p>
    <w:p>
      <w:pPr>
        <w:pStyle w:val="Normal"/>
        <w:rPr/>
      </w:pPr>
      <w:r>
        <w:rPr/>
        <w:t xml:space="preserve"> </w:t>
      </w:r>
    </w:p>
    <w:p>
      <w:pPr>
        <w:pStyle w:val="Normal"/>
        <w:rPr/>
      </w:pPr>
      <w:r>
        <w:rPr/>
        <w:t xml:space="preserve">5 OPLUŠTIL, Vladimír  1849    1:0    KOLOMÁR, Daniel     </w:t>
      </w:r>
    </w:p>
    <w:p>
      <w:pPr>
        <w:pStyle w:val="Normal"/>
        <w:ind w:left="60" w:hanging="0"/>
        <w:rPr/>
      </w:pPr>
      <w:r>
        <w:rPr/>
        <w:t>1.e4 e5 2.Jf3 Jf6 3.Jxe5 d6 4.Jf3 Jxe4 5.d4 d5 6.Sd3 Sd6 7.0-0 0-0 8.c4 c6 9.Jc3 Jxc3 10.bxc3 dxc4 11.Sxc4 Sg4 12.h3 Sh5 13.g4 Sg6 14.Ve1 Ve8 15.Sg5 Se7 16.Dd2 h6 17.Sxh6 gxh6 18.Dxg6+ a černý se vzdal.</w:t>
      </w:r>
    </w:p>
    <w:p>
      <w:pPr>
        <w:pStyle w:val="Normal"/>
        <w:ind w:left="60" w:hanging="0"/>
        <w:rPr/>
      </w:pPr>
      <w:r>
        <w:rPr/>
        <w:t>Černý zase shořel na taktice.</w:t>
      </w:r>
    </w:p>
    <w:p>
      <w:pPr>
        <w:pStyle w:val="Normal"/>
        <w:rPr/>
      </w:pPr>
      <w:r>
        <w:rPr/>
        <w:t xml:space="preserve"> </w:t>
      </w:r>
    </w:p>
    <w:p>
      <w:pPr>
        <w:pStyle w:val="Normal"/>
        <w:rPr/>
      </w:pPr>
      <w:r>
        <w:rPr/>
        <w:t>6 VRTĚL, Milan        1518    1: 0    ŠEVČÍK, Zdeněk  1695</w:t>
      </w:r>
    </w:p>
    <w:p>
      <w:pPr>
        <w:pStyle w:val="Normal"/>
        <w:rPr/>
      </w:pPr>
      <w:r>
        <w:rPr/>
        <w:t xml:space="preserve"> </w:t>
      </w:r>
      <w:r>
        <w:rPr/>
        <w:t>1.e4 c5 2.Jf3 e6 3.d4 exd4 4.cxd4 a6 5.Jc3 b5 6.a3 Dc7 7.Se2 Sb7 8.Se2 Sb7 9.Se3 Jf6 10.f3 Jc6 10.Jb3 d6 11.0-0 Se7 12.De1 Je5 13.Df2 Jd7 14.Kh1 Vb8 15.Vad1 0-0 16.Sd4 Sc6 17.Jd2 b4 19.axb4 Vxb4 20.Jb3 a5 21.f4 Jg6 22.Sxf6 Jxf6 23.f5 Je5 24.fxe6 fxe6 25.Jd4 Sd7 26.Sb5 Vxb2  27.Sxd7 Dxd7 28.Va1 Jc4 29.Dd3 d5 30.exd5 exd5 31.Jb3 Je5 32.Dd1 Dc6 32.Ja4 Vxc2 34.Jd4 a černý vzdal.</w:t>
      </w:r>
    </w:p>
    <w:p>
      <w:pPr>
        <w:pStyle w:val="Normal"/>
        <w:rPr/>
      </w:pPr>
      <w:r>
        <w:rPr/>
        <w:t>Černý opět doplatit na svůj tragický čas.</w:t>
      </w:r>
    </w:p>
    <w:p>
      <w:pPr>
        <w:pStyle w:val="Normal"/>
        <w:rPr/>
      </w:pPr>
      <w:r>
        <w:rPr/>
      </w:r>
    </w:p>
    <w:p>
      <w:pPr>
        <w:pStyle w:val="Normal"/>
        <w:rPr/>
      </w:pPr>
      <w:r>
        <w:rPr/>
      </w:r>
    </w:p>
    <w:p>
      <w:pPr>
        <w:pStyle w:val="Normal"/>
        <w:rPr/>
      </w:pPr>
      <w:r>
        <w:rPr/>
      </w:r>
    </w:p>
    <w:p>
      <w:pPr>
        <w:pStyle w:val="Normal"/>
        <w:rPr/>
      </w:pPr>
      <w:r>
        <w:rPr/>
        <w:t xml:space="preserve"> </w:t>
      </w:r>
      <w:r>
        <w:rPr/>
        <w:t>7 BASOVNÍK, Stanislav 1372   .5:.5   BASOVNÍK, Marek</w:t>
      </w:r>
    </w:p>
    <w:p>
      <w:pPr>
        <w:pStyle w:val="Normal"/>
        <w:rPr/>
      </w:pPr>
      <w:r>
        <w:rPr/>
        <w:t xml:space="preserve">1.d4 d5 2.c4 c6 3.c5 b6 4.b4 Jf6 5.Jf3 g6 6.Jc3 Sg7 7.Sg5 0-0 8.h3 Ja6 9.Sxf6 Sxf6 10.a3 b5 11.e3 Sf5 12.Sf2 Vb8 13.0-0 e6 14.Jd2 e5 15.e4 exd4 16.exf5 dxc3 17.Jb3 c2 18.Dxc2 Sxa1 19.Vxa1 Je8 20.Jd4 Df6 21.Vd1 Ve4 22.Dd3 Vbe8 23.Kf1 gxf5 24.Sf3 V4e5 remis. </w:t>
      </w:r>
    </w:p>
    <w:p>
      <w:pPr>
        <w:pStyle w:val="Normal"/>
        <w:rPr/>
      </w:pPr>
      <w:r>
        <w:rPr/>
        <w:t xml:space="preserve">Bratrovražedný boj skončil smírem, i když měl celou partii navrch mladší Marek.     </w:t>
      </w:r>
    </w:p>
    <w:p>
      <w:pPr>
        <w:pStyle w:val="Normal"/>
        <w:rPr/>
      </w:pPr>
      <w:r>
        <w:rPr/>
      </w:r>
    </w:p>
    <w:p>
      <w:pPr>
        <w:pStyle w:val="Normal"/>
        <w:rPr/>
      </w:pPr>
      <w:r>
        <w:rPr/>
        <w:t xml:space="preserve"> </w:t>
      </w:r>
      <w:r>
        <w:rPr/>
        <w:t>8 DOLEŽAL, Jiří               0:1    BOUDA, Miloslav 1321</w:t>
      </w:r>
    </w:p>
    <w:p>
      <w:pPr>
        <w:pStyle w:val="Normal"/>
        <w:rPr/>
      </w:pPr>
      <w:r>
        <w:rPr/>
        <w:t>1.e4 c5 2.Jf3 d6 3.d4 cxd4 4.Jxd4 Jf6 5.Jc3 a6 6.Sc4 e5 7.Jf5 Sxf5 8.exf5 Se7 9.f4 e4 10.0-0 Dc7 11.Sd5 Dc5 12.Vf2 Jc6 13.Jxe4 Dxd5 14.Dxd5 Jxd5 15. Ve2 0-0 16.f6 Sxf6 17.Jxf6 Jxf6 18.f5 Jd4 19.Vf2 h6 20.Sxh6 gxh6 21.Vf4 Je2+ a bílý se vzdal.</w:t>
      </w:r>
    </w:p>
    <w:p>
      <w:pPr>
        <w:pStyle w:val="Normal"/>
        <w:rPr/>
      </w:pPr>
      <w:r>
        <w:rPr/>
        <w:t>Bílý nevyužil chyby černého ve 13.tahu kdy mohl získat dámu a zákonitě prohrál.</w:t>
      </w:r>
    </w:p>
    <w:p>
      <w:pPr>
        <w:pStyle w:val="Normal"/>
        <w:rPr/>
      </w:pPr>
      <w:r>
        <w:rPr/>
      </w:r>
    </w:p>
    <w:p>
      <w:pPr>
        <w:pStyle w:val="Normal"/>
        <w:ind w:firstLine="708"/>
        <w:rPr/>
      </w:pPr>
      <w:r>
        <w:rPr/>
        <w:t xml:space="preserve">Pořadí po 6.kole        </w:t>
        <w:tab/>
        <w:t xml:space="preserve">Loc  Club              </w:t>
        <w:tab/>
        <w:tab/>
        <w:t>Score M-Buch. Progr. Buch.</w:t>
      </w:r>
    </w:p>
    <w:p>
      <w:pPr>
        <w:pStyle w:val="Normal"/>
        <w:rPr/>
      </w:pPr>
      <w:r>
        <w:rPr/>
      </w:r>
    </w:p>
    <w:p>
      <w:pPr>
        <w:pStyle w:val="Normal"/>
        <w:rPr/>
      </w:pPr>
      <w:r>
        <w:rPr/>
        <w:t xml:space="preserve">  </w:t>
      </w:r>
      <w:r>
        <w:rPr/>
        <w:t xml:space="preserve">1   DANĚK, Libor        </w:t>
        <w:tab/>
        <w:t>1921 ŠK  RAPOS SULIMOV</w:t>
        <w:tab/>
        <w:t>5        15.0   18.0  23.0</w:t>
      </w:r>
    </w:p>
    <w:p>
      <w:pPr>
        <w:pStyle w:val="Normal"/>
        <w:rPr/>
      </w:pPr>
      <w:r>
        <w:rPr/>
        <w:t xml:space="preserve">  </w:t>
      </w:r>
      <w:r>
        <w:rPr/>
        <w:t xml:space="preserve">2   MARTIŠEK, Jiří      </w:t>
        <w:tab/>
        <w:t xml:space="preserve">1634 SOKOL POSTOUPKY   </w:t>
        <w:tab/>
        <w:t>5        14.5   18.5  20.0</w:t>
      </w:r>
    </w:p>
    <w:p>
      <w:pPr>
        <w:pStyle w:val="Normal"/>
        <w:rPr/>
      </w:pPr>
      <w:r>
        <w:rPr/>
        <w:t xml:space="preserve">  </w:t>
      </w:r>
      <w:r>
        <w:rPr/>
        <w:t xml:space="preserve">3   STANĚK, Petr        </w:t>
        <w:tab/>
        <w:t xml:space="preserve">1784 SOKOL POSTOUPKY   </w:t>
        <w:tab/>
        <w:t>4.5     15.5   18.5  23.5</w:t>
      </w:r>
    </w:p>
    <w:p>
      <w:pPr>
        <w:pStyle w:val="Normal"/>
        <w:rPr/>
      </w:pPr>
      <w:r>
        <w:rPr/>
        <w:t xml:space="preserve">  </w:t>
      </w:r>
      <w:r>
        <w:rPr/>
        <w:t xml:space="preserve">4   ROZSYPÁLEK, Milan   1715 ŠK  RAPOS SULIMOV </w:t>
        <w:tab/>
        <w:t>3.5     13.5   15.0  20.5</w:t>
      </w:r>
    </w:p>
    <w:p>
      <w:pPr>
        <w:pStyle w:val="Normal"/>
        <w:rPr/>
      </w:pPr>
      <w:r>
        <w:rPr/>
        <w:t xml:space="preserve">  </w:t>
      </w:r>
      <w:r>
        <w:rPr/>
        <w:t xml:space="preserve">5   OPLUŠTIL, Vladimír  </w:t>
        <w:tab/>
        <w:t xml:space="preserve">1849 SOKOL POSTOUPKY   </w:t>
        <w:tab/>
        <w:t>3.5     13.0   12.0  20.0</w:t>
      </w:r>
    </w:p>
    <w:p>
      <w:pPr>
        <w:pStyle w:val="Normal"/>
        <w:rPr/>
      </w:pPr>
      <w:r>
        <w:rPr/>
        <w:t xml:space="preserve">  </w:t>
      </w:r>
      <w:r>
        <w:rPr/>
        <w:t xml:space="preserve">6   ŠTEFEK, Jan         </w:t>
        <w:tab/>
        <w:t xml:space="preserve">1684 SOKOL POSTOUPKY   </w:t>
        <w:tab/>
        <w:t>3.5     13.0   11.5  19.5</w:t>
      </w:r>
    </w:p>
    <w:p>
      <w:pPr>
        <w:pStyle w:val="Normal"/>
        <w:rPr/>
      </w:pPr>
      <w:r>
        <w:rPr/>
        <w:t xml:space="preserve">  </w:t>
      </w:r>
      <w:r>
        <w:rPr/>
        <w:t xml:space="preserve">7   DOPITA, Petr        </w:t>
        <w:tab/>
        <w:t xml:space="preserve">1334 SOKOL POSTOUPKY   </w:t>
        <w:tab/>
        <w:t>3.5     12.0   14.0  19.0</w:t>
      </w:r>
    </w:p>
    <w:p>
      <w:pPr>
        <w:pStyle w:val="Normal"/>
        <w:rPr/>
      </w:pPr>
      <w:r>
        <w:rPr/>
        <w:t xml:space="preserve">  </w:t>
      </w:r>
      <w:r>
        <w:rPr/>
        <w:t xml:space="preserve">8   VRTĚL, Milan        </w:t>
        <w:tab/>
        <w:t xml:space="preserve">1518 SOKOL POSTOUPKY   </w:t>
        <w:tab/>
        <w:t>3.5       9.5   10.0  15.5</w:t>
      </w:r>
    </w:p>
    <w:p>
      <w:pPr>
        <w:pStyle w:val="Normal"/>
        <w:rPr/>
      </w:pPr>
      <w:r>
        <w:rPr/>
        <w:t xml:space="preserve">  </w:t>
      </w:r>
      <w:r>
        <w:rPr/>
        <w:t xml:space="preserve">9   MATĚJKA, František  </w:t>
        <w:tab/>
        <w:t xml:space="preserve">1622 SOKOL LITENČICE   </w:t>
        <w:tab/>
        <w:tab/>
        <w:t>3        12.5   12.5  19.5</w:t>
      </w:r>
    </w:p>
    <w:p>
      <w:pPr>
        <w:pStyle w:val="Normal"/>
        <w:rPr/>
      </w:pPr>
      <w:r>
        <w:rPr/>
        <w:t xml:space="preserve"> </w:t>
      </w:r>
      <w:r>
        <w:rPr/>
        <w:t xml:space="preserve">10  STANĚK, Karel       </w:t>
        <w:tab/>
        <w:t xml:space="preserve">1603 SOKOL POSTOUPKY  </w:t>
        <w:tab/>
        <w:t>3        12.5     9.5  19.5</w:t>
      </w:r>
    </w:p>
    <w:p>
      <w:pPr>
        <w:pStyle w:val="Normal"/>
        <w:rPr/>
      </w:pPr>
      <w:r>
        <w:rPr/>
        <w:t xml:space="preserve"> </w:t>
      </w:r>
      <w:r>
        <w:rPr/>
        <w:t xml:space="preserve">11  VAŠINA, František   </w:t>
        <w:tab/>
        <w:t xml:space="preserve">1599 SOKOL KVASICE     </w:t>
        <w:tab/>
        <w:tab/>
        <w:t>3        11.5     8.0  15.5</w:t>
      </w:r>
    </w:p>
    <w:p>
      <w:pPr>
        <w:pStyle w:val="Normal"/>
        <w:rPr/>
      </w:pPr>
      <w:r>
        <w:rPr/>
        <w:t xml:space="preserve"> </w:t>
      </w:r>
      <w:r>
        <w:rPr/>
        <w:t xml:space="preserve">12  BASOVNÍK, Stanislav   1372 SOKOL POSTOUPKY   </w:t>
        <w:tab/>
        <w:t>2.5     13.0     6.5  18.5</w:t>
      </w:r>
    </w:p>
    <w:p>
      <w:pPr>
        <w:pStyle w:val="Normal"/>
        <w:rPr/>
      </w:pPr>
      <w:r>
        <w:rPr/>
        <w:t xml:space="preserve"> </w:t>
      </w:r>
      <w:r>
        <w:rPr/>
        <w:t xml:space="preserve">13  ŠEVČÍK, Zdeněk      </w:t>
        <w:tab/>
        <w:t xml:space="preserve">1695 SOKOL POSTOUPKY   </w:t>
        <w:tab/>
        <w:t>2.5     12.0     9.5  16.0</w:t>
      </w:r>
    </w:p>
    <w:p>
      <w:pPr>
        <w:pStyle w:val="Normal"/>
        <w:rPr/>
      </w:pPr>
      <w:r>
        <w:rPr/>
        <w:t xml:space="preserve"> </w:t>
      </w:r>
      <w:r>
        <w:rPr/>
        <w:t xml:space="preserve">14  KOLOMÁR, Daniel                SPARTAK HULÍN     </w:t>
        <w:tab/>
        <w:tab/>
        <w:t>2.5     11.5     9.0  16.5</w:t>
      </w:r>
    </w:p>
    <w:p>
      <w:pPr>
        <w:pStyle w:val="Normal"/>
        <w:rPr/>
      </w:pPr>
      <w:r>
        <w:rPr/>
        <w:t xml:space="preserve"> </w:t>
      </w:r>
      <w:r>
        <w:rPr/>
        <w:t xml:space="preserve">15  BASOVNÍK, Marek                SOKOL POSTOUPKY   </w:t>
        <w:tab/>
        <w:t>2.5     11.5     8.5  15.5</w:t>
      </w:r>
    </w:p>
    <w:p>
      <w:pPr>
        <w:pStyle w:val="Normal"/>
        <w:rPr/>
      </w:pPr>
      <w:r>
        <w:rPr/>
        <w:t xml:space="preserve"> </w:t>
      </w:r>
      <w:r>
        <w:rPr/>
        <w:t xml:space="preserve">16  BOUDA, Miloslav     </w:t>
        <w:tab/>
        <w:t xml:space="preserve">1321 SOKOL POSTOUPKY   </w:t>
        <w:tab/>
        <w:t>2        11.0     4.0  15.0</w:t>
      </w:r>
    </w:p>
    <w:p>
      <w:pPr>
        <w:pStyle w:val="Normal"/>
        <w:rPr/>
      </w:pPr>
      <w:r>
        <w:rPr/>
        <w:t xml:space="preserve"> </w:t>
      </w:r>
      <w:r>
        <w:rPr/>
        <w:t xml:space="preserve">17  DOLEŽAL, Jiří            </w:t>
        <w:tab/>
        <w:t xml:space="preserve">         SOKOL POSTOUPKY   </w:t>
        <w:tab/>
        <w:t>1        10.0     4.0  16.5</w:t>
      </w:r>
    </w:p>
    <w:p>
      <w:pPr>
        <w:pStyle w:val="Normal"/>
        <w:rPr/>
      </w:pPr>
      <w:r>
        <w:rPr/>
        <w:t xml:space="preserve"> </w:t>
      </w:r>
      <w:r>
        <w:rPr/>
        <w:t>První tři hráči si již vypracovali slušný náskok. O prvenství se zřejmě poperou Daněk s Martiškem.</w:t>
      </w:r>
    </w:p>
    <w:p>
      <w:pPr>
        <w:pStyle w:val="Normal"/>
        <w:rPr/>
      </w:pPr>
      <w:r>
        <w:rPr/>
      </w:r>
    </w:p>
    <w:p>
      <w:pPr>
        <w:pStyle w:val="Normal"/>
        <w:rPr>
          <w:b/>
          <w:b/>
        </w:rPr>
      </w:pPr>
      <w:r>
        <w:rPr>
          <w:b/>
        </w:rPr>
        <w:t>7.KOLO Sobota 29.6. 2002</w:t>
      </w:r>
    </w:p>
    <w:p>
      <w:pPr>
        <w:pStyle w:val="Normal"/>
        <w:rPr/>
      </w:pPr>
      <w:r>
        <w:rPr/>
      </w:r>
    </w:p>
    <w:p>
      <w:pPr>
        <w:pStyle w:val="Normal"/>
        <w:rPr/>
      </w:pPr>
      <w:r>
        <w:rPr/>
        <w:t xml:space="preserve"> </w:t>
      </w:r>
      <w:r>
        <w:rPr/>
        <w:t>1 VRTĚL, Milan       1518    0:1    DANĚK, Libor        1921</w:t>
      </w:r>
    </w:p>
    <w:p>
      <w:pPr>
        <w:pStyle w:val="Normal"/>
        <w:ind w:left="120" w:hanging="0"/>
        <w:rPr/>
      </w:pPr>
      <w:r>
        <w:rPr/>
        <w:t>1.e4 e5 2.Jf3 Jc6 3.d4 exd4 4.Jxd4 Sc5 5. Se3 Df6 6.c3 Jge7 7.Sc4 Dg6 8.0-0 Je5 9.Sd3 d6 10.f3 0-0 11.Se2 d5 12.Jd2 Sh3 13.Vf2 Vad8 14.Kh1 Sc8 15.Dc2 Sb6 16.f4 Ja4 17.Sxg4 Dxg4 18.h3 Dd7 19.Jf1 c5 20.Jf3 d4 21.cxd4 cxd4 22.Je5 De8 23.Vd2 dxe3 24.Vxd8 Dxd8 25.Vd1 Dc7 26.De2 Jg6 27.Jxg6 hxg6 28.Jxe3 Dxf4 29.Jd5 De5 30.Jxb6 axb6 31.Vd5 Df4 32.Dd3 Se6 33.Vd8 Vxd8 34.Dxd8+ Kh7 35.b3 Dxe4 36.Kg1 De3+ 37.Kh2 g5 38.Dd1 g4 39.hxg4 Df4+ 40.Kg1 Dxg4 41.Dd8 Sf5 42.Dxb6 Se4 43.Df2 Dxg2+ 44. Dxg2 Sxg2 45.Kxg2 Kg6 46.Kg3 Kf5 47. Kf3 Ke5 48.Ke3 g5 49.a4 Kd5 50.Kd3 g4 50.Kd3 g4 51.b4 f5 52.a5 g3 a bílý vzdal.</w:t>
      </w:r>
    </w:p>
    <w:p>
      <w:pPr>
        <w:pStyle w:val="Normal"/>
        <w:rPr/>
      </w:pPr>
      <w:r>
        <w:rPr/>
        <w:t xml:space="preserve">   </w:t>
      </w:r>
      <w:r>
        <w:rPr/>
        <w:t>Bílý i přes velkou snahu na svého soupeře nestačil a po zásluze prohrál.</w:t>
      </w:r>
    </w:p>
    <w:p>
      <w:pPr>
        <w:pStyle w:val="Normal"/>
        <w:rPr/>
      </w:pPr>
      <w:r>
        <w:rPr/>
      </w:r>
    </w:p>
    <w:p>
      <w:pPr>
        <w:pStyle w:val="Normal"/>
        <w:rPr/>
      </w:pPr>
      <w:r>
        <w:rPr/>
        <w:t>2 MARTIŠEK, Jiří     1634    1:0    ROZSYPÁLEK, Milan   1715</w:t>
      </w:r>
    </w:p>
    <w:p>
      <w:pPr>
        <w:pStyle w:val="Normal"/>
        <w:rPr/>
      </w:pPr>
      <w:r>
        <w:rPr/>
        <w:t xml:space="preserve">  </w:t>
      </w:r>
      <w:r>
        <w:rPr/>
        <w:t>1.e4 e6 2.d4 b6 3.Jf3 Sb7 4.Sd3 d6 5.0-0 g6 6.Vf1 Sg7 7.e5 Sxf3 8.Dxf3 d5 9.c4 c6 10.cxd5 cxd5 11.Sd2 Jd7 12.Jc3  a6 13.Vc1 Jc6 14.Je2 b5 15.Vc5 Db6 16.Vc1 0-0 17.Sg5 Vc8 18. b4 Db7 19.a3 Dd7 20.h4 Sf8 21.Vc2 Jf5 22.Df4 Jg4 23.g4 Je7 24.Kg2 Vxc2 25.Sxc2 Vc8 26.Dd2 h5 27.f3 Vc4 28.Vg1 De7 29.Sd3 Ve6 30.Sf6 Jf5 31.gxf5 Jxf5 32.Sxf5 exf5 33.Vc1 Vc4 34.Vxc4 dxc4 35.Jc3 Kd7 36.d5 Sh6 37.Dd4 Dd7 38.Db6 Sd2 a černý vzdal.</w:t>
      </w:r>
    </w:p>
    <w:p>
      <w:pPr>
        <w:pStyle w:val="Normal"/>
        <w:rPr/>
      </w:pPr>
      <w:r>
        <w:rPr/>
        <w:t>Jirka tvrdě bojuje o celkové vítězství. I v této partii podal velmi dobrý výkon.</w:t>
      </w:r>
    </w:p>
    <w:p>
      <w:pPr>
        <w:pStyle w:val="Normal"/>
        <w:rPr/>
      </w:pPr>
      <w:r>
        <w:rPr/>
      </w:r>
    </w:p>
    <w:p>
      <w:pPr>
        <w:pStyle w:val="Normal"/>
        <w:rPr/>
      </w:pPr>
      <w:r>
        <w:rPr/>
        <w:t xml:space="preserve"> </w:t>
      </w:r>
      <w:r>
        <w:rPr/>
        <w:t>3 STANĚK, Petr       1784    1:0    OPLUŠTIL, Vladimír  1849</w:t>
      </w:r>
    </w:p>
    <w:p>
      <w:pPr>
        <w:pStyle w:val="Normal"/>
        <w:rPr/>
      </w:pPr>
      <w:r>
        <w:rPr/>
        <w:t>1.Jf3 c5 2.c4 g6 3.g3 Sg7 4.Sg2 Jc6 5.0-0 Jf6 6.b3 Je4 7.Jc3 Jxc3 8.dxc3 Sxc3 9.Vb1 d6 10.Sb2 Sxb2 11.Vxb2 0-012. Dd2 Kg7 13.e3 Vb8 14.Jg5 h6 15.Je4 Da5 16.Jc3Je5 17.f4 Jg4 18.h3 Jf6 19.e4 Vd8 20.De3 e5 21.f5 Sd7 22.fxg6 fxg6 23.Dd2 Da6 24.Jd5 Jg8 25.Je3 Vf8 26.Vxf8 Vxf8 27.De2 Jc6 28.Dd3 Se6 29.Vd2 Vd8 30.Kh2 b6 31.De2 Dc8 32.Jd1 a6 33.Jc3 Dc6 34.Vd1 Sd7 35.a4 Se6 36.Vd2 De8 37.Dd1 De7 38.De1 Vf8 39.Vf2 Jd7 40.Df1 Vxf2 41.Dxf2 Dg5 42.Dc2 Jf6 43.Dd3 Je8 44.Je2 Df6 45.Df3 Sd7 46.Dxf6 Kxf6 47.Jc3 Jc7 48.Sf1 Ke7 49.Se2 Se6 50.Kg2 Je6 51.Sd1 Jd4 52.Kf2 b5 53.axb5 axb5 54.cxb5 Jxb5 55.Jxb5 Sxb5 56.Sc2 g5 57.Kf3 Sd7 58.h4 Se6 59.Sd1 h5 60.Ke3 g4 61.Sc2 Kd7 62.Kd2 Kc6 63.Kc3 Kb5 64.Sd3+R  Kc6 65.Se2 Sf7 66.Sd3 Sg6 67.Kc4 Sf7 68.Kc3 Se6 69.Se2 d5 70.exd5 Kxd5 71.Sg6 e4 72.Sxh5 Sf5 73.Sf7 Ke5 74.Kd2 Kd4 75.Sc4 e3 76.Ke1 Sg6 77.Ke2 Se4 78.Ke1 Sf3 79.Se6 Ke5 80.Sg8 Kf6 81. Sc4 Ke5 82.Sd3 Kd4 83.Sc4 Ke5 84.Sf7 Kd4 85.Se6 Kd5 86.Sf7 Kg6 87.Sg8 Kd5 88.Sh7 Sd4 89.Sc2 Kd4 90.h5 Kc3 91. h4 Sg8 a černý překročil čas.</w:t>
      </w:r>
    </w:p>
    <w:p>
      <w:pPr>
        <w:pStyle w:val="Normal"/>
        <w:rPr/>
      </w:pPr>
      <w:r>
        <w:rPr/>
        <w:t>Tuto partii raději nechám bez komentáře.</w:t>
      </w:r>
    </w:p>
    <w:p>
      <w:pPr>
        <w:pStyle w:val="Normal"/>
        <w:rPr/>
      </w:pPr>
      <w:r>
        <w:rPr/>
      </w:r>
    </w:p>
    <w:p>
      <w:pPr>
        <w:pStyle w:val="Normal"/>
        <w:rPr/>
      </w:pPr>
      <w:r>
        <w:rPr/>
        <w:t xml:space="preserve"> </w:t>
      </w:r>
      <w:r>
        <w:rPr/>
        <w:t>4 ŠTEFEK, Jan        1684   0.5:0.5   DOPITA, Petr        1334</w:t>
      </w:r>
    </w:p>
    <w:p>
      <w:pPr>
        <w:pStyle w:val="Normal"/>
        <w:rPr/>
      </w:pPr>
      <w:r>
        <w:rPr/>
        <w:t xml:space="preserve"> </w:t>
      </w:r>
      <w:r>
        <w:rPr/>
        <w:t xml:space="preserve">1.d4 d5 2.c4 e6 3.Jf3 Jf6 4.Sg5 Se7 5.Jc3 Jf6 6.e3 b6 7.Vc1 Sb7 8.Sd3 dxc4 9.Sxc4 Jbd7 10.0-0 c5 11.Jb5 cxd4 12.Jbd4 Vc8 13.De2 Je4 14.Sf4 Sg5 15.Jxg5 Jxg5 16.Dg4 Je4 17.Vfd1 Df6 18.Jxe6 fxe6 19.Sxe6+ Kh8 20.Sxd7 Vxc1 21.Vxc1 Dxb2 22.Vf1 Sa6 23.Vd1 Dxf2+ 24.Kh1 Dxa2 25.Se6 Jf2+ 26.Kg1 Dc2 27.Sb3 Dxb3 28.Kxf2  Dc2 29.Ke1 Dc8 30.Vd7 Dc3+ 31.Kf2 R Sc8 32.Df5 Vg8 33.Dd3 Dxd3 34.Vxd3 Ve8 35.Vc3 a6 36.Vc7 Kg8 37.Ke2 Vd8 38.Se5 g6 39.Vg7+ Kf8 40.Vxb7 Ve8 41.Sg7+ Kg8 R 42.Vh8+ Kf7 43.Vxe8 Kxe8 44.Kd3 Ke7 45.Kc4 Kd6 46.Sd4 b5+ 47.Kb4 Kd5 48.Sf6 Ke4R 49.Sg5 Ke6 R 50.h4 Ke4 51.Sf4 Kf5 52.g3 Ke4 R 53.Kc5 Kf5R remis. </w:t>
      </w:r>
    </w:p>
    <w:p>
      <w:pPr>
        <w:pStyle w:val="Normal"/>
        <w:rPr/>
      </w:pPr>
      <w:r>
        <w:rPr/>
        <w:t xml:space="preserve"> </w:t>
      </w:r>
      <w:r>
        <w:rPr/>
        <w:t>Velmi zajímavá partie,kde každý chvilku tahal pilku.</w:t>
      </w:r>
    </w:p>
    <w:p>
      <w:pPr>
        <w:pStyle w:val="Normal"/>
        <w:rPr/>
      </w:pPr>
      <w:r>
        <w:rPr/>
        <w:t xml:space="preserve"> </w:t>
      </w:r>
    </w:p>
    <w:p>
      <w:pPr>
        <w:pStyle w:val="Normal"/>
        <w:rPr/>
      </w:pPr>
      <w:r>
        <w:rPr/>
        <w:t>5 STANĚK, Karel      1603    1:0    VAŠINA, František   1599</w:t>
      </w:r>
    </w:p>
    <w:p>
      <w:pPr>
        <w:pStyle w:val="Normal"/>
        <w:rPr/>
      </w:pPr>
      <w:r>
        <w:rPr/>
        <w:t>1.e4 c6 2.d4 d5 3.Jc3 dxe4 4.Jxe4 e6 5.Jf3 h6 6.Sf4 Jf6 7.Sd3 Se7 8.0-0 0-0 9.c3 dxe3 10.Sxe3 f5 11.Sd3 Jd7 12.Ve1 Jf6 13.Ve2 Jd5 14.Sd2 Sg5 15.Sxg5 hxg5 16.g3 Df6 17.Je5 Je7 18.Df3 Jg6 19.Sc4 Jxe5 20.Vxe5 Kf7 21.Vge1 Ve8 22.d5 Dh6 23.dxe6 Kf6 24.Sd3 g6 25.e7 Sd7 26.Df4 Vh8 27.Dd6+ Kg7 28.h4 Se8 29.Ve6 gxh4 30.De5+ Kg2 31.Sc4 Kh7 32.Vd6 hxg3 33.Dxg3 f4 34.Dh2 Dxh2+ 35.Kxh2 Kg7 36.Kg2 c5 37.f3 Sc6 38.Vee6 b5 39.Vxg6+ Kh7 40.Vh6+ a černý se vzdal.</w:t>
      </w:r>
    </w:p>
    <w:p>
      <w:pPr>
        <w:pStyle w:val="Normal"/>
        <w:rPr/>
      </w:pPr>
      <w:r>
        <w:rPr/>
        <w:t>Opět důkaz,že mládí jde vpřed.</w:t>
      </w:r>
    </w:p>
    <w:p>
      <w:pPr>
        <w:pStyle w:val="Normal"/>
        <w:rPr/>
      </w:pPr>
      <w:r>
        <w:rPr/>
      </w:r>
    </w:p>
    <w:p>
      <w:pPr>
        <w:pStyle w:val="Normal"/>
        <w:rPr/>
      </w:pPr>
      <w:r>
        <w:rPr/>
        <w:t xml:space="preserve">6 MATĚJKA, František 1622    1:0    DOLEŽAL, Jiří           </w:t>
      </w:r>
    </w:p>
    <w:p>
      <w:pPr>
        <w:pStyle w:val="Normal"/>
        <w:rPr/>
      </w:pPr>
      <w:r>
        <w:rPr/>
        <w:t>1.d4 d5 2.c4 c6 3.c5 Jf6 4.Sf4 Jd7 5.Jf3 b6 6.b4 Jh5 7.Sd2 f6 8.g4 Jxc5 9.bxc5 Sxg410.Sg2 bxc5 11.dxc5 e5 12.h3 Sxf3 13.Sxf3 Jf4 14.Da4 Dd7 15.Sxf4 exf4 16.Sg4 f5 17.Sxf5 Dxf5 18.Dxc6 Dd7 19.Dxa8+ Ke7 20.Jc3 g6 21.Jxe5 Ke6 22.Vd1 Db5 23.Jc7 a černý vzdal.</w:t>
      </w:r>
    </w:p>
    <w:p>
      <w:pPr>
        <w:pStyle w:val="Normal"/>
        <w:rPr/>
      </w:pPr>
      <w:r>
        <w:rPr/>
        <w:t>Tentokrát si zkušenější hráč pohrál se svým soupeřem jako kočka s myší.</w:t>
      </w:r>
    </w:p>
    <w:p>
      <w:pPr>
        <w:pStyle w:val="Normal"/>
        <w:rPr/>
      </w:pPr>
      <w:r>
        <w:rPr/>
        <w:t xml:space="preserve"> </w:t>
      </w:r>
    </w:p>
    <w:p>
      <w:pPr>
        <w:pStyle w:val="Normal"/>
        <w:rPr/>
      </w:pPr>
      <w:r>
        <w:rPr/>
        <w:t>7 KOLOMÁR, Daniel            1:0    BASOVNÍK, Stanislav 1372</w:t>
      </w:r>
    </w:p>
    <w:p>
      <w:pPr>
        <w:pStyle w:val="Normal"/>
        <w:rPr/>
      </w:pPr>
      <w:r>
        <w:rPr/>
        <w:t>1.e4 e5 2.Jf3 Jc6 3.Sc4 Sc5 4.c3 Jf6 5.d3 0-0 6.b4 Sb6 7.a4 a5 8.b5 De7 9.Jxe5 d6 10.Jf3 Jg6 11.0-0 Sg4 12.Jbd2 Jf4 13.h3 Sd7 14.Ve1 J6h5 15.Jf1 Df6 16.d4 Dg6 17.Sxf4 Jxf4 18.Jg3 c6 19.Dd2 Jh5 20.Jxh5 Dxh5 21.Dg5 Dxg5 22.Jxg5 Ve8 23.Jf3 Ve7 24.Ve2 Ve8 25.Ve1 d5 26.exd5 cxd5 27.Vxe7 a černý vzdal.</w:t>
      </w:r>
    </w:p>
    <w:p>
      <w:pPr>
        <w:pStyle w:val="Normal"/>
        <w:rPr/>
      </w:pPr>
      <w:r>
        <w:rPr/>
        <w:t xml:space="preserve"> </w:t>
      </w:r>
      <w:r>
        <w:rPr/>
        <w:t>Bílý je jedním z příjemných překvapení turnaje. Zřejmě si uhraje docela solidní ELO.</w:t>
      </w:r>
    </w:p>
    <w:p>
      <w:pPr>
        <w:pStyle w:val="Normal"/>
        <w:rPr/>
      </w:pPr>
      <w:r>
        <w:rPr/>
      </w:r>
    </w:p>
    <w:p>
      <w:pPr>
        <w:pStyle w:val="Normal"/>
        <w:rPr/>
      </w:pPr>
      <w:r>
        <w:rPr/>
        <w:t xml:space="preserve"> </w:t>
      </w:r>
      <w:r>
        <w:rPr/>
        <w:t xml:space="preserve">8 BOUDA, Miloslav    1321    0:1    BASOVNÍK, Marek         </w:t>
      </w:r>
    </w:p>
    <w:p>
      <w:pPr>
        <w:pStyle w:val="Normal"/>
        <w:rPr/>
      </w:pPr>
      <w:r>
        <w:rPr/>
        <w:t xml:space="preserve"> </w:t>
      </w:r>
      <w:r>
        <w:rPr/>
        <w:t>1.d4 d5 2.c4 c6 3.Jc3 Jf6 4.e3 Sf5 5. Jf3 g6 6.Se2 Sg7 7.0-0 0-0 8.Db3 Dc7 9.cxd5 Jd7 10.dxc6 bxc6 11.Ve1 Vb8 12.Dd1 Jd5 13.Sd3 Jxc3 14.bxc3 Sxd3 15.Dxd3 c5 16.Sa3 Da5 17.Sc1 cxd4 18.exd4 Ve8 19.Sg5 e5 20.Se3 e4 21.Dc4 exf3 22.g3 Vc8 23. Db4 Df5 24.Db7 Jf6 25. Dxa7 Dh3 a bílý vzdal</w:t>
      </w:r>
    </w:p>
    <w:p>
      <w:pPr>
        <w:pStyle w:val="Normal"/>
        <w:rPr/>
      </w:pPr>
      <w:r>
        <w:rPr/>
        <w:t xml:space="preserve">Marek se říká o místo v ligovém  béčku. </w:t>
      </w:r>
    </w:p>
    <w:p>
      <w:pPr>
        <w:pStyle w:val="Normal"/>
        <w:ind w:firstLine="708"/>
        <w:rPr/>
      </w:pPr>
      <w:r>
        <w:rPr/>
      </w:r>
    </w:p>
    <w:p>
      <w:pPr>
        <w:pStyle w:val="Normal"/>
        <w:ind w:firstLine="708"/>
        <w:rPr/>
      </w:pPr>
      <w:r>
        <w:rPr/>
        <w:t xml:space="preserve">Pořadí po 7.kole         </w:t>
        <w:tab/>
        <w:tab/>
        <w:t xml:space="preserve">Loc  Club             </w:t>
        <w:tab/>
        <w:t>Score M-Buch. Progr. Buch.</w:t>
      </w:r>
    </w:p>
    <w:p>
      <w:pPr>
        <w:pStyle w:val="Normal"/>
        <w:rPr/>
      </w:pPr>
      <w:r>
        <w:rPr/>
        <w:t xml:space="preserve">  </w:t>
      </w:r>
      <w:r>
        <w:rPr/>
        <w:t xml:space="preserve">1   MARTIŠEK, Jiří      </w:t>
        <w:tab/>
        <w:t xml:space="preserve">1634 SOKOL POSTOUPKY   </w:t>
        <w:tab/>
        <w:t>6        20.5   24.5  27.0</w:t>
      </w:r>
    </w:p>
    <w:p>
      <w:pPr>
        <w:pStyle w:val="Normal"/>
        <w:rPr/>
      </w:pPr>
      <w:r>
        <w:rPr/>
        <w:t xml:space="preserve">  </w:t>
      </w:r>
      <w:r>
        <w:rPr/>
        <w:t xml:space="preserve">2   DANĚK, Libor        </w:t>
        <w:tab/>
        <w:t xml:space="preserve">1921 ŠK  RAPOS SULIMOV </w:t>
        <w:tab/>
        <w:t>6        20.5   24.0  30.0</w:t>
      </w:r>
    </w:p>
    <w:p>
      <w:pPr>
        <w:pStyle w:val="Normal"/>
        <w:rPr/>
      </w:pPr>
      <w:r>
        <w:rPr/>
        <w:t xml:space="preserve">  </w:t>
      </w:r>
      <w:r>
        <w:rPr/>
        <w:t xml:space="preserve">3   STANĚK, Petr        </w:t>
        <w:tab/>
        <w:t xml:space="preserve">1784 SOKOL POSTOUPKY   </w:t>
        <w:tab/>
        <w:t>5.5     21.0   24.0  30.5</w:t>
      </w:r>
    </w:p>
    <w:p>
      <w:pPr>
        <w:pStyle w:val="Normal"/>
        <w:rPr/>
      </w:pPr>
      <w:r>
        <w:rPr/>
        <w:t xml:space="preserve">  </w:t>
      </w:r>
      <w:r>
        <w:rPr/>
        <w:t xml:space="preserve">4   DOPITA, Petr        </w:t>
        <w:tab/>
        <w:t xml:space="preserve">1334 SOKOL POSTOUPKY   </w:t>
        <w:tab/>
        <w:t>4        18.5   18.0  26.5</w:t>
      </w:r>
    </w:p>
    <w:p>
      <w:pPr>
        <w:pStyle w:val="Normal"/>
        <w:rPr/>
      </w:pPr>
      <w:r>
        <w:rPr/>
        <w:t xml:space="preserve">  </w:t>
      </w:r>
      <w:r>
        <w:rPr/>
        <w:t xml:space="preserve">5   MATĚJKA, František  </w:t>
        <w:tab/>
        <w:t xml:space="preserve">1622 SOKOL LITENČICE   </w:t>
        <w:tab/>
        <w:tab/>
        <w:t>4        18.5   16.5  25.0</w:t>
      </w:r>
    </w:p>
    <w:p>
      <w:pPr>
        <w:pStyle w:val="Normal"/>
        <w:rPr/>
      </w:pPr>
      <w:r>
        <w:rPr/>
        <w:t xml:space="preserve">  </w:t>
      </w:r>
      <w:r>
        <w:rPr/>
        <w:t xml:space="preserve">6   ŠTEFEK, Jan         </w:t>
        <w:tab/>
        <w:t xml:space="preserve">1684 SOKOL POSTOUPKY   </w:t>
        <w:tab/>
        <w:t>4        18.0   15.5  25.5</w:t>
      </w:r>
    </w:p>
    <w:p>
      <w:pPr>
        <w:pStyle w:val="Normal"/>
        <w:rPr/>
      </w:pPr>
      <w:r>
        <w:rPr/>
        <w:t xml:space="preserve">  </w:t>
      </w:r>
      <w:r>
        <w:rPr/>
        <w:t xml:space="preserve">7   STANĚK, Karel       </w:t>
        <w:tab/>
        <w:t xml:space="preserve">1603 SOKOL POSTOUPKY   </w:t>
        <w:tab/>
        <w:t>4        16.5   13.5  24.5</w:t>
      </w:r>
    </w:p>
    <w:p>
      <w:pPr>
        <w:pStyle w:val="Normal"/>
        <w:rPr/>
      </w:pPr>
      <w:r>
        <w:rPr/>
        <w:t xml:space="preserve">  </w:t>
      </w:r>
      <w:r>
        <w:rPr/>
        <w:t xml:space="preserve">8   ROZSYPÁLEK, Milan   1715 ŠK  RAPOS SULIMOV </w:t>
        <w:tab/>
        <w:t>3.5     22.5   18.5  30.5</w:t>
      </w:r>
    </w:p>
    <w:p>
      <w:pPr>
        <w:pStyle w:val="Normal"/>
        <w:rPr/>
      </w:pPr>
      <w:r>
        <w:rPr/>
        <w:t xml:space="preserve">  </w:t>
      </w:r>
      <w:r>
        <w:rPr/>
        <w:t xml:space="preserve">9   OPLUŠTIL, Vladimír  </w:t>
        <w:tab/>
        <w:t xml:space="preserve">1849 SOKOL POSTOUPKY   </w:t>
        <w:tab/>
        <w:t>3.5     21.5   15.5  30.0</w:t>
      </w:r>
    </w:p>
    <w:p>
      <w:pPr>
        <w:pStyle w:val="Normal"/>
        <w:rPr/>
      </w:pPr>
      <w:r>
        <w:rPr/>
        <w:t xml:space="preserve"> </w:t>
      </w:r>
      <w:r>
        <w:rPr/>
        <w:t xml:space="preserve">10  VRTĚL, Milan        </w:t>
        <w:tab/>
        <w:t xml:space="preserve">1518 SOKOL POSTOUPKY   </w:t>
        <w:tab/>
        <w:t>3.5     17.5   13.5  25.0</w:t>
      </w:r>
    </w:p>
    <w:p>
      <w:pPr>
        <w:pStyle w:val="Normal"/>
        <w:rPr/>
      </w:pPr>
      <w:r>
        <w:rPr/>
        <w:t xml:space="preserve"> </w:t>
      </w:r>
      <w:r>
        <w:rPr/>
        <w:t xml:space="preserve">11  ŠEVČÍK, Zdeněk      </w:t>
        <w:tab/>
        <w:t xml:space="preserve">1695 SOKOL POSTOUPKY   </w:t>
        <w:tab/>
        <w:t>3.5     17.5   13.0  22.0</w:t>
      </w:r>
    </w:p>
    <w:p>
      <w:pPr>
        <w:pStyle w:val="Normal"/>
        <w:rPr/>
      </w:pPr>
      <w:r>
        <w:rPr/>
        <w:t xml:space="preserve"> </w:t>
      </w:r>
      <w:r>
        <w:rPr/>
        <w:t xml:space="preserve">12  KOLOMÁR, Daniel                SPARTAK HULÍN     </w:t>
        <w:tab/>
        <w:tab/>
        <w:t>3.5     16.0   12.5  21.5</w:t>
      </w:r>
    </w:p>
    <w:p>
      <w:pPr>
        <w:pStyle w:val="Normal"/>
        <w:rPr/>
      </w:pPr>
      <w:r>
        <w:rPr/>
        <w:t xml:space="preserve"> </w:t>
      </w:r>
      <w:r>
        <w:rPr/>
        <w:t xml:space="preserve">13  BASOVNÍK, Marek                SOKOL POSTOUPKY   </w:t>
        <w:tab/>
        <w:t>3.5     14.0   12.0  18.5</w:t>
      </w:r>
    </w:p>
    <w:p>
      <w:pPr>
        <w:pStyle w:val="Normal"/>
        <w:rPr/>
      </w:pPr>
      <w:r>
        <w:rPr/>
        <w:t xml:space="preserve"> </w:t>
      </w:r>
      <w:r>
        <w:rPr/>
        <w:t xml:space="preserve">14  VAŠINA, František   </w:t>
        <w:tab/>
        <w:t xml:space="preserve">1599 SOKOL KVASICE     </w:t>
        <w:tab/>
        <w:tab/>
        <w:t>3        16.5   11.0  21.0</w:t>
      </w:r>
    </w:p>
    <w:p>
      <w:pPr>
        <w:pStyle w:val="Normal"/>
        <w:rPr/>
      </w:pPr>
      <w:r>
        <w:rPr/>
        <w:t xml:space="preserve"> </w:t>
      </w:r>
      <w:r>
        <w:rPr/>
        <w:t xml:space="preserve">15  BASOVNÍK, Stanislav </w:t>
        <w:tab/>
        <w:t xml:space="preserve">1372 SOKOL POSTOUPKY   </w:t>
        <w:tab/>
        <w:t>2.5     17.5     9.0  24.5</w:t>
      </w:r>
    </w:p>
    <w:p>
      <w:pPr>
        <w:pStyle w:val="Normal"/>
        <w:rPr/>
      </w:pPr>
      <w:r>
        <w:rPr/>
        <w:t xml:space="preserve"> </w:t>
      </w:r>
      <w:r>
        <w:rPr/>
        <w:t xml:space="preserve">16  BOUDA, Miloslav     </w:t>
        <w:tab/>
        <w:t xml:space="preserve">1321 SOKOL POSTOUPKY   </w:t>
        <w:tab/>
        <w:t>2        15.5     6.0  20.0</w:t>
      </w:r>
    </w:p>
    <w:p>
      <w:pPr>
        <w:pStyle w:val="Normal"/>
        <w:rPr/>
      </w:pPr>
      <w:r>
        <w:rPr/>
        <w:t xml:space="preserve"> </w:t>
      </w:r>
      <w:r>
        <w:rPr/>
        <w:t xml:space="preserve">17  DOLEŽAL, Jiří            </w:t>
        <w:tab/>
        <w:t xml:space="preserve">         SOKOL POSTOUPKY   </w:t>
        <w:tab/>
        <w:t>1        16.0     5.0  23.5</w:t>
      </w:r>
    </w:p>
    <w:p>
      <w:pPr>
        <w:pStyle w:val="Normal"/>
        <w:rPr/>
      </w:pPr>
      <w:r>
        <w:rPr/>
      </w:r>
    </w:p>
    <w:p>
      <w:pPr>
        <w:pStyle w:val="Normal"/>
        <w:rPr/>
      </w:pPr>
      <w:r>
        <w:rPr/>
        <w:tab/>
      </w:r>
      <w:r>
        <w:rPr>
          <w:b/>
        </w:rPr>
        <w:t>8.KOLO Neděle 30.6. 2002</w:t>
      </w:r>
    </w:p>
    <w:p>
      <w:pPr>
        <w:pStyle w:val="Normal"/>
        <w:rPr/>
      </w:pPr>
      <w:r>
        <w:rPr/>
      </w:r>
    </w:p>
    <w:p>
      <w:pPr>
        <w:pStyle w:val="Normal"/>
        <w:rPr/>
      </w:pPr>
      <w:r>
        <w:rPr/>
        <w:t xml:space="preserve"> </w:t>
      </w:r>
      <w:r>
        <w:rPr/>
        <w:t>1 DANĚK, Libor       1921  1 :0     MATĚJKA, František  1622</w:t>
      </w:r>
    </w:p>
    <w:p>
      <w:pPr>
        <w:pStyle w:val="Normal"/>
        <w:rPr/>
      </w:pPr>
      <w:r>
        <w:rPr/>
        <w:t xml:space="preserve"> </w:t>
      </w:r>
      <w:r>
        <w:rPr/>
        <w:t>1.e4 d6 2.d4 Jf6 3.Jc3 g6 4.f4 Sg7 5.Jf3 c5 6.Sb5+ Sd7 7.e5 Jg4 8.e6 fxe6 9.Jg5 Sxb5 10.Jxb5 Da5+ 11.c3 Jf6 12.Jxe6 Ja6 13.De2 Sh6 14.0-0 cxd4 15.cxd4 Kd7 16.Sd2 Db6 17.Vfe1 Jd5 18.a4 Vhe8 19.a5  a černý vzdal.</w:t>
      </w:r>
    </w:p>
    <w:p>
      <w:pPr>
        <w:pStyle w:val="Normal"/>
        <w:rPr/>
      </w:pPr>
      <w:r>
        <w:rPr/>
        <w:t xml:space="preserve">  </w:t>
      </w:r>
      <w:r>
        <w:rPr/>
        <w:t>Jedno s nejlehčích Liborových vítězství v tomto turnaji.</w:t>
      </w:r>
    </w:p>
    <w:p>
      <w:pPr>
        <w:pStyle w:val="Normal"/>
        <w:rPr/>
      </w:pPr>
      <w:r>
        <w:rPr/>
      </w:r>
    </w:p>
    <w:p>
      <w:pPr>
        <w:pStyle w:val="Normal"/>
        <w:rPr/>
      </w:pPr>
      <w:r>
        <w:rPr/>
        <w:t>2 DOPITA, Petr       1334    0 :1     MARTIŠEK, Jiří      1634</w:t>
      </w:r>
    </w:p>
    <w:p>
      <w:pPr>
        <w:pStyle w:val="Normal"/>
        <w:rPr/>
      </w:pPr>
      <w:r>
        <w:rPr/>
        <w:t>1.e4 e5 2.Jf3 Jc6 3.Sb5 a6 4.Sa4 Jf6 5.0-0 Se7 6.d3 b5 7.Sb3 d6 8.h3 0-0 9.c3 Ja5 10.Sc2 11.Se3 Je8 12.d4 Dc7 13.dxe5 dxe5 14.Dd5 Jc6 15.Sxc5 Jf6 16.Dd1 Sxc5 17.De2 Vd8 18.Jbd2 Se6 19.Jb3 Sc4 20.De1 Sxf1 21.Jc5 Sc4 22.Vad1 Vxd1 23.Dxd1 Vd8  a bílý vzdal.</w:t>
      </w:r>
    </w:p>
    <w:p>
      <w:pPr>
        <w:pStyle w:val="Normal"/>
        <w:rPr/>
      </w:pPr>
      <w:r>
        <w:rPr/>
        <w:t xml:space="preserve"> </w:t>
      </w:r>
      <w:r>
        <w:rPr/>
        <w:t>V souboji dvou černých koňů turnaje zvítězil ten mladší.Černý zůstává ve hře o 1.místo a to je velká senzace.</w:t>
      </w:r>
    </w:p>
    <w:p>
      <w:pPr>
        <w:pStyle w:val="Normal"/>
        <w:rPr/>
      </w:pPr>
      <w:r>
        <w:rPr/>
        <w:t xml:space="preserve"> </w:t>
      </w:r>
    </w:p>
    <w:p>
      <w:pPr>
        <w:pStyle w:val="Normal"/>
        <w:rPr/>
      </w:pPr>
      <w:r>
        <w:rPr/>
        <w:t>3 ŠTEFEK, Jan        1684   0.5  :0.5     STANĚK, Petr        1784</w:t>
      </w:r>
    </w:p>
    <w:p>
      <w:pPr>
        <w:pStyle w:val="Normal"/>
        <w:rPr/>
      </w:pPr>
      <w:r>
        <w:rPr/>
        <w:t>1.d4 Jf6 2.c4 e6 3.Jc3 e5 4.e3 cxd4 5.Dxd4 Jc6 6.Dd1 g6 7.a3 Sg7 8.Jf3 0-0 9.Se2 b6 10.0-0 De7 11.Dc2 Sb7 12.Vb1 Vfd8 13.Vd1 Vac8 14.b3 a6 15.Da2 Ja7 16.Sb2 Sc6 17.Jd4 Vc7 18.Jxc6 dxc6 19.Da1 Vcd7 remis.</w:t>
      </w:r>
    </w:p>
    <w:p>
      <w:pPr>
        <w:pStyle w:val="Normal"/>
        <w:rPr/>
      </w:pPr>
      <w:r>
        <w:rPr/>
        <w:t>Soupeři se poměrně rychle dohodli na remíze.</w:t>
      </w:r>
    </w:p>
    <w:p>
      <w:pPr>
        <w:pStyle w:val="Normal"/>
        <w:ind w:left="360" w:hanging="0"/>
        <w:rPr/>
      </w:pPr>
      <w:r>
        <w:rPr/>
      </w:r>
    </w:p>
    <w:p>
      <w:pPr>
        <w:pStyle w:val="Normal"/>
        <w:rPr/>
      </w:pPr>
      <w:r>
        <w:rPr/>
        <w:t xml:space="preserve"> </w:t>
      </w:r>
      <w:r>
        <w:rPr/>
        <w:t>4 BASOVNÍK, Marek            0 :1     STANĚK, Karel       1603</w:t>
      </w:r>
    </w:p>
    <w:p>
      <w:pPr>
        <w:pStyle w:val="Normal"/>
        <w:rPr/>
      </w:pPr>
      <w:r>
        <w:rPr/>
        <w:t>1.e4 e5 2. Jf3 Jc6 3.Sc4 Sc5 4.e3 Jf6 5.d4 Sb6 6.d5 Je7 7.Dd3 d6 8.Sg5 Jg6 9.0-0 0-0 10.Jbd2 h6 11.Sh4 Sg4 12.Sb5 a6 13.Sa4 Jf4 14.Dc4 Sc5 15.Sc2 g5 16.Sg3 b517.Db3 Je2+ 18.Kh1 Jxg3+ 19.fxg3 Se6 20.h3 Sh5 21.g4 Sg6 22.Vae1 Sf4 23.Sd3 h5 24.gxh5 gxh5 25.Vf2 Sg5</w:t>
      </w:r>
    </w:p>
    <w:p>
      <w:pPr>
        <w:pStyle w:val="Normal"/>
        <w:rPr/>
      </w:pPr>
      <w:r>
        <w:rPr/>
        <w:t xml:space="preserve"> </w:t>
      </w:r>
      <w:r>
        <w:rPr/>
        <w:t>a bílý vzdal.</w:t>
      </w:r>
    </w:p>
    <w:p>
      <w:pPr>
        <w:pStyle w:val="Normal"/>
        <w:rPr/>
      </w:pPr>
      <w:r>
        <w:rPr/>
        <w:t>Jasné vítězství černého. Bílý mu nebyl rovnocenným soupeřem.</w:t>
      </w:r>
    </w:p>
    <w:p>
      <w:pPr>
        <w:pStyle w:val="Normal"/>
        <w:rPr/>
      </w:pPr>
      <w:r>
        <w:rPr/>
      </w:r>
    </w:p>
    <w:p>
      <w:pPr>
        <w:pStyle w:val="Normal"/>
        <w:rPr/>
      </w:pPr>
      <w:r>
        <w:rPr/>
        <w:t xml:space="preserve"> </w:t>
      </w:r>
      <w:r>
        <w:rPr/>
        <w:t>5 ROZSYPÁLEK, Milan  1715  0 :1     VAŠINA, František   1599</w:t>
      </w:r>
    </w:p>
    <w:p>
      <w:pPr>
        <w:pStyle w:val="Normal"/>
        <w:rPr/>
      </w:pPr>
      <w:r>
        <w:rPr/>
        <w:t>1.e4 e5 2.Jc3 Jc6 3.b3 d6 4.Sb2 e6 5.Jf3 Jf6 6.d4 cxd4 7.Jxd4 Se4 8.Jxc6 bxc6 9.Sd3 De7 10. 0-0 Sb7 11.Je2 0-0 12.Jg3 g6 13.Dd2 e5 14.De2 Sg8 15.h3 h5 16.Dd2 Jh7 17.Je2 Db6 18.Kh1 Sh4 19.Jg1 Sg5 20.De2 Se6 21.Sc1 Sxc1 22.Vaxe1 f5 23.c4 f4 24.f3 Jf6 25.Df2 Dd8 26.g3 g5 27.Ve2 Dd7 28.Kh2 Kg7 29.Vd1 Vh8 30.Sf1 Vf8 31.Vd2 d5 32.gxf4 exf5 33.Dd4 g4 34.exd4 cxd4 35.cxd5 Sf5 36.Dxf4 Kg6 37.Sd3 gxh3 38.Sxf5 Dxf5 39.Dxf5 Kxf5 40.Jxh3 Vd8 41.d6 Vd7 42. b4 Vd8 43.b5 Ke5 44. Jg5 Kf5 45.Je4 Jxe4 46.Vd5 Kf4 47.fxe4 Kxf4 48.Vd4 Ke3 49.a4 Vg8 50.Ve4 Vg7 51.Vc2 Vd7 52.a5 Vd8 53.Vc7 Ke4 54.Vxd7 Vxd7 55.Vd1 Ke5 56.b6 axb6 57.a6 Ke6 58.Vb1 Vc7 59.Kg2 Kd6 60.Vb5 Ve7 61.Vb5 Kc6 62.Vxh5 b5 63.Kf2 Ve4 64.Kf1 b4 65.Kf2 Ve4 66.Kf3 Ve8 67.Vg5 b3 68.Vh5 Ve1 69.Vh2 a bílý vzdal.</w:t>
      </w:r>
    </w:p>
    <w:p>
      <w:pPr>
        <w:pStyle w:val="Normal"/>
        <w:rPr/>
      </w:pPr>
      <w:r>
        <w:rPr/>
        <w:t>Neuvěřitelná partie,kdy si černý vítězství doslova odfuněl.V jasně vyhrané koncovce udělal bílý fatální chybu.</w:t>
      </w:r>
    </w:p>
    <w:p>
      <w:pPr>
        <w:pStyle w:val="Normal"/>
        <w:rPr/>
      </w:pPr>
      <w:r>
        <w:rPr/>
      </w:r>
    </w:p>
    <w:p>
      <w:pPr>
        <w:pStyle w:val="Normal"/>
        <w:rPr/>
      </w:pPr>
      <w:r>
        <w:rPr/>
        <w:t xml:space="preserve"> </w:t>
      </w:r>
      <w:r>
        <w:rPr/>
        <w:t>6 OPLUŠTIL, Vladimír 1849    1 : 0    BASOVNÍK, Stanislav 1372</w:t>
      </w:r>
    </w:p>
    <w:p>
      <w:pPr>
        <w:pStyle w:val="Normal"/>
        <w:rPr/>
      </w:pPr>
      <w:r>
        <w:rPr/>
        <w:t xml:space="preserve"> </w:t>
      </w:r>
      <w:r>
        <w:rPr/>
        <w:t>1.e4 e5 2.Jf3 Jc6 3.Sc4 Sc5 4.c3 Jf6 5.b4 Se7 6.0-0 d6 7.d3 0-0 8.Db3 a6 9.a4 Sd7 10.Jg5 De8 11.f4 exf4 12.Sxf4 h6 13.Jf3 Jh5 14.Se3 Sg4 15.Jbd2 Vd8 16.d4 Sxf3 17.Vxf3 Vd7 18.Vaf1 Jf6 19.Dd1 Sd8 20.Sxh6 Jg4 21.Sxg7 Kxg7 22.Vg3 Vh8 23.Dxg4+ Kf8 24.Dg7+ Ke7 25. Df6+ a černý vzdal.</w:t>
      </w:r>
    </w:p>
    <w:p>
      <w:pPr>
        <w:pStyle w:val="Normal"/>
        <w:rPr/>
      </w:pPr>
      <w:r>
        <w:rPr/>
        <w:t>Černý hrál dost pasivně a dovolil bílému pěkně za útočit.</w:t>
      </w:r>
    </w:p>
    <w:p>
      <w:pPr>
        <w:pStyle w:val="Normal"/>
        <w:rPr/>
      </w:pPr>
      <w:r>
        <w:rPr/>
      </w:r>
    </w:p>
    <w:p>
      <w:pPr>
        <w:pStyle w:val="Normal"/>
        <w:rPr/>
      </w:pPr>
      <w:r>
        <w:rPr/>
        <w:t xml:space="preserve"> </w:t>
      </w:r>
      <w:r>
        <w:rPr/>
        <w:t>7 ŠEVČÍK, Zdeněk     1695    1 :0     BOUDA, Miloslav     1321</w:t>
      </w:r>
    </w:p>
    <w:p>
      <w:pPr>
        <w:pStyle w:val="Normal"/>
        <w:rPr/>
      </w:pPr>
      <w:r>
        <w:rPr/>
        <w:t>1.e4 c5 2.Jf3 d6 3.d4 cxd4 4.Jxd4 Jf6 5.Jc3 e5 6.Jf3 a6 7.Sg5 Se7 8.Se2 Sg4 9.0-0 Jbd7 10.Dd2 Vb8 11.Vad1 b5 12.a3 Db6 13.h3 Sh5 14.g4 Sg6 15.Sd3 Db7 16.Vfe1 h5 17.Sxf6 Jxf6 18.g5 Jd7 19.Jh4 Sh7 20.f4 f6 21.Se2 Sxe4 22.Sxe4 Dxe4 23.Sxh5+ Vxh5 24.Vxe4 Vxh4 25.Dd5 Vxh7 26.Dg8+ Sf8 27.De6+ Se7 28.Dxh3 Vb7 29.De6 Vb6 30.Dg8+ Sf8 31.g6 Kd8 32.fxe5 dxe5 a černý vzdal.</w:t>
      </w:r>
    </w:p>
    <w:p>
      <w:pPr>
        <w:pStyle w:val="Normal"/>
        <w:rPr/>
      </w:pPr>
      <w:r>
        <w:rPr/>
        <w:t>To bylo ale trápení.Ještě že se černý porazil sám.</w:t>
      </w:r>
    </w:p>
    <w:p>
      <w:pPr>
        <w:pStyle w:val="Normal"/>
        <w:rPr/>
      </w:pPr>
      <w:r>
        <w:rPr/>
      </w:r>
    </w:p>
    <w:p>
      <w:pPr>
        <w:pStyle w:val="Normal"/>
        <w:rPr/>
      </w:pPr>
      <w:r>
        <w:rPr/>
        <w:t xml:space="preserve"> </w:t>
      </w:r>
      <w:r>
        <w:rPr/>
        <w:t xml:space="preserve">8 DOLEŽAL, Jiří              0 : 1    KOLOMÁR, Daniel         </w:t>
      </w:r>
    </w:p>
    <w:p>
      <w:pPr>
        <w:pStyle w:val="Normal"/>
        <w:rPr/>
      </w:pPr>
      <w:r>
        <w:rPr/>
        <w:t>1.e4 e5 2.Jf3 Jf6 3.Jxe5 d6 4.Jf3 Jxe4 5.d3 Jf6 6.Sg5 Se7 7.g3 0-0 8.Sg2 c6 9.0-0 Sg4 10.h3 Sh5 11.g4 Sg6 12.Jh4 d5 13.d4 Je4 14.Sxe7 Dxe7 15.Jxg6 fxg6 16.Ve1 Dh4 17.Sxe4 Dxf2 18.Kh1 dxe4 19.Vf1 Dxf1+ 20.Dxf1 Vxf1+ 21.Kg2 Vc1 a bílý vzdal.</w:t>
      </w:r>
    </w:p>
    <w:p>
      <w:pPr>
        <w:pStyle w:val="Normal"/>
        <w:rPr/>
      </w:pPr>
      <w:r>
        <w:rPr/>
        <w:t>Jirka vcelku dobře přežil zahájení,ale pak  daroval soupeři věž.</w:t>
      </w:r>
    </w:p>
    <w:p>
      <w:pPr>
        <w:pStyle w:val="Normal"/>
        <w:rPr/>
      </w:pPr>
      <w:r>
        <w:rPr/>
        <w:t xml:space="preserve"> </w:t>
      </w:r>
    </w:p>
    <w:p>
      <w:pPr>
        <w:pStyle w:val="Normal"/>
        <w:ind w:firstLine="708"/>
        <w:rPr/>
      </w:pPr>
      <w:r>
        <w:rPr/>
        <w:t xml:space="preserve">Pořadí po 8.kole                Loc  Club             </w:t>
        <w:tab/>
        <w:t xml:space="preserve"> Score M-Buch. Progr. Buch.</w:t>
      </w:r>
    </w:p>
    <w:p>
      <w:pPr>
        <w:pStyle w:val="Normal"/>
        <w:rPr/>
      </w:pPr>
      <w:r>
        <w:rPr/>
      </w:r>
    </w:p>
    <w:p>
      <w:pPr>
        <w:pStyle w:val="Normal"/>
        <w:rPr/>
      </w:pPr>
      <w:r>
        <w:rPr/>
        <w:t xml:space="preserve">  </w:t>
      </w:r>
      <w:r>
        <w:rPr/>
        <w:t xml:space="preserve">1   DANĚK, Libor        </w:t>
        <w:tab/>
        <w:t>1921 ŠK  RAPOS SULIMOV  7         28.0   31.0  38.5</w:t>
      </w:r>
    </w:p>
    <w:p>
      <w:pPr>
        <w:pStyle w:val="Normal"/>
        <w:rPr/>
      </w:pPr>
      <w:r>
        <w:rPr/>
        <w:t xml:space="preserve">  </w:t>
      </w:r>
      <w:r>
        <w:rPr/>
        <w:t xml:space="preserve">2   MARTIŠEK, Jiří      </w:t>
        <w:tab/>
        <w:t>1634 SOKOL POSTOUPKY   7         26.5   31.5  34.0</w:t>
      </w:r>
    </w:p>
    <w:p>
      <w:pPr>
        <w:pStyle w:val="Normal"/>
        <w:rPr/>
      </w:pPr>
      <w:r>
        <w:rPr/>
        <w:t xml:space="preserve">  </w:t>
      </w:r>
      <w:r>
        <w:rPr/>
        <w:t xml:space="preserve">3   STANĚK, Petr        </w:t>
        <w:tab/>
        <w:t>1784 SOKOL POSTOUPKY   6         28.0   30.0  38.5</w:t>
      </w:r>
    </w:p>
    <w:p>
      <w:pPr>
        <w:pStyle w:val="Normal"/>
        <w:rPr/>
      </w:pPr>
      <w:r>
        <w:rPr/>
        <w:t xml:space="preserve">  </w:t>
      </w:r>
      <w:r>
        <w:rPr/>
        <w:t xml:space="preserve">4   STANĚK, Karel       </w:t>
        <w:tab/>
        <w:t>1603 SOKOL POSTOUPKY   5         23.0   18.5  32.0</w:t>
      </w:r>
    </w:p>
    <w:p>
      <w:pPr>
        <w:pStyle w:val="Normal"/>
        <w:rPr/>
      </w:pPr>
      <w:r>
        <w:rPr/>
        <w:t xml:space="preserve">  </w:t>
      </w:r>
      <w:r>
        <w:rPr/>
        <w:t xml:space="preserve">5   OPLUŠTIL, Vladimír  </w:t>
        <w:tab/>
        <w:t>1849 SOKOL POSTOUPKY   4.5      29.5   20.0  38.5</w:t>
      </w:r>
    </w:p>
    <w:p>
      <w:pPr>
        <w:pStyle w:val="Normal"/>
        <w:rPr/>
      </w:pPr>
      <w:r>
        <w:rPr/>
        <w:t xml:space="preserve">  </w:t>
      </w:r>
      <w:r>
        <w:rPr/>
        <w:t xml:space="preserve">6   ŠTEFEK, Jan         </w:t>
        <w:tab/>
        <w:t>1684 SOKOL POSTOUPKY   4.5      26.0   20.0  34.5</w:t>
      </w:r>
    </w:p>
    <w:p>
      <w:pPr>
        <w:pStyle w:val="Normal"/>
        <w:rPr/>
      </w:pPr>
      <w:r>
        <w:rPr/>
        <w:t xml:space="preserve">  </w:t>
      </w:r>
      <w:r>
        <w:rPr/>
        <w:t xml:space="preserve">7   VRTĚL, Milan        </w:t>
        <w:tab/>
        <w:t>1518 SOKOL POSTOUPKY   4.5      24.0   18.0  32.5</w:t>
      </w:r>
    </w:p>
    <w:p>
      <w:pPr>
        <w:pStyle w:val="Normal"/>
        <w:rPr/>
      </w:pPr>
      <w:r>
        <w:rPr/>
        <w:t xml:space="preserve">  </w:t>
      </w:r>
      <w:r>
        <w:rPr/>
        <w:t xml:space="preserve">8   ŠEVČÍK, Zdeněk      </w:t>
        <w:tab/>
        <w:t>1695 SOKOL POSTOUPKY   4.5      21.5   17.5  26.5</w:t>
      </w:r>
    </w:p>
    <w:p>
      <w:pPr>
        <w:pStyle w:val="Normal"/>
        <w:rPr/>
      </w:pPr>
      <w:r>
        <w:rPr/>
        <w:t xml:space="preserve">  </w:t>
      </w:r>
      <w:r>
        <w:rPr/>
        <w:t xml:space="preserve">9   KOLOMÁR, Daniel                 SPARTAK HULÍN     </w:t>
        <w:tab/>
        <w:t xml:space="preserve">   4.5      20.0   17.0  25.5</w:t>
      </w:r>
    </w:p>
    <w:p>
      <w:pPr>
        <w:pStyle w:val="Normal"/>
        <w:rPr/>
      </w:pPr>
      <w:r>
        <w:rPr/>
        <w:t xml:space="preserve"> </w:t>
      </w:r>
      <w:r>
        <w:rPr/>
        <w:t xml:space="preserve">10   MATĚJKA, František  </w:t>
        <w:tab/>
        <w:t xml:space="preserve">1622 SOKOL LITENČICE   </w:t>
        <w:tab/>
        <w:t xml:space="preserve">    4        28.0   20.5  35.5</w:t>
      </w:r>
    </w:p>
    <w:p>
      <w:pPr>
        <w:pStyle w:val="Normal"/>
        <w:rPr/>
      </w:pPr>
      <w:r>
        <w:rPr/>
        <w:t xml:space="preserve"> </w:t>
      </w:r>
      <w:r>
        <w:rPr/>
        <w:t xml:space="preserve">11   DOPITA, Petr        </w:t>
        <w:tab/>
        <w:t>1334 SOKOL POSTOUPKY    4        27.0   22.0  37.5</w:t>
      </w:r>
    </w:p>
    <w:p>
      <w:pPr>
        <w:pStyle w:val="Normal"/>
        <w:rPr/>
      </w:pPr>
      <w:r>
        <w:rPr/>
        <w:t xml:space="preserve"> </w:t>
      </w:r>
      <w:r>
        <w:rPr/>
        <w:t xml:space="preserve">12   VAŠINA, František   </w:t>
        <w:tab/>
        <w:t>1599 SOKOL KVASICE           4        22.0  15.0   27.5</w:t>
      </w:r>
    </w:p>
    <w:p>
      <w:pPr>
        <w:pStyle w:val="Normal"/>
        <w:rPr/>
      </w:pPr>
      <w:r>
        <w:rPr/>
        <w:t xml:space="preserve"> </w:t>
      </w:r>
      <w:r>
        <w:rPr/>
        <w:t>13   ROZSYPÁLEK, Milan  1715 ŠK  RAPOS SULIMOV   3.5     28.0   22.0  37.0</w:t>
      </w:r>
    </w:p>
    <w:p>
      <w:pPr>
        <w:pStyle w:val="Normal"/>
        <w:rPr/>
      </w:pPr>
      <w:r>
        <w:rPr/>
        <w:t xml:space="preserve"> </w:t>
      </w:r>
      <w:r>
        <w:rPr/>
        <w:t>14   BASOVNÍK, Marek               SOKOL POSTOUPKY     3.5    19.0   15.5  24.5</w:t>
      </w:r>
    </w:p>
    <w:p>
      <w:pPr>
        <w:pStyle w:val="Normal"/>
        <w:rPr/>
      </w:pPr>
      <w:r>
        <w:rPr/>
        <w:t xml:space="preserve"> </w:t>
      </w:r>
      <w:r>
        <w:rPr/>
        <w:t xml:space="preserve">15   BASOVNÍK, Stanislav </w:t>
        <w:tab/>
        <w:t>1372 SOKOL POSTOUPKY     2.5    24.5   11.5  32.5</w:t>
      </w:r>
    </w:p>
    <w:p>
      <w:pPr>
        <w:pStyle w:val="Normal"/>
        <w:rPr/>
      </w:pPr>
      <w:r>
        <w:rPr/>
        <w:t xml:space="preserve"> </w:t>
      </w:r>
      <w:r>
        <w:rPr/>
        <w:t xml:space="preserve">16   BOUDA, Miloslav     </w:t>
        <w:tab/>
        <w:t>1321 SOKOL POSTOUPKY     2       22.5     8.0  27.5</w:t>
      </w:r>
    </w:p>
    <w:p>
      <w:pPr>
        <w:pStyle w:val="Normal"/>
        <w:rPr/>
      </w:pPr>
      <w:r>
        <w:rPr/>
        <w:t xml:space="preserve"> </w:t>
      </w:r>
      <w:r>
        <w:rPr/>
        <w:t xml:space="preserve">17   DOLEŽAL, Jiří            </w:t>
        <w:tab/>
        <w:t xml:space="preserve">         SOKOL POSTOUPKY     1       22.5     6.0  31.0</w:t>
      </w:r>
    </w:p>
    <w:p>
      <w:pPr>
        <w:pStyle w:val="Normal"/>
        <w:rPr/>
      </w:pPr>
      <w:r>
        <w:rPr/>
      </w:r>
    </w:p>
    <w:p>
      <w:pPr>
        <w:pStyle w:val="Normal"/>
        <w:rPr/>
      </w:pPr>
      <w:r>
        <w:rPr/>
      </w:r>
    </w:p>
    <w:p>
      <w:pPr>
        <w:pStyle w:val="Normal"/>
        <w:rPr>
          <w:b/>
          <w:b/>
        </w:rPr>
      </w:pPr>
      <w:r>
        <w:rPr>
          <w:b/>
        </w:rPr>
        <w:t>9.KOLO neděle 30.6. 2002</w:t>
      </w:r>
    </w:p>
    <w:p>
      <w:pPr>
        <w:pStyle w:val="Normal"/>
        <w:rPr/>
      </w:pPr>
      <w:r>
        <w:rPr/>
      </w:r>
    </w:p>
    <w:p>
      <w:pPr>
        <w:pStyle w:val="Normal"/>
        <w:rPr/>
      </w:pPr>
      <w:r>
        <w:rPr/>
        <w:t>1 MARTIŠEK, Jiří      1634    1:0    STANĚK, Karel      1603</w:t>
      </w:r>
    </w:p>
    <w:p>
      <w:pPr>
        <w:pStyle w:val="Normal"/>
        <w:rPr/>
      </w:pPr>
      <w:r>
        <w:rPr/>
        <w:t xml:space="preserve"> </w:t>
      </w:r>
      <w:r>
        <w:rPr/>
        <w:t>1.e4 e5 2.Jf3 Jf6 3.Jxe5 d6 4.Jf3 Jxe4 5.d4 d5 6.Sd3 Sd6 7.0-0 0-0 8.c4 c6 9.Ve1 Ve8 10.Jc3 Jxc3 11.bxc3 Sg4 12.Vxe8+ Dxe8 13.Sd2 Jbd7 14.Sxh7+ Kxh7 15.Jg5+ Kg8 16.Dxg4 dxc4 17.Ve1 Dd8 18.Dh5 Jf6 19.Dxf7+ Kh8 20.Ve3 Sxh2+ 21.Kh1 Jg4 22.Vh3+ Jh6 23.Vxh6+ a černý vzdal.</w:t>
      </w:r>
    </w:p>
    <w:p>
      <w:pPr>
        <w:pStyle w:val="Normal"/>
        <w:rPr/>
      </w:pPr>
      <w:r>
        <w:rPr/>
        <w:t>Opět skvělá partie ze strany bílého.Tím se Jirka stal nečekaným vítězem.</w:t>
      </w:r>
    </w:p>
    <w:p>
      <w:pPr>
        <w:pStyle w:val="Normal"/>
        <w:rPr/>
      </w:pPr>
      <w:r>
        <w:rPr/>
      </w:r>
    </w:p>
    <w:p>
      <w:pPr>
        <w:pStyle w:val="Normal"/>
        <w:rPr/>
      </w:pPr>
      <w:r>
        <w:rPr/>
        <w:t>2 KOLOMÁR, Daniel             0:1    DANĚK, Libor       1921</w:t>
      </w:r>
    </w:p>
    <w:p>
      <w:pPr>
        <w:pStyle w:val="Normal"/>
        <w:rPr/>
      </w:pPr>
      <w:r>
        <w:rPr/>
        <w:t>1.e4 c5 2.Jf3 Jc6 d4 3.cxd4 Jxd4 4.Jxd4 Jf6 5.Jc3 e5 6.Jf3 Sc5 7.Sc4 d6 8.0-0 Sg4 9.h3 Sh5 10.Dd3 Jb4 11.De2 Sxf3 12.gxf3 Jh5 13.Sb5+ Jc6 14.Jd5 a6 15.Sg4 b5 16.Sb3 Jd4 17.Dd3 Je6 18.Se3 Dh4 19.Kh2 Sxe3 20.fxe3 Dg3+ 21.Kh1 Dxh3+ 22.Kg1 Jg3 23.Vd1 0-0 24.Dd2 Dh1+ 25.Kf2 Dh2+ 26.Ke1 Dg1++.</w:t>
      </w:r>
    </w:p>
    <w:p>
      <w:pPr>
        <w:pStyle w:val="Normal"/>
        <w:rPr/>
      </w:pPr>
      <w:r>
        <w:rPr/>
        <w:t>I tento jednoznačný bod nestačil Liborovi k obhajobě titulu okresního přeborníka.</w:t>
      </w:r>
    </w:p>
    <w:p>
      <w:pPr>
        <w:pStyle w:val="Normal"/>
        <w:rPr/>
      </w:pPr>
      <w:r>
        <w:rPr/>
      </w:r>
    </w:p>
    <w:p>
      <w:pPr>
        <w:pStyle w:val="Normal"/>
        <w:rPr/>
      </w:pPr>
      <w:r>
        <w:rPr/>
        <w:t>3 STANĚK, Petr        1784  0.5:0.5   ŠEVČÍK, Zdeněk     1695</w:t>
      </w:r>
    </w:p>
    <w:p>
      <w:pPr>
        <w:pStyle w:val="Normal"/>
        <w:rPr/>
      </w:pPr>
      <w:r>
        <w:rPr/>
        <w:t xml:space="preserve"> </w:t>
      </w:r>
      <w:r>
        <w:rPr/>
        <w:t>1.Jf3 Jf6 2.g3 d5 3.c4 e6 4.Sg2 c6 5.cxd5 exd5 6.0-0 Se7 7.d3 0-0 8.a3 a5 9.Jc3 Ve8 10.Sf4 Jbd7 11.Vc1 Jf8 12.Sg5 J8d7 13.Dc2 h6 14.Sxf6 Jxf6 15.e3 Sf8 16.d4 R Va7 17.Ja4 Je4 18.Je5 Sf5 19.Dd1 Sd6 20.Jd3 Jf6 21.Jac5 Jd7 22.Jxd7 Sxd7 23.Jc5 Sf5 24.Db3 De7 25.Vfe1 Vea8 26.Sf1 a4 27.Dd1 b6 28.Jd3 c5 29.dxc5 bxc5 30.Sg2 Se6 31.Jf4 Vb8 32.Jxd5 Sxd5 33.Dxd5 Vxe2 34.Vb1 Se5 35.Vec1 remis.</w:t>
      </w:r>
    </w:p>
    <w:p>
      <w:pPr>
        <w:pStyle w:val="Normal"/>
        <w:rPr/>
      </w:pPr>
      <w:r>
        <w:rPr/>
        <w:t>V zápase už šlo jen o prestiž.Černý podal svůj nejlepší zápas, ale k vítězství to nevedlo.</w:t>
      </w:r>
    </w:p>
    <w:p>
      <w:pPr>
        <w:pStyle w:val="Normal"/>
        <w:rPr/>
      </w:pPr>
      <w:r>
        <w:rPr/>
      </w:r>
    </w:p>
    <w:p>
      <w:pPr>
        <w:pStyle w:val="Normal"/>
        <w:rPr/>
      </w:pPr>
      <w:r>
        <w:rPr/>
        <w:t>4 OPLUŠTIL, Vladimír  1849    1:0    VRTĚL, Milan       1518</w:t>
      </w:r>
    </w:p>
    <w:p>
      <w:pPr>
        <w:pStyle w:val="Normal"/>
        <w:rPr/>
      </w:pPr>
      <w:r>
        <w:rPr/>
        <w:t>1.Jf3 Jf6 2.c4 d5 3.cxd4 Jxd4 4. e4 Jb6 5.d4 e6 6.Jc3 a6 7.Sd3 c5 8.dxc5 Sxc5 9.0-0 0-0 10.e5 Jc6 11.Sxh7+ Kh8 12.Se4 Dc7 13.Sxc6 Dxc6 14.Jg5 g6 15.Jce4 Se7 16.Df3 Kg7 17.h4 f5 18.exf6 Sxf6 19.Db3 Jd5 20.Sd2 Se7 21.Vac1 Dd7 22.Sc3+ Jxc3 23.Dxc3+ Kh6 24.De5 Dd5 25.Dxd5 exd5 26.Vc7 Ve8 27.Jf6 Sf5 28.Jxe8 Vxe8 29.Ve1 Se4 30.Jxe4 Sd8 31.Vxb7 dxe4 32.Vb8 Sa5 33.Vxe8 Sxe1 34.Vxe5 a černý vzdal.</w:t>
      </w:r>
    </w:p>
    <w:p>
      <w:pPr>
        <w:pStyle w:val="Normal"/>
        <w:rPr/>
      </w:pPr>
      <w:r>
        <w:rPr/>
        <w:t>Černý již zahájení nesehrál dobře a umožnil tak bílému kombinačně zaútočit a získat materiální převahu.</w:t>
      </w:r>
    </w:p>
    <w:p>
      <w:pPr>
        <w:pStyle w:val="Normal"/>
        <w:rPr/>
      </w:pPr>
      <w:r>
        <w:rPr/>
        <w:t xml:space="preserve"> </w:t>
      </w:r>
    </w:p>
    <w:p>
      <w:pPr>
        <w:pStyle w:val="Normal"/>
        <w:rPr/>
      </w:pPr>
      <w:r>
        <w:rPr/>
        <w:t>5 DOLEŽAL, Jiří               0:1    ŠTEFEK, Jan        1684</w:t>
      </w:r>
    </w:p>
    <w:p>
      <w:pPr>
        <w:pStyle w:val="Normal"/>
        <w:rPr/>
      </w:pPr>
      <w:r>
        <w:rPr/>
        <w:t>1.e4 c5 2.Jf3 d6 3.d4 cxd4 4.Jxd4 Jf6 5.Jc3 a6 6.Sg5 e6 7.Jf3 Jbd7 8.Sc4 Se7 9.0-0 Dc7 10.Sb3 b5 11.Ve1 Sb7 12.Dd4 Vd8 13.Ve2 0-0 14.Vae1 h6 15.Sxf6 Sxf6 16.Db4 Vfe8 17.a4 bxa4 18.Sxa4 Vb8 19.Da3 Vec8 20.Sxd7 Dxd7 21.e5 Sxf3 22.Dxd6 Dxd6 23.exd6 Sxe2 24.Vxe2 Sxc3 25.bxc3 Vb1 ++</w:t>
      </w:r>
    </w:p>
    <w:p>
      <w:pPr>
        <w:pStyle w:val="Normal"/>
        <w:rPr/>
      </w:pPr>
      <w:r>
        <w:rPr/>
        <w:t>Tohle byla Jirkova nejlepší partie.Přesto proti svému trenérovi neměl šanci.</w:t>
      </w:r>
    </w:p>
    <w:p>
      <w:pPr>
        <w:pStyle w:val="Normal"/>
        <w:rPr/>
      </w:pPr>
      <w:r>
        <w:rPr/>
      </w:r>
    </w:p>
    <w:p>
      <w:pPr>
        <w:pStyle w:val="Normal"/>
        <w:rPr/>
      </w:pPr>
      <w:r>
        <w:rPr/>
        <w:t xml:space="preserve"> </w:t>
      </w:r>
      <w:r>
        <w:rPr/>
        <w:t xml:space="preserve">6 VAŠINA, František   1599    1:0    BASOVNÍK, Marek        </w:t>
      </w:r>
    </w:p>
    <w:p>
      <w:pPr>
        <w:pStyle w:val="Normal"/>
        <w:rPr/>
      </w:pPr>
      <w:r>
        <w:rPr/>
        <w:t>Bílému to Marek hodně usnadnil a rychle prohrál.</w:t>
      </w:r>
    </w:p>
    <w:p>
      <w:pPr>
        <w:pStyle w:val="Normal"/>
        <w:rPr/>
      </w:pPr>
      <w:r>
        <w:rPr/>
        <w:t xml:space="preserve"> </w:t>
      </w:r>
    </w:p>
    <w:p>
      <w:pPr>
        <w:pStyle w:val="Normal"/>
        <w:rPr/>
      </w:pPr>
      <w:r>
        <w:rPr/>
        <w:t>7 BASOVNÍK, Stanislav 1372    1 :0     MATĚJKA, František 1622</w:t>
      </w:r>
    </w:p>
    <w:p>
      <w:pPr>
        <w:pStyle w:val="Normal"/>
        <w:rPr/>
      </w:pPr>
      <w:r>
        <w:rPr/>
        <w:t>1.e4 d6 2.d4 Jf6 3.Jc3 g6 4.Jf3 Sg7 5.Sc4 c5 6.dxc5 Da5 7.0-0 Dxc5 8.Sb3 0-0 9.Se3 Da5 10.Sg5 Sg4 11.Sxe6 Sxe6 12.Jd5 Jd7 13.h3 Sxf3 14.Dxf3 Dd8 15.c3 Sg7 16.Vad1 a6 17.De3 Jc5 18.Sc2 b5 19.b4 Jd7 20.Sb3 Ve8 21.c4 bxc4 22.Sxc4 Jc5 23.Vc1 Jc6 24.Vb1 e6 25.Jc3 d5 26.Vfd1 Df6 27.exd5 exd5 28.Jxd5 Dh4 29.Df4 Ve4 30.Dxh4 Vxh4 31.Vdc1 Je5 32.Se2 Vd8 33.Vd1 Va8 34. a4 Ve4 35.Jc3 Vh4 36.b5 Vc8 37.Jd5 Se8 38.b6 Vxa4 39.b7 Vb8 40.Jf6+ Kg7 41. Jd7 Jxd7 42.Vxd7 a černý vzdal.</w:t>
      </w:r>
    </w:p>
    <w:p>
      <w:pPr>
        <w:pStyle w:val="Normal"/>
        <w:rPr/>
      </w:pPr>
      <w:r>
        <w:rPr/>
        <w:t>Největší překvapení posledního kola.</w:t>
      </w:r>
    </w:p>
    <w:p>
      <w:pPr>
        <w:pStyle w:val="Normal"/>
        <w:rPr/>
      </w:pPr>
      <w:r>
        <w:rPr/>
      </w:r>
    </w:p>
    <w:p>
      <w:pPr>
        <w:pStyle w:val="Normal"/>
        <w:rPr/>
      </w:pPr>
      <w:r>
        <w:rPr/>
        <w:t>8 BOUDA, Miloslav     1321    0:1    DOPITA, Petr       1334</w:t>
      </w:r>
    </w:p>
    <w:p>
      <w:pPr>
        <w:pStyle w:val="Normal"/>
        <w:rPr/>
      </w:pPr>
      <w:r>
        <w:rPr/>
        <w:t>1.f4 d5 2.Jf3 Sg4 3.e3  Jf6 4.b3 g6 5.Sb2 Sg7 6.Se2 0-0 7.0-0 Jbd7 8.Jc3 e6 9.De1 Je4 10.Vb1 Jxc3 11.dxc3 c6 12.h3 Sf5 13.Dd2 Ve8 14.c4 Db6 15.Kh1 Sxb2 16.Vxb2 Vad8 17.Sd3 dxc4 18.Sxf5 exf5 19.Ve1 cxb3 20.Vxb3 Dc7 21.Db4 b6 22.Vc3 Jf6 23.Va3 Ve4 24.Db3 Vde8 25.Je5 Jd5 26.e4 Jxf4 27.Jf3 Jh5 28.Da4  a5 29.Dc2 f4 30.Df2 Vxc4 31.Jd2 Vc2 32.g4 Dd6 33.Ve2 Jg3+ 34.Kg2 Jxe2 35.Jb1 fxe3 36.Vxe3 Jf4+  a bílý vzdal.</w:t>
      </w:r>
    </w:p>
    <w:p>
      <w:pPr>
        <w:pStyle w:val="Normal"/>
        <w:rPr/>
      </w:pPr>
      <w:r>
        <w:rPr/>
        <w:t>I tato partie se hrála na jednu branku.černý potvrdil své předchozí výborné výsledky.</w:t>
      </w:r>
    </w:p>
    <w:p>
      <w:pPr>
        <w:pStyle w:val="Normal"/>
        <w:rPr>
          <w:b/>
          <w:b/>
        </w:rPr>
      </w:pPr>
      <w:r>
        <w:rPr>
          <w:b/>
        </w:rPr>
      </w:r>
    </w:p>
    <w:p>
      <w:pPr>
        <w:pStyle w:val="Normal"/>
        <w:rPr/>
      </w:pPr>
      <w:r>
        <w:rPr>
          <w:b/>
        </w:rPr>
        <w:t>Konečné pořadí</w:t>
      </w:r>
      <w:r>
        <w:rPr/>
        <w:t xml:space="preserve">                 </w:t>
      </w:r>
    </w:p>
    <w:p>
      <w:pPr>
        <w:pStyle w:val="Normal"/>
        <w:ind w:left="2832" w:hanging="0"/>
        <w:rPr/>
      </w:pPr>
      <w:r>
        <w:rPr/>
        <w:t xml:space="preserve">Loc  Club  </w:t>
        <w:tab/>
        <w:t xml:space="preserve">            </w:t>
        <w:tab/>
        <w:t>Score M-Buch. Progr. Buch.</w:t>
      </w:r>
    </w:p>
    <w:p>
      <w:pPr>
        <w:pStyle w:val="Normal"/>
        <w:rPr/>
      </w:pPr>
      <w:r>
        <w:rPr/>
      </w:r>
    </w:p>
    <w:p>
      <w:pPr>
        <w:pStyle w:val="Normal"/>
        <w:rPr/>
      </w:pPr>
      <w:r>
        <w:rPr/>
        <w:t xml:space="preserve">  </w:t>
      </w:r>
      <w:r>
        <w:rPr>
          <w:b/>
        </w:rPr>
        <w:t xml:space="preserve">1   MARTIŠEK, Jiří      </w:t>
        <w:tab/>
        <w:t>1634 SOKOL POSTOUPKY   8         35.5   39.5  44.0</w:t>
      </w:r>
    </w:p>
    <w:p>
      <w:pPr>
        <w:pStyle w:val="Normal"/>
        <w:rPr/>
      </w:pPr>
      <w:r>
        <w:rPr/>
        <w:t xml:space="preserve">  </w:t>
      </w:r>
    </w:p>
    <w:p>
      <w:pPr>
        <w:pStyle w:val="Normal"/>
        <w:rPr/>
      </w:pPr>
      <w:r>
        <w:rPr/>
        <w:t xml:space="preserve">  </w:t>
      </w:r>
      <w:r>
        <w:rPr>
          <w:b/>
        </w:rPr>
        <w:t xml:space="preserve">2   DANĚK, Libor        </w:t>
        <w:tab/>
        <w:t>1921 ŠK  RAPOS SULIMOV    8        34.5   39.0  46.5</w:t>
      </w:r>
    </w:p>
    <w:p>
      <w:pPr>
        <w:pStyle w:val="Normal"/>
        <w:rPr>
          <w:b/>
          <w:b/>
        </w:rPr>
      </w:pPr>
      <w:r>
        <w:rPr>
          <w:b/>
        </w:rPr>
        <w:t xml:space="preserve">  </w:t>
      </w:r>
      <w:r>
        <w:rPr>
          <w:b/>
        </w:rPr>
        <w:t xml:space="preserve">3   STANĚK, Petr        </w:t>
        <w:tab/>
        <w:t>1784 SOKOL POSTOUPKY     6.5     36.5   36.5  48.5</w:t>
      </w:r>
    </w:p>
    <w:p>
      <w:pPr>
        <w:pStyle w:val="Normal"/>
        <w:rPr/>
      </w:pPr>
      <w:r>
        <w:rPr/>
        <w:t xml:space="preserve">  </w:t>
      </w:r>
      <w:r>
        <w:rPr/>
        <w:t xml:space="preserve">4   OPLUŠTIL, Vladimír  </w:t>
        <w:tab/>
        <w:t>1849 SOKOL POSTOUPKY     5.5      36.5   25.5  47.5</w:t>
      </w:r>
    </w:p>
    <w:p>
      <w:pPr>
        <w:pStyle w:val="Normal"/>
        <w:rPr/>
      </w:pPr>
      <w:r>
        <w:rPr/>
        <w:t xml:space="preserve">  </w:t>
      </w:r>
      <w:r>
        <w:rPr/>
        <w:t xml:space="preserve">5   ŠTEFEK, Jan         </w:t>
        <w:tab/>
        <w:t>1684 SOKOL POSTOUPKY     5.5      32.5   25.5  41.0</w:t>
      </w:r>
    </w:p>
    <w:p>
      <w:pPr>
        <w:pStyle w:val="Normal"/>
        <w:rPr/>
      </w:pPr>
      <w:r>
        <w:rPr/>
        <w:t xml:space="preserve">  </w:t>
      </w:r>
      <w:r>
        <w:rPr/>
        <w:t xml:space="preserve">6   DOPITA, Petr        </w:t>
        <w:tab/>
        <w:t>1334 SOKOL POSTOUPKY     5         34.0   27.0  43.5</w:t>
      </w:r>
    </w:p>
    <w:p>
      <w:pPr>
        <w:pStyle w:val="Normal"/>
        <w:rPr/>
      </w:pPr>
      <w:r>
        <w:rPr/>
        <w:t xml:space="preserve">  </w:t>
      </w:r>
      <w:r>
        <w:rPr/>
        <w:t xml:space="preserve">7   STANĚK, Karel       </w:t>
        <w:tab/>
        <w:t>1603 SOKOL POSTOUPKY     5         34.0   23.5  45.0</w:t>
      </w:r>
    </w:p>
    <w:p>
      <w:pPr>
        <w:pStyle w:val="Normal"/>
        <w:rPr/>
      </w:pPr>
      <w:r>
        <w:rPr/>
        <w:t xml:space="preserve">  </w:t>
      </w:r>
      <w:r>
        <w:rPr/>
        <w:t xml:space="preserve">8   ŠEVČÍK, Zdeněk       </w:t>
        <w:tab/>
        <w:t>1695 SOKOL POSTOUPKY     5         28.5   22.5  35.5</w:t>
      </w:r>
    </w:p>
    <w:p>
      <w:pPr>
        <w:pStyle w:val="Normal"/>
        <w:rPr/>
      </w:pPr>
      <w:r>
        <w:rPr/>
        <w:t xml:space="preserve">  </w:t>
      </w:r>
      <w:r>
        <w:rPr/>
        <w:t xml:space="preserve">9   VAŠINA, František   </w:t>
        <w:tab/>
        <w:t>1599 SOKOL KVASICE            5         28.5   20.0  34.5</w:t>
      </w:r>
    </w:p>
    <w:p>
      <w:pPr>
        <w:pStyle w:val="Normal"/>
        <w:rPr/>
      </w:pPr>
      <w:r>
        <w:rPr/>
        <w:t xml:space="preserve"> </w:t>
      </w:r>
      <w:r>
        <w:rPr/>
        <w:t>10   ROZSYPÁLEK, Milan  1715 ŠK  RAPOS SULIMOV    4.5      37.0   26.5  48.0</w:t>
      </w:r>
    </w:p>
    <w:p>
      <w:pPr>
        <w:pStyle w:val="Normal"/>
        <w:rPr/>
      </w:pPr>
      <w:r>
        <w:rPr/>
        <w:t xml:space="preserve"> </w:t>
      </w:r>
      <w:r>
        <w:rPr/>
        <w:t xml:space="preserve">11   VRTĚL, Milan        </w:t>
        <w:tab/>
        <w:t>1518 SOKOL POSTOUPKY     4.5      32.0   22.5  41.5</w:t>
      </w:r>
    </w:p>
    <w:p>
      <w:pPr>
        <w:pStyle w:val="Normal"/>
        <w:rPr/>
      </w:pPr>
      <w:r>
        <w:rPr/>
        <w:t xml:space="preserve"> </w:t>
      </w:r>
      <w:r>
        <w:rPr/>
        <w:t xml:space="preserve">12   KOLOMÁR, Daniel                SPARTAK HULÍN     </w:t>
        <w:tab/>
        <w:t xml:space="preserve">     4.5      28.0   21.5  36.5</w:t>
      </w:r>
    </w:p>
    <w:p>
      <w:pPr>
        <w:pStyle w:val="Normal"/>
        <w:rPr/>
      </w:pPr>
      <w:r>
        <w:rPr/>
        <w:t xml:space="preserve"> </w:t>
      </w:r>
      <w:r>
        <w:rPr/>
        <w:t xml:space="preserve">13   MATĚJKA, František  </w:t>
        <w:tab/>
        <w:t xml:space="preserve">1622 SOKOL LITENČICE   </w:t>
        <w:tab/>
        <w:t xml:space="preserve">     4         34.0   24.5  42.5</w:t>
      </w:r>
    </w:p>
    <w:p>
      <w:pPr>
        <w:pStyle w:val="Normal"/>
        <w:rPr/>
      </w:pPr>
      <w:r>
        <w:rPr/>
        <w:t xml:space="preserve"> </w:t>
      </w:r>
      <w:r>
        <w:rPr/>
        <w:t xml:space="preserve">14   BASOVNÍK, Stanislav </w:t>
        <w:tab/>
        <w:t>1372 SOKOL POSTOUPKY     3.5      31.0   15.0  39.5</w:t>
      </w:r>
    </w:p>
    <w:p>
      <w:pPr>
        <w:pStyle w:val="Normal"/>
        <w:rPr/>
      </w:pPr>
      <w:r>
        <w:rPr/>
        <w:t xml:space="preserve"> </w:t>
      </w:r>
      <w:r>
        <w:rPr/>
        <w:t>15   BASOVNÍK, Marek               SOKOL POSTOUPKY     3.5      25.5   19.0  31.0</w:t>
      </w:r>
    </w:p>
    <w:p>
      <w:pPr>
        <w:pStyle w:val="Normal"/>
        <w:rPr/>
      </w:pPr>
      <w:r>
        <w:rPr/>
        <w:t xml:space="preserve"> </w:t>
      </w:r>
      <w:r>
        <w:rPr/>
        <w:t>16   BOUDA, Miloslav         1321 SOKOL POSTOUPKY      2        29.5   10.0  35.5</w:t>
      </w:r>
    </w:p>
    <w:p>
      <w:pPr>
        <w:pStyle w:val="Normal"/>
        <w:rPr/>
      </w:pPr>
      <w:r>
        <w:rPr/>
        <w:t xml:space="preserve"> </w:t>
      </w:r>
      <w:r>
        <w:rPr/>
        <w:t xml:space="preserve">17   DOLEŽAL, Jiří            </w:t>
        <w:tab/>
        <w:t xml:space="preserve">         SOKOL POSTOUPKY      1        30.0    7.0  39.5</w:t>
      </w:r>
    </w:p>
    <w:p>
      <w:pPr>
        <w:pStyle w:val="Normal"/>
        <w:ind w:left="2832" w:hanging="0"/>
        <w:rPr/>
      </w:pPr>
      <w:r>
        <w:rPr/>
      </w:r>
    </w:p>
    <w:p>
      <w:pPr>
        <w:pStyle w:val="Normal"/>
        <w:rPr/>
      </w:pPr>
      <w:r>
        <w:rPr/>
        <w:t>Překvapivým ale zaslouženým vítězem se stal teprve patnáctiletý Jirka Martišek z pořádajícího oddílu.Odsunul obhájce prvenství Libora Daňka ze Sulimova na stříbrnou příčku a loni druhého Petra Staňka na místo třetí.Další pořadí bylo velmi vyrovnané.Nakonec si cenově ohodnocené příčky vybojovali domácí Vladimír Opluštil a Jan Štefe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LO výsledek</w:t>
      </w:r>
    </w:p>
    <w:p>
      <w:pPr>
        <w:pStyle w:val="Normal"/>
        <w:ind w:left="2832" w:hanging="0"/>
        <w:rPr/>
      </w:pPr>
      <w:r>
        <w:rPr/>
        <w:t xml:space="preserve">Loc Id </w:t>
        <w:tab/>
        <w:t xml:space="preserve">Loc  </w:t>
        <w:tab/>
        <w:t xml:space="preserve">Score </w:t>
        <w:tab/>
        <w:t xml:space="preserve">Exp. </w:t>
        <w:tab/>
        <w:t>Chg*K  Rav Rprfm</w:t>
      </w:r>
    </w:p>
    <w:p>
      <w:pPr>
        <w:pStyle w:val="Normal"/>
        <w:rPr/>
      </w:pPr>
      <w:r>
        <w:rPr/>
      </w:r>
    </w:p>
    <w:p>
      <w:pPr>
        <w:pStyle w:val="Normal"/>
        <w:rPr/>
      </w:pPr>
      <w:r>
        <w:rPr/>
        <w:t xml:space="preserve">1.  DANĚK, Libor        </w:t>
        <w:tab/>
        <w:t>6108   1921</w:t>
        <w:tab/>
        <w:t xml:space="preserve"> 7.0/8 </w:t>
        <w:tab/>
        <w:t xml:space="preserve">6.40   </w:t>
        <w:tab/>
        <w:t xml:space="preserve">+ 6 </w:t>
        <w:tab/>
        <w:t>1676  2012</w:t>
      </w:r>
    </w:p>
    <w:p>
      <w:pPr>
        <w:pStyle w:val="Normal"/>
        <w:rPr/>
      </w:pPr>
      <w:r>
        <w:rPr/>
        <w:t xml:space="preserve">2.  OPLUŠTIL, Vladimír  </w:t>
        <w:tab/>
        <w:t>5241   1849</w:t>
        <w:tab/>
        <w:t xml:space="preserve"> 4.5/8 </w:t>
        <w:tab/>
        <w:t xml:space="preserve">6.16   </w:t>
        <w:tab/>
        <w:t xml:space="preserve">-17 </w:t>
        <w:tab/>
        <w:t>1641  1684</w:t>
      </w:r>
    </w:p>
    <w:p>
      <w:pPr>
        <w:pStyle w:val="Normal"/>
        <w:rPr/>
      </w:pPr>
      <w:r>
        <w:rPr/>
        <w:t xml:space="preserve">3.  STANĚK, Petr        </w:t>
        <w:tab/>
        <w:t xml:space="preserve">13173 1784 </w:t>
        <w:tab/>
        <w:t xml:space="preserve"> 6.5/9 </w:t>
        <w:tab/>
        <w:t xml:space="preserve">5.94    +15 </w:t>
        <w:tab/>
        <w:t>1664  1830</w:t>
      </w:r>
    </w:p>
    <w:p>
      <w:pPr>
        <w:pStyle w:val="Normal"/>
        <w:rPr/>
      </w:pPr>
      <w:r>
        <w:rPr/>
        <w:t xml:space="preserve">4.  ROZSYPÁLEK, Milan   </w:t>
        <w:tab/>
        <w:t xml:space="preserve">9411   1715 </w:t>
        <w:tab/>
        <w:t xml:space="preserve"> 2.5/7 </w:t>
        <w:tab/>
        <w:t xml:space="preserve">4.41     -19 </w:t>
        <w:tab/>
        <w:t>1618  1516</w:t>
      </w:r>
    </w:p>
    <w:p>
      <w:pPr>
        <w:pStyle w:val="Normal"/>
        <w:rPr/>
      </w:pPr>
      <w:r>
        <w:rPr/>
        <w:t xml:space="preserve">5.  ŠEVČÍK, Zdeněk      </w:t>
        <w:tab/>
        <w:t xml:space="preserve">11976 1695 </w:t>
        <w:tab/>
        <w:t xml:space="preserve"> 2.5/6 </w:t>
        <w:tab/>
        <w:t xml:space="preserve">4.02   </w:t>
        <w:tab/>
        <w:t xml:space="preserve">-37 </w:t>
        <w:tab/>
        <w:t>1571  1514</w:t>
      </w:r>
    </w:p>
    <w:p>
      <w:pPr>
        <w:pStyle w:val="Normal"/>
        <w:rPr/>
      </w:pPr>
      <w:r>
        <w:rPr/>
        <w:t xml:space="preserve">6.  ŠTEFEK, Jan         </w:t>
        <w:tab/>
        <w:t xml:space="preserve">4668   1684 </w:t>
        <w:tab/>
        <w:t xml:space="preserve"> 4.5/8 </w:t>
        <w:tab/>
        <w:t xml:space="preserve">5.12    </w:t>
        <w:tab/>
        <w:t xml:space="preserve"> -6 </w:t>
        <w:tab/>
        <w:t>1585  1628</w:t>
      </w:r>
    </w:p>
    <w:p>
      <w:pPr>
        <w:pStyle w:val="Normal"/>
        <w:rPr/>
      </w:pPr>
      <w:r>
        <w:rPr/>
        <w:t xml:space="preserve">7.  MARTIŠEK, Jiří      </w:t>
        <w:tab/>
        <w:t xml:space="preserve">14420 1634 </w:t>
        <w:tab/>
        <w:t xml:space="preserve"> 7.0/8 </w:t>
        <w:tab/>
        <w:t xml:space="preserve">3.36     +90 </w:t>
        <w:tab/>
        <w:t>1689  2025</w:t>
      </w:r>
    </w:p>
    <w:p>
      <w:pPr>
        <w:pStyle w:val="Normal"/>
        <w:rPr/>
      </w:pPr>
      <w:r>
        <w:rPr/>
        <w:t xml:space="preserve">8.  MATĚJKA, František  </w:t>
        <w:tab/>
        <w:t xml:space="preserve">8967   1622 </w:t>
        <w:tab/>
        <w:t xml:space="preserve"> 1.0/6   3.00     -20      1623  1350</w:t>
      </w:r>
    </w:p>
    <w:p>
      <w:pPr>
        <w:pStyle w:val="Normal"/>
        <w:rPr/>
      </w:pPr>
      <w:r>
        <w:rPr/>
        <w:t xml:space="preserve">9.  STANĚK, Karel       </w:t>
        <w:tab/>
        <w:t xml:space="preserve">13339 1603 </w:t>
        <w:tab/>
        <w:t xml:space="preserve"> 3.0/7 </w:t>
        <w:tab/>
        <w:t xml:space="preserve">3.50   </w:t>
        <w:tab/>
        <w:t xml:space="preserve">-12 </w:t>
        <w:tab/>
        <w:t>1604  1554</w:t>
      </w:r>
    </w:p>
    <w:p>
      <w:pPr>
        <w:pStyle w:val="Normal"/>
        <w:rPr/>
      </w:pPr>
      <w:r>
        <w:rPr/>
        <w:t xml:space="preserve">10. VAŠINA, František   </w:t>
        <w:tab/>
        <w:t xml:space="preserve">4206   1599      2.0/6 </w:t>
        <w:tab/>
        <w:t xml:space="preserve">3.12     -11 </w:t>
        <w:tab/>
        <w:t>1584  1459</w:t>
      </w:r>
    </w:p>
    <w:p>
      <w:pPr>
        <w:pStyle w:val="Normal"/>
        <w:rPr/>
      </w:pPr>
      <w:r>
        <w:rPr/>
        <w:t xml:space="preserve">11. VRTĚL, Milan        </w:t>
        <w:tab/>
        <w:t>11975 1518</w:t>
        <w:tab/>
        <w:t xml:space="preserve"> 2.5/7   2.24     + 3 </w:t>
        <w:tab/>
        <w:t>1649  1547</w:t>
      </w:r>
    </w:p>
    <w:p>
      <w:pPr>
        <w:pStyle w:val="Normal"/>
        <w:rPr/>
      </w:pPr>
      <w:r>
        <w:rPr/>
        <w:t xml:space="preserve">12. BASOVNÍK, Stanislav </w:t>
        <w:tab/>
        <w:t xml:space="preserve">13333 1372 </w:t>
        <w:tab/>
        <w:t xml:space="preserve"> 2.0/6   0.90    +27 </w:t>
        <w:tab/>
        <w:t>1665  1540</w:t>
      </w:r>
    </w:p>
    <w:p>
      <w:pPr>
        <w:pStyle w:val="Normal"/>
        <w:rPr/>
      </w:pPr>
      <w:r>
        <w:rPr/>
        <w:t xml:space="preserve">13. DOPITA, Petr        </w:t>
        <w:tab/>
        <w:t xml:space="preserve">10610 1334 </w:t>
        <w:tab/>
        <w:t xml:space="preserve"> 5.0/9   1.35    +37      1629  1672</w:t>
      </w:r>
    </w:p>
    <w:p>
      <w:pPr>
        <w:pStyle w:val="Normal"/>
        <w:rPr/>
      </w:pPr>
      <w:r>
        <w:rPr/>
        <w:t xml:space="preserve">14. BOUDA, Miloslav     </w:t>
        <w:tab/>
        <w:t xml:space="preserve">13172 1321  </w:t>
        <w:tab/>
        <w:t xml:space="preserve"> 0.0/5 </w:t>
        <w:tab/>
        <w:t>1.00     -10</w:t>
        <w:tab/>
        <w:t>1566   567</w:t>
      </w:r>
    </w:p>
    <w:p>
      <w:pPr>
        <w:pStyle w:val="Normal"/>
        <w:rPr/>
      </w:pPr>
      <w:r>
        <w:rPr/>
        <w:t xml:space="preserve">15. DOLEŽAL, Jiří       </w:t>
        <w:tab/>
        <w:t xml:space="preserve">15828       </w:t>
        <w:tab/>
        <w:t xml:space="preserve"> 0.0/6            </w:t>
        <w:tab/>
        <w:tab/>
        <w:t>1593   594</w:t>
      </w:r>
    </w:p>
    <w:p>
      <w:pPr>
        <w:pStyle w:val="Normal"/>
        <w:rPr/>
      </w:pPr>
      <w:r>
        <w:rPr/>
        <w:t xml:space="preserve">16. KOLOMÁR, Daniel     </w:t>
        <w:tab/>
        <w:t xml:space="preserve">15801       </w:t>
        <w:tab/>
        <w:t xml:space="preserve"> 2.5/7            </w:t>
        <w:tab/>
        <w:tab/>
        <w:t>1626  1524</w:t>
      </w:r>
    </w:p>
    <w:p>
      <w:pPr>
        <w:pStyle w:val="Normal"/>
        <w:rPr/>
      </w:pPr>
      <w:r>
        <w:rPr/>
        <w:t xml:space="preserve">17. BASOVNÍK, Marek     </w:t>
        <w:tab/>
        <w:t xml:space="preserve">14942       </w:t>
        <w:tab/>
        <w:t xml:space="preserve"> 1.5/7            </w:t>
        <w:tab/>
        <w:tab/>
        <w:t>1536  1306</w:t>
      </w:r>
    </w:p>
    <w:p>
      <w:pPr>
        <w:pStyle w:val="Normal"/>
        <w:rPr/>
      </w:pPr>
      <w:r>
        <w:rPr/>
      </w:r>
    </w:p>
    <w:p>
      <w:pPr>
        <w:pStyle w:val="Normal"/>
        <w:rPr/>
      </w:pPr>
      <w:r>
        <w:rPr/>
      </w:r>
    </w:p>
    <w:p>
      <w:pPr>
        <w:pStyle w:val="Normal"/>
        <w:rPr/>
      </w:pPr>
      <w:r>
        <w:rPr/>
      </w:r>
    </w:p>
    <w:p>
      <w:pPr>
        <w:pStyle w:val="Normal"/>
        <w:rPr/>
      </w:pPr>
      <w:r>
        <w:rPr/>
        <w:t>Konečné hodnocení</w:t>
      </w:r>
    </w:p>
    <w:p>
      <w:pPr>
        <w:pStyle w:val="Normal"/>
        <w:rPr/>
      </w:pPr>
      <w:r>
        <w:rPr/>
      </w:r>
    </w:p>
    <w:p>
      <w:pPr>
        <w:pStyle w:val="Normal"/>
        <w:rPr/>
      </w:pPr>
      <w:r>
        <w:rPr/>
      </w:r>
    </w:p>
    <w:p>
      <w:pPr>
        <w:pStyle w:val="Normal"/>
        <w:rPr/>
      </w:pPr>
      <w:r>
        <w:rPr/>
        <w:t>Turnaj proběhl až na zdržení při pátečním 5.kole bez závad.Hráči bojovali ze všech sil a  o překvapivé výsledky nebyla  nouze.Mezi příjemné překvapení kromě vítěze patřili výkony a výsledek Petra Dopity.Velmi dobře si také vedli Kolomár a Karel Staněk. Naopak zklamáním  byly výkony  druhého nasazeného Opluštila, 4.Rozsypálka a především 5.nasazeného Ševčíka.Příliš se také nevedlo veteránům Vašinovi, Matějkovi a především Boudovi.Celý turnaj byl dosud nad síly nejmladšího účastníka dvanáctiletého Jirky Doležala.Ostatní  podávali výkony na své standardní úrovni.</w:t>
      </w:r>
    </w:p>
    <w:p>
      <w:pPr>
        <w:pStyle w:val="Normal"/>
        <w:rPr/>
      </w:pPr>
      <w:r>
        <w:rPr/>
      </w:r>
    </w:p>
    <w:p>
      <w:pPr>
        <w:pStyle w:val="Normal"/>
        <w:rPr/>
      </w:pPr>
      <w:r>
        <w:rPr/>
        <w:t>Věříme, že se s většinou hráčů setkáme i v příštím roce u 2.ročníku memoriálu Pavla Slavíka</w:t>
      </w:r>
    </w:p>
    <w:p>
      <w:pPr>
        <w:pStyle w:val="Normal"/>
        <w:rPr/>
      </w:pPr>
      <w:r>
        <w:rPr/>
        <w:t>a nejen s nimi.Již teď to vypadá, že se dalšího ročníku zúčastní kvalitnější i početnější  startovní pole.</w:t>
      </w:r>
    </w:p>
    <w:p>
      <w:pPr>
        <w:pStyle w:val="Normal"/>
        <w:rPr/>
      </w:pPr>
      <w:r>
        <w:rPr/>
      </w:r>
    </w:p>
    <w:p>
      <w:pPr>
        <w:pStyle w:val="Normal"/>
        <w:rPr/>
      </w:pPr>
      <w:r>
        <w:rPr/>
        <w:t>Vítězům gratulujeme a poraženým děkujeme za účast.</w:t>
      </w:r>
    </w:p>
    <w:p>
      <w:pPr>
        <w:pStyle w:val="Normal"/>
        <w:rPr/>
      </w:pPr>
      <w:r>
        <w:rPr/>
      </w:r>
    </w:p>
    <w:p>
      <w:pPr>
        <w:pStyle w:val="Normal"/>
        <w:ind w:left="3540" w:firstLine="708"/>
        <w:rPr/>
      </w:pPr>
      <w:r>
        <w:rPr/>
        <w:t xml:space="preserve">   </w:t>
      </w:r>
      <w:r>
        <w:rPr/>
        <w:t>Za pořádající oddíl</w:t>
      </w:r>
    </w:p>
    <w:p>
      <w:pPr>
        <w:pStyle w:val="Normal"/>
        <w:rPr/>
      </w:pPr>
      <w:r>
        <w:rPr/>
      </w:r>
    </w:p>
    <w:p>
      <w:pPr>
        <w:pStyle w:val="Normal"/>
        <w:ind w:left="4248" w:firstLine="708"/>
        <w:rPr/>
      </w:pPr>
      <w:r>
        <w:rPr/>
        <w:t>Vladimír Oplušti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rPr>
      </w:pPr>
      <w:r>
        <w:rPr>
          <w:sz w:val="20"/>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4.4pt;margin-top:8.75pt;width:361.45pt;height:203.95pt;mso-wrap-style:none;v-text-anchor:middle" type="_x0000_t136">
            <v:path textpathok="t"/>
            <v:textpath on="t" fitshape="t" string="Slavíkův memoriál&#10;1.ročník&#10;Postoupky 2002&#10;22.-30. června" style="font-family:&quot;Arial Black&quot;;font-size:12pt"/>
            <v:fill o:detectmouseclick="t" type="solid" color2="black"/>
            <v:stroke color="black"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4T03:32:00Z</dcterms:created>
  <dc:creator>kh</dc:creator>
  <dc:description/>
  <dc:language>en-US</dc:language>
  <cp:lastModifiedBy>p.comp.</cp:lastModifiedBy>
  <cp:lastPrinted>1980-01-04T01:15:00Z</cp:lastPrinted>
  <dcterms:modified xsi:type="dcterms:W3CDTF">2002-07-03T14:53:00Z</dcterms:modified>
  <cp:revision>35</cp:revision>
  <dc:subject/>
  <dc:title/>
</cp:coreProperties>
</file>