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16"/>
        </w:rPr>
      </w:pPr>
      <w:r>
        <w:rPr>
          <w:rFonts w:cs="Courier New" w:ascii="Courier New" w:hAnsi="Courier New"/>
          <w:sz w:val="20"/>
          <w:szCs w:val="16"/>
        </w:rPr>
        <w:t>Kolo 8 03.07.2005 v 9.00</w:t>
      </w:r>
    </w:p>
    <w:p>
      <w:pPr>
        <w:pStyle w:val="Normal"/>
        <w:autoSpaceDE w:val="false"/>
        <w:rPr>
          <w:rFonts w:ascii="Courier New" w:hAnsi="Courier New" w:cs="Courier New"/>
          <w:sz w:val="20"/>
          <w:szCs w:val="16"/>
        </w:rPr>
      </w:pPr>
      <w:r>
        <w:rPr>
          <w:rFonts w:cs="Courier New" w:ascii="Courier New" w:hAnsi="Courier New"/>
          <w:sz w:val="20"/>
          <w:szCs w:val="16"/>
        </w:rPr>
      </w:r>
    </w:p>
    <w:p>
      <w:pPr>
        <w:pStyle w:val="Normal"/>
        <w:autoSpaceDE w:val="false"/>
        <w:rPr>
          <w:rFonts w:ascii="Courier New" w:hAnsi="Courier New" w:cs="Courier New"/>
          <w:sz w:val="20"/>
          <w:szCs w:val="16"/>
        </w:rPr>
      </w:pPr>
      <w:r>
        <w:rPr>
          <w:rFonts w:cs="Courier New" w:ascii="Courier New" w:hAnsi="Courier New"/>
          <w:sz w:val="20"/>
          <w:szCs w:val="16"/>
        </w:rPr>
        <w:t xml:space="preserve">Šach. St.c. Jméno            NRtg Body Výs. Body Jméno            NRtg St.c. </w:t>
      </w:r>
    </w:p>
    <w:p>
      <w:pPr>
        <w:pStyle w:val="Normal"/>
        <w:autoSpaceDE w:val="false"/>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 xml:space="preserve">1     1 Beil Martin      2232 6,0  1-0  4,5  Kostka Michal    1437    12 </w:t>
      </w:r>
    </w:p>
    <w:p>
      <w:pPr>
        <w:pStyle w:val="Normal"/>
        <w:autoSpaceDE w:val="false"/>
        <w:rPr/>
      </w:pPr>
      <w:r>
        <w:rPr>
          <w:rFonts w:eastAsia="Courier New" w:cs="Courier New" w:ascii="Courier New" w:hAnsi="Courier New"/>
          <w:sz w:val="20"/>
          <w:szCs w:val="16"/>
        </w:rPr>
        <w:t xml:space="preserve">    </w:t>
      </w:r>
      <w:r>
        <w:rPr>
          <w:rFonts w:cs="Courier New" w:ascii="Courier New" w:hAnsi="Courier New"/>
          <w:sz w:val="20"/>
          <w:szCs w:val="16"/>
        </w:rPr>
        <w:t xml:space="preserve">2     7 Murček Ján       1601 4,5  0-1  5,5  Bačák Petr       1896     2 </w:t>
      </w:r>
    </w:p>
    <w:p>
      <w:pPr>
        <w:pStyle w:val="Normal"/>
        <w:autoSpaceDE w:val="false"/>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 xml:space="preserve">3     5 Dvořák Martin    1688 5,0 0,5-0,5 5,0Hlaváček Pavel   1692     4 </w:t>
      </w:r>
    </w:p>
    <w:p>
      <w:pPr>
        <w:pStyle w:val="Normal"/>
        <w:autoSpaceDE w:val="false"/>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 xml:space="preserve">4     6 Botek Ludvík     1615 4,0  0-K  3,5  Palášek Jan         0    20 </w:t>
      </w:r>
    </w:p>
    <w:p>
      <w:pPr>
        <w:pStyle w:val="Normal"/>
        <w:autoSpaceDE w:val="false"/>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 xml:space="preserve">5     9 Náplava Milan    1510 3,5  0-1  4,0  Šantora Jiří        0    24 </w:t>
      </w:r>
    </w:p>
    <w:p>
      <w:pPr>
        <w:pStyle w:val="Normal"/>
        <w:autoSpaceDE w:val="false"/>
        <w:rPr/>
      </w:pPr>
      <w:r>
        <w:rPr>
          <w:rFonts w:eastAsia="Courier New" w:cs="Courier New" w:ascii="Courier New" w:hAnsi="Courier New"/>
          <w:sz w:val="20"/>
          <w:szCs w:val="16"/>
        </w:rPr>
        <w:t xml:space="preserve">    </w:t>
      </w:r>
      <w:r>
        <w:rPr>
          <w:rFonts w:cs="Courier New" w:ascii="Courier New" w:hAnsi="Courier New"/>
          <w:sz w:val="20"/>
          <w:szCs w:val="16"/>
        </w:rPr>
        <w:t xml:space="preserve">6     3 Dvořák Petr      1810 3,5  1-0  3,0  Vašina František 1590     8 </w:t>
      </w:r>
    </w:p>
    <w:p>
      <w:pPr>
        <w:pStyle w:val="Normal"/>
        <w:autoSpaceDE w:val="false"/>
        <w:rPr/>
      </w:pPr>
      <w:r>
        <w:rPr>
          <w:rFonts w:eastAsia="Courier New" w:cs="Courier New" w:ascii="Courier New" w:hAnsi="Courier New"/>
          <w:sz w:val="20"/>
          <w:szCs w:val="16"/>
        </w:rPr>
        <w:t xml:space="preserve">    </w:t>
      </w:r>
      <w:r>
        <w:rPr>
          <w:rFonts w:cs="Courier New" w:ascii="Courier New" w:hAnsi="Courier New"/>
          <w:sz w:val="20"/>
          <w:szCs w:val="16"/>
        </w:rPr>
        <w:t>7    19 Indra Lud</w:t>
      </w:r>
      <w:r>
        <w:rPr>
          <w:rFonts w:eastAsia="SimSun;宋体" w:cs="Courier New" w:ascii="Courier New" w:hAnsi="Courier New"/>
          <w:sz w:val="20"/>
          <w:szCs w:val="16"/>
        </w:rPr>
        <w:t>ě</w:t>
      </w:r>
      <w:r>
        <w:rPr>
          <w:rFonts w:eastAsia="SimSun;宋体" w:cs="Courier New" w:ascii="Courier New" w:hAnsi="Courier New"/>
          <w:sz w:val="20"/>
          <w:szCs w:val="16"/>
        </w:rPr>
        <w:t xml:space="preserve">k         0 3,0  0-1  3,0  Ryšavý Jan       1459    11 </w:t>
      </w:r>
    </w:p>
    <w:p>
      <w:pPr>
        <w:pStyle w:val="Normal"/>
        <w:autoSpaceDE w:val="false"/>
        <w:rPr>
          <w:rFonts w:ascii="Courier New" w:hAnsi="Courier New" w:cs="Courier New"/>
          <w:sz w:val="20"/>
          <w:szCs w:val="16"/>
        </w:rPr>
      </w:pPr>
      <w:r>
        <w:rPr>
          <w:rFonts w:eastAsia="Courier New" w:cs="Courier New" w:ascii="Courier New" w:hAnsi="Courier New"/>
          <w:sz w:val="20"/>
          <w:szCs w:val="16"/>
        </w:rPr>
        <w:t xml:space="preserve">    </w:t>
      </w:r>
      <w:r>
        <w:rPr>
          <w:rFonts w:eastAsia="SimSun;宋体" w:cs="Courier New" w:ascii="Courier New" w:hAnsi="Courier New"/>
          <w:sz w:val="20"/>
          <w:szCs w:val="16"/>
        </w:rPr>
        <w:t xml:space="preserve">8    16 Bouda Miloslav   1308 3,0  0-1  3,0  Večeřa Petr      1346    14 </w:t>
      </w:r>
    </w:p>
    <w:p>
      <w:pPr>
        <w:pStyle w:val="Normal"/>
        <w:autoSpaceDE w:val="false"/>
        <w:rPr/>
      </w:pPr>
      <w:r>
        <w:rPr>
          <w:rFonts w:eastAsia="Courier New" w:cs="Courier New" w:ascii="Courier New" w:hAnsi="Courier New"/>
          <w:sz w:val="20"/>
          <w:szCs w:val="16"/>
        </w:rPr>
        <w:t xml:space="preserve">    </w:t>
      </w:r>
      <w:r>
        <w:rPr>
          <w:rFonts w:eastAsia="SimSun;宋体" w:cs="Courier New" w:ascii="Courier New" w:hAnsi="Courier New"/>
          <w:sz w:val="20"/>
          <w:szCs w:val="16"/>
        </w:rPr>
        <w:t xml:space="preserve">9    21 Salvadori Marco     0 3,0  0,5  3,0  Zajíček Roman       0    23 </w:t>
      </w:r>
    </w:p>
    <w:p>
      <w:pPr>
        <w:pStyle w:val="Normal"/>
        <w:autoSpaceDE w:val="false"/>
        <w:rPr>
          <w:rFonts w:ascii="Courier New" w:hAnsi="Courier New" w:cs="Courier New"/>
          <w:sz w:val="20"/>
          <w:szCs w:val="16"/>
        </w:rPr>
      </w:pPr>
      <w:r>
        <w:rPr>
          <w:rFonts w:eastAsia="Courier New" w:cs="Courier New" w:ascii="Courier New" w:hAnsi="Courier New"/>
          <w:sz w:val="20"/>
          <w:szCs w:val="16"/>
        </w:rPr>
        <w:t xml:space="preserve">   </w:t>
      </w:r>
      <w:r>
        <w:rPr>
          <w:rFonts w:eastAsia="SimSun;宋体" w:cs="Courier New" w:ascii="Courier New" w:hAnsi="Courier New"/>
          <w:sz w:val="20"/>
          <w:szCs w:val="16"/>
        </w:rPr>
        <w:t xml:space="preserve">10    13 Machalík Marek   1432 2,0  0-1 2,0  Antoš Oldřich    1462    10 </w:t>
      </w:r>
    </w:p>
    <w:p>
      <w:pPr>
        <w:pStyle w:val="Normal"/>
        <w:autoSpaceDE w:val="false"/>
        <w:rPr>
          <w:rFonts w:ascii="Courier New" w:hAnsi="Courier New" w:cs="Courier New"/>
          <w:sz w:val="20"/>
          <w:szCs w:val="16"/>
        </w:rPr>
      </w:pPr>
      <w:r>
        <w:rPr>
          <w:rFonts w:eastAsia="Courier New" w:cs="Courier New" w:ascii="Courier New" w:hAnsi="Courier New"/>
          <w:sz w:val="20"/>
          <w:szCs w:val="16"/>
        </w:rPr>
        <w:t xml:space="preserve">   </w:t>
      </w:r>
      <w:r>
        <w:rPr>
          <w:rFonts w:eastAsia="SimSun;宋体" w:cs="Courier New" w:ascii="Courier New" w:hAnsi="Courier New"/>
          <w:sz w:val="20"/>
          <w:szCs w:val="16"/>
        </w:rPr>
        <w:t xml:space="preserve">11    15 Doležal Jiří     1332 2,0  1-0  0,5  Vybíral Jan         0    22 </w:t>
      </w:r>
    </w:p>
    <w:p>
      <w:pPr>
        <w:pStyle w:val="Normal"/>
        <w:autoSpaceDE w:val="false"/>
        <w:rPr/>
      </w:pPr>
      <w:r>
        <w:rPr>
          <w:rFonts w:eastAsia="Courier New" w:cs="Courier New" w:ascii="Courier New" w:hAnsi="Courier New"/>
          <w:sz w:val="20"/>
          <w:szCs w:val="16"/>
        </w:rPr>
        <w:t xml:space="preserve">   </w:t>
      </w:r>
      <w:r>
        <w:rPr>
          <w:rFonts w:eastAsia="SimSun;宋体" w:cs="Courier New" w:ascii="Courier New" w:hAnsi="Courier New"/>
          <w:sz w:val="20"/>
          <w:szCs w:val="16"/>
        </w:rPr>
        <w:t xml:space="preserve">12    17 Ryšavý Jindřich  1253 2,0  0-1  0,5  Indra Josef         0    18 </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cs="Courier New"/>
          <w:sz w:val="18"/>
          <w:szCs w:val="16"/>
        </w:rPr>
      </w:pPr>
      <w:r>
        <w:rPr>
          <w:rFonts w:cs="Courier New" w:ascii="Courier New" w:hAnsi="Courier New"/>
          <w:sz w:val="18"/>
          <w:szCs w:val="16"/>
        </w:rPr>
        <w:t>Pořadí po kole 8</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Por. St.c. Jméno             Rtg FED Klub                    Nar. Typ Body BHm.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1 Beil Martin      2232 CZE Tatran Litovel    25.08.1982     7,0  29,0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2     2 Bačák Petr       1896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27.11.1982     6,5  29,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3     4 Hlaváček Pavel   1692 CZE Sokol Postoupky   28.09.1990 U16 5,5  28,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4     5 Dvořák Martin    1688 CZE Sokol Postoupky   07.08.1991 U16 5,5  27,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5    24 Šantora Jiří        0 CZE Sokol Postoupky   18.08.1991 U16 5,0  21,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6    12 Kostka Michal    1437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21.06.1989 U18 4,5  28,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7     3 Dvořák Petr      1810 CZE Sokol Postoupky   15.11.1989 U18 4,5  28,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8     7 Murček Ján       1601 CZE PS Přerov         30.07.1969     4,5  25,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9    20 Palášek Jan         0 CZE Sokol Postoupky   26.01.1996 U12 4,5  23,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0     6 Botek Ludvík     1615 CZE Sokol Holešov     02.12.1935     4,0  27,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1    11 Ryšavý Jan       1459 CZE Sokol Postoupky   04.08.1994 U12 4,0  20,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2    14 Večeřa Petr      1346 CZE Sokol Postoupky   24.12.1990 U16 4,0  19,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3     9 Náplava Milan    1510 CZE Jiskra Otrokovice 05.06.1971     3,5  25,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4    23 Zajíček Roman       0 CZE Sokol Postoupky   02.11.1990 U16 3,5  21,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5    21 Salvadori Marco     0 CZE Sokol Postoupky   31.01.1995 U12 3,5  17,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6    16 Bouda Miloslav   1308 CZE Sokol Postoupky   05.11.1949     3,0  25,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7    10 Antoš Oldřich    1462 CZE Slavia Krom</w:t>
      </w:r>
      <w:r>
        <w:rPr>
          <w:rFonts w:eastAsia="SimSun;宋体" w:cs="Courier New" w:ascii="Courier New" w:hAnsi="Courier New"/>
          <w:sz w:val="18"/>
          <w:szCs w:val="16"/>
        </w:rPr>
        <w:t>ě</w:t>
      </w:r>
      <w:r>
        <w:rPr>
          <w:rFonts w:eastAsia="SimSun;宋体" w:cs="Courier New" w:ascii="Courier New" w:hAnsi="Courier New"/>
          <w:sz w:val="18"/>
          <w:szCs w:val="16"/>
        </w:rPr>
        <w:t xml:space="preserve">říž   18.01.1931     3,0  23,5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8    19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CZE Sokol Postoupky   27.04.1991 U16 3,0  22,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9    15 Doležal Jiří     1332 CZE Sokol Postoupky   19.11.1990 U16 3,0  21,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0     8 Vašina František 1590 CZE Sokol Kvasice     28.02.1930     3,0  21,0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1    17 Ryšavý Jindřich  1253 CZE Sokol Postoupky   06.01.1993 U12 2,0  23,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2    13 Machalík Marek   1432 CZE Sokol Postoupky   13.09.1991 U16 2,0  22,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3    18 Indra Josef         0 CZE Sokol Postoupky   30.07.1996 U12 1,5  18,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24    22 Vybíral Jan         0 CZE Sokol Postoupky   24.04.1996 U12 0,5  22,5 </w:t>
      </w:r>
    </w:p>
    <w:p>
      <w:pPr>
        <w:pStyle w:val="Normal"/>
        <w:autoSpaceDE w:val="false"/>
        <w:rPr>
          <w:rFonts w:ascii="MS Sans Serif;Arial" w:hAnsi="MS Sans Serif;Arial" w:eastAsia="SimSun;宋体" w:cs="Tahoma"/>
          <w:sz w:val="16"/>
          <w:szCs w:val="16"/>
        </w:rPr>
      </w:pPr>
      <w:r>
        <w:rPr>
          <w:rFonts w:eastAsia="SimSun;宋体" w:cs="Tahoma" w:ascii="MS Sans Serif;Arial" w:hAnsi="MS Sans Serif;Arial"/>
          <w:sz w:val="16"/>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Beil,Martin (2232) - Kostka,Michal (1437) [D36]</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1),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d4 d5 2.c4 e6 3.Jc3 Jf6 4.Sg5 Jbd7 5.e3 Se7 6.Jf3 0–0 7.cxd5 exd5 8.Sd3 c6 9.Dc2 h6 10.Sh4 b6 11.0–0 Sb7 12.Vac1 Vc8 13.Da4 a5 14.Sf5 g6 15.Sd3 c5 16.Dc2 Kg7 17.dxc5 bxc5 18.Vfd1 Sd6 19.Se2 Je5 20.Jxd5 g5 21.Jxf6 Dxf6 22.Jxe5 Sxe5 23.Sg3 Sxg3 24.hxg3 Vc7 25.Dc3 Vb8 26.Dxa5 De7 27.Vd2 Va8 28.Dc3+ Kg8 29.a3 Vac8 30.Vcd1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Murcek,Jan (1601) - Bacak,Petr ml. (1896) [D51]</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2),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d4 d5 2.c4 e6 3.Jc3 Jf6 4.Sg5 Jbd7 5.cxd5 exd5 6.Jxd5 Jxd5 7.Sxd8 Sb4+ 8.Dd2 Sxd2+ 9.Kxd2 Kxd8 10.e4 J5b6 11.Jf3 Ke7 12.a4 a5 13.Jh4 Jf6 14.Sd3 Vd8 15.d5 c6 16.dxc6 Jxe4+ 17.Kc2 Vxd3 18.Vhe1 Vd4 19.cxb7 Vc4+ 20.Kb3 Vb4+ 21.Kc2 Sxb7 22.f3 Kf8 23.fxe4 Sxe4+ 24.Kd2 Vc8 25.Vxe4 Vxe4 26.Jf5 Vd8+ 27.Kc3 Vc4+ 28.Kb3 Vd3+ 29.Ka2 Vxa4+ 0–1</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Dvorak,Martin (1688) - Hlavacek,Pavel (1692) [C98]</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3),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Sb5 a6 4.Sa4 Jf6 5.0–0 Se7 6.Ve1 b5 7.Sb3 d6 8.c3 0–0 9.h3 Ja5 10.Sc2 c5 11.d4 Dc7 12.Jbd2 Jc6 13.d5 Jd8 14.Jf1 Je8 15.g4 g6 16.Jg3 f6 17.Jh2 Jg7 18.f4 exf4 19.Sxf4 Jf7 20.Vf1 Sd7 21.Dd2 c4 22.Jf3 Je5 23.Jd4 Vab8 24.a4 bxa4 25.Sxa4 Sxa4 26.Vxa4 Db6 27.Vb4 Dc5 28.Vxb8 Vxb8 29.Se3 Dc8 30.Kh1 Dd7 31.Va1 Dc8 32.Dc2 ˝remis</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pPr>
      <w:r>
        <w:rPr>
          <w:rFonts w:cs="FigurineCB AriesSP" w:ascii="FigurineCB AriesSP" w:hAnsi="FigurineCB AriesSP"/>
          <w:b/>
          <w:bCs/>
          <w:sz w:val="22"/>
          <w:szCs w:val="20"/>
        </w:rPr>
        <w:t>Náplava,Milan (1510) - Santora,Jiri (1250) [A21]</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5),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c4 e5 2.Jc3 g6 3.Jf3 d6 4.d4 f6 5.e4 Sg7 6.Se3 Je7 7.dxe5 fxe5 8.Dd2 Jec6 9.Sg5 Sf6 10.Sh6 Sg4 11.Jg5 Jd4 12.f3 Se6 13.0–0–0 Dd7 14.Jxe6 Jxe6 15.Jd5 Sg7 16.Sxg7 Dxg7 17.Db4 Jc5 18.Da5 b6 19.Dd2 Jc6 20.Kb1 0–0–0 21.Jc3 Je6 22.Dd5 Dd7 23.Jb5 Kb8 24.g3 Jcd4 25.Jxd4 Jxd4 26.c5 dxc5 27.Dxe5 Jxf3 28.Vxd7 Jxe5 29.Vxd8+ Vxd8 30.Kc2 Vd4 31.Sg2 Kc8 32.Vd1 Kd7 33.b3 Ke6 34.Vd2 Jf7 35.Kc3 Vxd2 36.Kxd2 Ke5 37.Kd3 Jd6 38.Sf3 b5 39.Se2 Jxe4 40.Kc2 Jd6 41.a3 c4 42.bxc4 bxc4 43.Kc3 Kd5 44.Kb4 Kd4 45.Sf1 c5+ 0–1</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Dvorak,Petr (1810) - Vasina,Frantisek (1590) [C0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6),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6 2.d4 d6 3.Sd3 Jf6 4.Jf3 Se7 5.0–0 0–0 6.Sg5 c5 7.c3 Jc6 8.Jbd2 Jd7 9.Sxe7 Jxe7 10.e5 dxe5 11.dxe5 Jc6 12.Ve1 Jb6 13.De2 f5 14.exf6 gxf6 15.Je4 De7 16.Jg3 e5 17.Jh4 Kh8 18.Dh5 Kg8 19.Jgf5 Sxf5 20.Jxf5 Dd7 21.Vad1 Dc7 22.Ve3 Vad8 23.Vg3+ Kh8 24.Vg7 1–0</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Indra,Ludek (1250) - Rysavy,Jan (1456) [C02]</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7),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6 2.d4 d5 3.e5 c5 4.c3 Jc6 5.Jf3 Db6 6.Se3 Dxb2 7.Jbd2 Dxc3 8.Vc1 Da5 9.dxc5 Dxa2 10.Sb5 Sd7 11.Sxc6 Sxc6 12.0–0 Da5 13.Jb3 Dc7 14.Ve1 g6 15.Jfd2 Sg7 16.Sd4 Je7 17.Jf3 a5 18.Va1 0–0 19.Dd2 a4 20.Jc1 Va6 21.Jd3 Vfa8 22.Jb4 Va5 23.Sc3 Vxc5 24.Jxc6 Vxc6 25.Sb4 Jc8 26.Dd1 b5 27.Jd4 Vca6 28.Vc1 Db7 29.Dd3 a3 30.Sxa3 Vxa3 31.Dxb5 Dxb5 32.Jxb5 V3a5 33.Jd6 Jxd6 34.exd6 Vd8 35.Vc6 Sf8 36.g3 Sxd6 0–1</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Bouda,Miloslav (1308) - Vecera,Petr (1346) [A03]</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8),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f4 d5 2.e3 g6 3.Jf3 Jc6 4.d4 Sg4 5.Sb5 Sg7 6.Sxc6+ bxc6 7.0–0 Jf6 8.Jc3 0–0 9.Dd2 Je4 10.Jxe4 dxe4 11.Je5 Sd7 12.b3 f6 13.Jc4 Se6 14.Ja5 Dd7 15.Sa3 f5 16.Dc3 Sd5 17.Dc5 Dd6 18.Dxd6 exd6 19.c4 c5 20.cxd5 cxd4 21.Vac1 dxe3 22.Vxc7 Sd4 23.Kh1 Sb6 24.Sxd6 Sxa5 25.Vc5 e2 26.Vfc1 e1D+ 27.Vxe1 Sxe1 28.Sxf8 Vxf8 29.Kg1 e3 30.Kf1 Sf2 31.d6 Vd8 32.Vd5 Kf7 33.Ke2 Ke6 34.Vd3 Vxd6 35.Vxe3+ Sxe3 36.Kxe3 0–1</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Salvadori,Marco (1250) - Zajicek,Roman (1250) [C49]</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9),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Jc3 Jf6 4.Sb5 Sb4 5.d3 Sxc3+ 6.bxc3 d6 7.Sg5 Sd7 8.0–0 h6 9.Sh4 De7 10.h3 0–0–0 11.Vb1 g5 12.Sg3 Vhg8 13.Vb2 Jb8 14.Sxd7+ Jbxd7 15.Db1 b6 16.a4 h5 17.Da2 a5 18.Dc4 Kb7 19.Vfb1 Jh7 20.Dd5+ Ka7 21.Dc6 Vc8 22.c4 ˝–˝</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Machalik,Marek (1432) - Antos,Oldrich (1462) [A23]</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10),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c4 Jf6 2.Jc3 e5 3.g3 c6 4.Sg2 Se7 5.d3 d6 6.Jf3 Sg4 7.0–0 0–0 8.a3 Jbd7 9.b4 Dc7 10.Db3 a5 11.Sd2 h6 12.b5 Jc5 13.Db2 Jh7 14.b6 Dd7 15.Se3 Ja6 16.Je4 f5 17.Jc3 Sf6 18.Dc2 f4 19.gxf4 exf4 20.Sd2 Sxf3 21.exf3 Jc5 22.Vab1 a4 23.Je4 Jb3 24.Sxf4 Jd4 25.Dd1 Se5 26.Sxe5 dxe5 27.Ve1 De7 28.Va1 Jg5 29.Jxg5 Dxg5 30.Ve3 Vf4 31.Kf1 Jb3 32.Vb1 Vd4 33.De2 Ve8 34.h3 Df4 35.Kg1 Dg5 36.Kf1 Vf4 37.Kg1 Jd4 38.Dd1 Va8 39.Kf1 Jb3 40.De2 Jd4 41.Dd1 Kf7 42.Kg1 Kf6 43.Kf1 Va6 44.c5 Jb3 45.Vxb3 axb3 46.Dxb3 Vd4 47.Ve4 Dc1+ 48.Ke2 Dxc5 49.Vxd4 exd4 50.Db4 Dxb4 51.axb4 Vxb6 52.f4 Vxb4 53.Kf3 Kf5 54.h4 Vb3 55.Sh3+ Kf6 56.Ke4 c5 57.f3 b6 58.Sf1 Vb1 59.Sg2 b5 60.Kd5 Vc1 61.Sh3 b4 0–1</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Dolezal,Jiri (1332) - Vybiral,Jan (1100) [C44]</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11),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d4 Sb4+ 4.c3 Sa5 5.Jxe5 Jxe5 6.dxe5 Jh6 7.Se3 0–0 8.Df3 Ve8 9.Dg3 g6 10.Sxh6 d6 11.Sg5 Ve7 12.exd6 f6 13.Sxf6 Vxe4+ 14.Se2 Dxf6 15.dxc7 Df4 16.Dxf4 Vxf4 17.0–0 Ve4 18.Sf3 Ve8 19.Jd2 Sxc7 20.Je4 Se5 21.Vfe1 Vd8 22.Ve2 Vd3 23.Jc5 Sf4 24.Jxd3 Sf5 25.Jxf4 g5 26.Sd5+ Kf8 27.Je6+ Sxe6 28.Vxe6 Vd8 29.c4 a6 30.g3 b5 31.b3 bxc4 32.bxc4 a5 33.Vd1 Vxd5 34.Vxd5 Kf7 35.Va6 Kg7 36.Vd7+ Kf8 37.Va8# 1–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Rysavy,Jindrich (1253) - Indra,Josef (1100) [C55]</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8.12), 03.07.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e5 2.Jf3 Jc6 3.Sc4 Jf6 4.Jc3 Sb4 5.d3 0–0 6.0–0 d6 7.Sg5 Sg4 8.Jd5 Ja5 9.Jxf6+ gxf6 10.Sh6 Ve8 11.c3 Sc5 12.Da4 Sb6 13.Dd1 Jxc4 14.dxc4 Sc5 15.De2 c6 16.Vad1 Da5 17.b4 Da3 18.bxc5 Dxc5 19.Se3 Da3 20.h3 Se6 21.Vc1 Da4 22.c5 Sc4 23.Dc2 Dxc2 24.Vxc2 Sd3 25.Vb2 Sxf1 26.Kxf1 dxc5 27.Sxc5 b6 28.Se3 c5 29.Ke2 a6 30.Vxb6 Vec8 31.Vxf6 Kg7 32.Vd6 f6 33.c4 a5 34.Vd5 Vab8 35.a3 Vb3 36.Sxc5 Vc3 37.Jd2 Kf7 38.a4 Vc2 39.Kf3 Ke8 40.Sb6 Va8 41.Sxa5 Vxa5 42.Vxa5 Vxd2 43.Vb5 Vd4 44.Vb4 Kd7 45.a5 Vd6 46.Va4 Va6 47.Kg4 Ke6 48.c5 Kd7 49.Kf5 Kc6 50.Kxf6 Kb5+ 51.Kxe5 Kxa4 52.Kf5 Vxa5 53.e5 Vxc5 54.f4 Kb5 55.g4 Kc6 56.Kf6 Kd7 57.h4 Vc6+ 58.Kg5 Ke6 59.h5 Vc8 60.Kh4 Vf8 61.Kg3 h6 62.Kf3 Kd5 63.Ke3 Vg8 64.Kf3 Va8 65.g5 hxg5 66.fxg5 Kxe5 67.Kg4 Va4+ 68.Kg3 Kf5 69.h6 Kxg5 0–1</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rPr>
          <w:rFonts w:ascii="FigurineCB AriesSP" w:hAnsi="FigurineCB AriesSP" w:cs="FigurineCB AriesSP"/>
          <w:sz w:val="16"/>
          <w:szCs w:val="16"/>
        </w:rPr>
      </w:pPr>
      <w:r>
        <w:rPr>
          <w:rFonts w:cs="FigurineCB AriesSP" w:ascii="FigurineCB AriesSP" w:hAnsi="FigurineCB AriesSP"/>
          <w:sz w:val="16"/>
          <w:szCs w:val="16"/>
        </w:rPr>
      </w:r>
    </w:p>
    <w:p>
      <w:pPr>
        <w:pStyle w:val="Normal"/>
        <w:rPr/>
      </w:pPr>
      <w:r>
        <w:rPr/>
      </w:r>
    </w:p>
    <w:p>
      <w:pPr>
        <w:pStyle w:val="Normal"/>
        <w:rPr/>
      </w:pPr>
      <w:r>
        <w:rPr/>
      </w:r>
    </w:p>
    <w:p>
      <w:pPr>
        <w:pStyle w:val="Normal"/>
        <w:rPr/>
      </w:pPr>
      <w:r>
        <w:rPr/>
      </w:r>
    </w:p>
    <w:p>
      <w:pPr>
        <w:pStyle w:val="Normal"/>
        <w:rPr/>
      </w:pPr>
      <w:r>
        <w:rPr/>
      </w:r>
    </w:p>
    <w:p>
      <w:pPr>
        <w:pStyle w:val="Normal"/>
        <w:rPr>
          <w:rFonts w:ascii="FigurineCB AriesSP" w:hAnsi="FigurineCB AriesSP" w:cs="FigurineCB AriesSP"/>
          <w:sz w:val="20"/>
          <w:szCs w:val="16"/>
          <w:lang w:val="en-US" w:eastAsia="en-US"/>
        </w:rPr>
      </w:pPr>
      <w:r>
        <w:rPr>
          <w:rFonts w:cs="FigurineCB AriesSP" w:ascii="FigurineCB AriesSP" w:hAnsi="FigurineCB AriesSP"/>
          <w:sz w:val="20"/>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4pt;width:479.2pt;height:499.45pt;mso-wrap-style:none;v-text-anchor:middle" type="_x0000_t136">
            <v:path textpathok="t"/>
            <v:textpath on="t" fitshape="t" string="8.kolo&#10;&#10;Slavíkova memoriálu&#10;&#10;&#10;2005&#10;&#10;&#10;25.června- 3.července" style="font-family:&quot;Arial Black&quot;;font-size:40pt"/>
            <v:fill o:detectmouseclick="t" type="solid" color2="black"/>
            <v:stroke color="black" weight="9360" joinstyle="miter" endcap="flat"/>
            <v:shadow on="t" obscured="f" color="gray"/>
            <w10:wrap type="none"/>
          </v:shape>
        </w:pic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MS Sans Serif">
    <w:altName w:val="Arial"/>
    <w:charset w:val="00"/>
    <w:family w:val="swiss"/>
    <w:pitch w:val="variable"/>
  </w:font>
  <w:font w:name="FigurineCB AriesSP">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1:35:00Z</dcterms:created>
  <dc:creator>Vladimír Opluštil</dc:creator>
  <dc:description/>
  <dc:language>en-US</dc:language>
  <cp:lastModifiedBy>Vladimír Opluštil</cp:lastModifiedBy>
  <cp:lastPrinted>2005-07-03T14:29:00Z</cp:lastPrinted>
  <dcterms:modified xsi:type="dcterms:W3CDTF">2005-07-03T12:34:00Z</dcterms:modified>
  <cp:revision>1</cp:revision>
  <dc:subject/>
  <dc:title>Kolo 8 03</dc:title>
</cp:coreProperties>
</file>