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18"/>
          <w:szCs w:val="16"/>
        </w:rPr>
      </w:pPr>
      <w:r>
        <w:rPr>
          <w:rFonts w:cs="Courier New" w:ascii="Courier New" w:hAnsi="Courier New"/>
          <w:sz w:val="18"/>
          <w:szCs w:val="16"/>
        </w:rPr>
        <w:t>Kolo 6 02.07.2005 v 9.00</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Šach. St.c. Jméno            NRtg Body  Výs.   Body Jméno            NRtg St.c.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5 Dvořák Martin    1688 4,0  1  -  0 5,0  Beil Martin      2232     1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2     2 Bačák Petr       1896 3,5  1  -  0 3,5  Palášek Jan         0    2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3     3 Dvořák Petr      1810 3,0  ˝  -  ˝ 3,5  Hlaváček Pavel   1692     4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4     6 Botek Ludvík     1615 3,0  1  -  0 3,0  Bouda Miloslav   1308    16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5     7 Murček Ján       1601 3,0  ˝  -  ˝ 3,0  Kostka Michal    1437    12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6     9 Náplava Milan    1510 2,5  1  -  0 2,0  Večeřa Petr      1346    14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7    23 Zajíček Roman       0 2,5  0  -  1 2,0  Šantora Jiří        0    24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8    15 Doležal Jiří     1332 2,0  0  -  1 1,5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19 </w:t>
      </w:r>
    </w:p>
    <w:p>
      <w:pPr>
        <w:pStyle w:val="Normal"/>
        <w:autoSpaceDE w:val="false"/>
        <w:rPr>
          <w:rFonts w:ascii="Courier New" w:hAnsi="Courier New" w:eastAsia="Gulim;굴림"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9    13 Machal</w:t>
      </w:r>
      <w:r>
        <w:rPr>
          <w:rFonts w:eastAsia="SimSun;宋体" w:cs="Courier New" w:ascii="Courier New" w:hAnsi="Courier New"/>
          <w:sz w:val="18"/>
          <w:szCs w:val="16"/>
        </w:rPr>
        <w:t>í</w:t>
      </w:r>
      <w:r>
        <w:rPr>
          <w:rFonts w:eastAsia="SimSun;宋体" w:cs="Courier New" w:ascii="Courier New" w:hAnsi="Courier New"/>
          <w:sz w:val="18"/>
          <w:szCs w:val="16"/>
        </w:rPr>
        <w:t xml:space="preserve">k Marek   1432 1,5  </w:t>
      </w:r>
      <w:r>
        <w:rPr>
          <w:rFonts w:eastAsia="Gulim;굴림" w:cs="Courier New" w:ascii="Courier New" w:hAnsi="Courier New"/>
          <w:sz w:val="18"/>
          <w:szCs w:val="16"/>
        </w:rPr>
        <w:t>˝</w:t>
      </w:r>
      <w:r>
        <w:rPr>
          <w:rFonts w:eastAsia="Gulim;굴림" w:cs="Courier New" w:ascii="Courier New" w:hAnsi="Courier New"/>
          <w:sz w:val="18"/>
          <w:szCs w:val="16"/>
        </w:rPr>
        <w:t xml:space="preserve">  -  </w:t>
      </w:r>
      <w:r>
        <w:rPr>
          <w:rFonts w:eastAsia="Gulim;굴림" w:cs="Courier New" w:ascii="Courier New" w:hAnsi="Courier New"/>
          <w:sz w:val="18"/>
          <w:szCs w:val="16"/>
        </w:rPr>
        <w:t xml:space="preserve">˝ 1,5  Vašina František 1590     8 </w:t>
      </w:r>
    </w:p>
    <w:p>
      <w:pPr>
        <w:pStyle w:val="Normal"/>
        <w:autoSpaceDE w:val="false"/>
        <w:rPr>
          <w:rFonts w:ascii="Courier New" w:hAnsi="Courier New" w:eastAsia="Gulim;굴림" w:cs="Courier New"/>
          <w:sz w:val="18"/>
          <w:szCs w:val="16"/>
        </w:rPr>
      </w:pPr>
      <w:r>
        <w:rPr>
          <w:rFonts w:eastAsia="Courier New" w:cs="Courier New" w:ascii="Courier New" w:hAnsi="Courier New"/>
          <w:sz w:val="18"/>
          <w:szCs w:val="16"/>
        </w:rPr>
        <w:t xml:space="preserve">   </w:t>
      </w:r>
      <w:r>
        <w:rPr>
          <w:rFonts w:eastAsia="Gulim;굴림" w:cs="Courier New" w:ascii="Courier New" w:hAnsi="Courier New"/>
          <w:sz w:val="18"/>
          <w:szCs w:val="16"/>
        </w:rPr>
        <w:t xml:space="preserve">10    17 Ryšavý Jindřich  1253 1,5  ˝  -  ˝ 1,5  Salvadori Marco     0    21 </w:t>
      </w:r>
    </w:p>
    <w:p>
      <w:pPr>
        <w:pStyle w:val="Normal"/>
        <w:autoSpaceDE w:val="false"/>
        <w:rPr>
          <w:rFonts w:ascii="Gulim;굴림" w:hAnsi="Gulim;굴림" w:eastAsia="Gulim;굴림" w:cs="Tahoma"/>
          <w:sz w:val="16"/>
          <w:szCs w:val="16"/>
        </w:rPr>
      </w:pPr>
      <w:r>
        <w:rPr>
          <w:rFonts w:eastAsia="Courier New" w:cs="Courier New" w:ascii="Courier New" w:hAnsi="Courier New"/>
          <w:sz w:val="18"/>
          <w:szCs w:val="16"/>
        </w:rPr>
        <w:t xml:space="preserve">   </w:t>
      </w:r>
      <w:r>
        <w:rPr>
          <w:rFonts w:eastAsia="Gulim;굴림" w:cs="Courier New" w:ascii="Courier New" w:hAnsi="Courier New"/>
          <w:sz w:val="18"/>
          <w:szCs w:val="16"/>
        </w:rPr>
        <w:t>11    10 Antoš Oldřich    1462 1,0  0  -  1 1,0  Ryšavý Jan       1459</w:t>
      </w:r>
      <w:r>
        <w:rPr>
          <w:rFonts w:eastAsia="Gulim;굴림" w:cs="Courier New" w:ascii="Courier New" w:hAnsi="Courier New"/>
          <w:sz w:val="16"/>
          <w:szCs w:val="16"/>
        </w:rPr>
        <w:t xml:space="preserve">    </w:t>
      </w:r>
      <w:r>
        <w:rPr>
          <w:rFonts w:eastAsia="Gulim;굴림" w:cs="Tahoma" w:ascii="Gulim;굴림" w:hAnsi="Gulim;굴림"/>
          <w:sz w:val="16"/>
          <w:szCs w:val="16"/>
        </w:rPr>
        <w:t xml:space="preserve">11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2    18 Indra Josef         0 0,0  ˝  -  ˝ 0,0  Vybíral Jan         0    22 </w:t>
      </w:r>
    </w:p>
    <w:p>
      <w:pPr>
        <w:pStyle w:val="Normal"/>
        <w:autoSpaceDE w:val="false"/>
        <w:rPr>
          <w:rFonts w:ascii="MS Sans Serif;Arial" w:hAnsi="MS Sans Serif;Arial" w:eastAsia="Gulim;굴림" w:cs="Tahoma"/>
          <w:sz w:val="16"/>
          <w:szCs w:val="16"/>
        </w:rPr>
      </w:pPr>
      <w:r>
        <w:rPr>
          <w:rFonts w:eastAsia="Gulim;굴림" w:cs="Tahoma" w:ascii="MS Sans Serif;Arial" w:hAnsi="MS Sans Serif;Arial"/>
          <w:sz w:val="16"/>
          <w:szCs w:val="16"/>
        </w:rPr>
      </w:r>
    </w:p>
    <w:p>
      <w:pPr>
        <w:pStyle w:val="Normal"/>
        <w:autoSpaceDE w:val="false"/>
        <w:rPr>
          <w:rFonts w:ascii="Courier New" w:hAnsi="Courier New" w:cs="Courier New"/>
          <w:sz w:val="18"/>
          <w:szCs w:val="16"/>
        </w:rPr>
      </w:pPr>
      <w:r>
        <w:rPr>
          <w:rFonts w:cs="Courier New" w:ascii="Courier New" w:hAnsi="Courier New"/>
          <w:sz w:val="18"/>
          <w:szCs w:val="16"/>
        </w:rPr>
        <w:t>Poradí po kole 6</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Por. St.c. Jméno             Rtg FED Klub                    Nar. Typ Body BHm.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1 Beil Martin      2232 CZE Tatran Litovel    25.08.1982     5,0  16,5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2     5 Dvořák Martin    1688 CZE Sokol Postoupky   07.08.1991 U16 5,0  13,5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3     2 Bačák Petr       1896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27.11.1982     4,5  13,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4     4 Hlaváček Pavel   1692 CZE Sokol Postoupky   28.09.1990 U16 4,0  14,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5     6 Botek Ludvík     1615 CZE Sokol Holešov     02.12.1935     4,0  12,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6     3 Dvořák Petr      1810 CZE Sokol Postoupky   15.11.1989 U18 3,5  14,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7    12 Kostka Michal    1437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21.06.1989 U18 3,5  14,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8     7 Murček Ján       1601 CZE PS Přerov         30.07.1969     3,5  11,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9    20 Palášek Jan         0 CZE Sokol Postoupky   26.01.1996 U12 3,5  11,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0     9 Náplava Milan    1510 CZE Jiskra Otrokovice 05.06.1971     3,5  10,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1    16 Bouda Miloslav   1308 CZE Sokol Postoupky   05.11.1949     3,0  12,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2    24 Šantora Jiří        0 CZE Sokol Postoupky   18.08.1991 U16 3,0  11,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3    23 Zajíček Roman       0 CZE Sokol Postoupky   02.11.1990 U16 2,5  12,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14    19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CZE Sokol Postoupky   27.04.1991 U16 2,5  9,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5     8 Vašina František 1590 CZE Sokol Kvasice     28.02.1930     2,0  12,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6    13 Machalík Marek   1432 CZE Sokol Postoupky   13.09.1991 U16 2,0  11,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7    11 Ryšavý Jan       1459 CZE Sokol Postoupky   04.08.1994 U12 2,0  11,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8    15 Doležal Jiří     1332 CZE Sokol Postoupky   19.11.1990 U16 2,0  11,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9    17 Ryšavý Jindřich  1253 CZE Sokol Postoupky   06.01.1993 U12 2,0  11,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0    14 Večeřa Petr      1346 CZE Sokol Postoupky   24.12.1990 U16 2,0  10,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1    21 Salvadori Marco     0 CZE Sokol Postoupky   31.01.1995 U12 2,0  7,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22    10 Antoš Oldřich    1462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18.01.1931     1,0  13,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3    22 Vybíral Jan         0 CZE Sokol Postoupky   24.04.1996 U12 0,5  12,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4    18 Indra Josef         0 CZE Sokol Postoupky   30.07.1996 U12 0,5  10,5 </w:t>
      </w:r>
    </w:p>
    <w:p>
      <w:pPr>
        <w:pStyle w:val="Normal"/>
        <w:autoSpaceDE w:val="false"/>
        <w:rPr>
          <w:rFonts w:ascii="MS Sans Serif;Arial" w:hAnsi="MS Sans Serif;Arial" w:eastAsia="SimSun;宋体" w:cs="Tahoma"/>
          <w:sz w:val="16"/>
          <w:szCs w:val="16"/>
        </w:rPr>
      </w:pPr>
      <w:r>
        <w:rPr>
          <w:rFonts w:eastAsia="SimSun;宋体" w:cs="Tahoma" w:ascii="MS Sans Serif;Arial" w:hAnsi="MS Sans Serif;Arial"/>
          <w:sz w:val="16"/>
          <w:szCs w:val="16"/>
        </w:rPr>
      </w:r>
    </w:p>
    <w:p>
      <w:pPr>
        <w:pStyle w:val="Normal"/>
        <w:autoSpaceDE w:val="false"/>
        <w:rPr>
          <w:rFonts w:ascii="MS Sans Serif;Arial" w:hAnsi="MS Sans Serif;Arial" w:eastAsia="SimSun;宋体" w:cs="Tahoma"/>
          <w:sz w:val="16"/>
          <w:szCs w:val="16"/>
        </w:rPr>
      </w:pPr>
      <w:r>
        <w:rPr>
          <w:rFonts w:eastAsia="SimSun;宋体" w:cs="Tahoma" w:ascii="MS Sans Serif;Arial" w:hAnsi="MS Sans Serif;Arial"/>
          <w:sz w:val="16"/>
          <w:szCs w:val="16"/>
        </w:rPr>
      </w:r>
    </w:p>
    <w:p>
      <w:pPr>
        <w:pStyle w:val="Normal"/>
        <w:autoSpaceDE w:val="false"/>
        <w:rPr>
          <w:rFonts w:ascii="MS Sans Serif;Arial" w:hAnsi="MS Sans Serif;Arial" w:eastAsia="SimSun;宋体" w:cs="Tahoma"/>
          <w:sz w:val="16"/>
          <w:szCs w:val="16"/>
        </w:rPr>
      </w:pPr>
      <w:r>
        <w:rPr>
          <w:rFonts w:eastAsia="SimSun;宋体" w:cs="Tahoma" w:ascii="MS Sans Serif;Arial" w:hAnsi="MS Sans Serif;Arial"/>
          <w:sz w:val="16"/>
          <w:szCs w:val="16"/>
        </w:rPr>
      </w:r>
    </w:p>
    <w:p>
      <w:pPr>
        <w:pStyle w:val="Normal"/>
        <w:autoSpaceDE w:val="false"/>
        <w:rPr>
          <w:rFonts w:ascii="MS Sans Serif;Arial" w:hAnsi="MS Sans Serif;Arial" w:eastAsia="SimSun;宋体" w:cs="Tahoma"/>
          <w:sz w:val="16"/>
          <w:szCs w:val="16"/>
        </w:rPr>
      </w:pPr>
      <w:r>
        <w:rPr>
          <w:rFonts w:eastAsia="SimSun;宋体" w:cs="Tahoma" w:ascii="MS Sans Serif;Arial" w:hAnsi="MS Sans Serif;Arial"/>
          <w:sz w:val="16"/>
          <w:szCs w:val="16"/>
        </w:rPr>
      </w:r>
    </w:p>
    <w:p>
      <w:pPr>
        <w:pStyle w:val="Normal"/>
        <w:autoSpaceDE w:val="false"/>
        <w:rPr>
          <w:rFonts w:ascii="MS Sans Serif;Arial" w:hAnsi="MS Sans Serif;Arial" w:eastAsia="SimSun;宋体" w:cs="Tahoma"/>
          <w:sz w:val="16"/>
          <w:szCs w:val="16"/>
        </w:rPr>
      </w:pPr>
      <w:r>
        <w:rPr>
          <w:rFonts w:eastAsia="SimSun;宋体" w:cs="Tahoma" w:ascii="MS Sans Serif;Arial" w:hAnsi="MS Sans Serif;Arial"/>
          <w:sz w:val="16"/>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Dvorak,Martin (1688) - Beil,Martin (2232) [B41]</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1),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c5 2.Jf3 e6 3.d4 cxd4 4.Jxd4 a6 5.c4 Jf6 6.Jc3 Dc7 7.Se3 Sb4 8.Jc2 Sxc3+ 9.bxc3 d6 10.Sd3 Jbd7 11.0–0 Jc5 12.Ve1 0–0 13.Sd4 Jfd7 14.Je3 Jxd3 15.Dxd3 Jc5 16.Dc2 Sd7 17.f4 Sa4 18.Db1 Sc6 19.e5 Jd7 20.Jg4 dxe5 21.Jxe5 Jxe5 22.Sxe5 De7 23.Db4 Dh4 24.Db2 Vad8 25.Vad1 Dg4 26.Sd6 Vd7 27.h3 Dh5 28.c5 Vfd8 29.Kh2 Dg6 30.Ve5 b6 31.Vg5 De4 32.Dxb6 h6 33.Vg3 Vc8 34.Db4 Vb7 35.Dd4 g6 36.Dxe4 Sxe4 37.Vd4 Sd5 38.c4 Sc6 39.Vd2 Vb1 40.Va3 Va8 41.Vb3 Vxb3 42.axb3 a5 43.Va2 Kg7 44.Sc7 a4 45.b4 a3 46.Sa5 Kf6 47.Vxa3 Kf5 48.Kg3 Va7 49.Vd3 Ke4 50.Vd6 Va6 51.Kg4 Ke3 52.Kg3 Ke4 53.b5 Sxb5 54.cxb5 Vxa5 55.Vb6 Va3+ 56.Kh2 Kd5 57.c6 Kd6 58.Vb7 Vc3 59.Vxf7 Kc5 60.Vb7 Kd6 61.Kg1 Vc4 62.g3 Vc3 63.Kf2 g5 64.fxg5 hxg5 65.Vg7 Vb3 66.c7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Bacak,Petr ml (1896) - Palasek,Jan (1250) [D30]</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2),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d4 d5 2.c4 e6 3.e3 Jf6 4.Jf3 Jc6 5.Sd3 Sd6 6.0–0 0–0 7.Jc3 Sd7 8.e4 dxe4 9.Jxe4 e5 10.Jxf6+ Dxf6 11.Sg5 De6 12.d5 Dg4 13.h3 Dh5 14.Se3 Jb4 15.Sb1 f5 16.c5 Se7 17.Jxe5 Dxd1 18.Vxd1 Sb5 19.a3 Ja6 20.d6 cxd6 21.cxd6 Sf6 22.Sa2+ Kh8 23.f4 b6 24.Vac1 Vad8 25.Jf7+ Vxf7 26.Sxf7 Sd7 27.Sd4 Sxd4+ 28.Vxd4 Jc5 29.b4 Je6 30.Sxe6 Sxe6 31.d7 h6 32.Vc8 Vxc8 33.dxc8D+ Sxc8 34.Vd8+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Dvorak,Petr (1810) - Hlavacek,Pavel (1692) [B29]</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3), 02.07.2005</w:t>
      </w:r>
    </w:p>
    <w:p>
      <w:pPr>
        <w:pStyle w:val="Zkladntext2"/>
        <w:rPr/>
      </w:pPr>
      <w:r>
        <w:rPr/>
        <w:t>1.e4 c5 2.Jf3 Jf6 3.Jc3 d6 4.d4 Dc7 5.Se3 b6 6.Se2 a6 7.0–0 Jc6 8.Dd2 e5 9.d5 Je7 10.Jh4 Jg6 11.Jxg6 hxg6 12.f4 Jg4 13.Sxg4 Sxg4 14.fxe5 dxe5 15.Df2 Sd6 16.Je2 b5 17.a4 0–0 18.axb5 axb5 19.Jc3 Vxa1 20.Vxa1 Sd7 21.Va6 Vc8 22.Df1 Vb8 23.Da1 b4 remis</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Botek,Ludvik (1610) - Bouda,Miloslav (1308) [A17]</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4),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c4 Jf6 2.Jc3 e6 3.a3 Sc5 4.d4 Se7 5.e4 d6 6.f4 b6 7.Jf3 Sb7 8.Sd3 0–0 9.0–0 Ja6 10.Dc2 g6 11.De2 Jh5 12.d5 exd5 13.cxd5 Jc5 14.Sc2 Dd7 15.b4 Sa6 16.b5 Sc8 17.Jd4 Jg7 18.Jc6 Sf6 19.Vf3 Ve8 20.Dc4 Sxc3 21.Vxc3 f5 22.e5 Df7 23.Ve3 a6 24.e6 Df6 25.Vb1 axb5 26.Dxb5 Sa6 27.Db4 Sb7 28.Sb2 Df8 29.Sb3 Sxc6 30.Sxg7 Dxg7 31.dxc6 Ve7 32.a4 h5 33.h4 Kh7 34.Ve2 Df6 35.g3 Jxe6 36.Vbe1 Vae8 37.Dc4 Kg7 38.Vxe6 Vxe6 39.Vxe6 Vxe6 40.Dxe6 Dxe6 41.Sxe6 Kf6 42.Sd5 Ke7 43.Kf2 Kd8 44.Ke3 Kc8 45.Kd4 Kb8 46.Kc4 Ka7 47.Kb5 Kb8 48.Sf7 Ka7 49.Sxg6 d5 50.Sxf5 Kb8 51.Sg6 d4 52.Kc4 Ka7 53.Sxh5 Ka6 54.f5 Ka5 55.Sd1 d3 1–0</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Murcek,Jan (1601) - Kostka,Michal (1437) [C59]</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5),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Sc4 Jf6 4.Jg5 d5 5.exd5 Ja5 6.Sb5+ c6 7.dxc6 bxc6 8.Se2 h6 9.Jf3 e4 10.Je5 Sd6 11.d4 exd3 12.Jxd3 0–0 13.Sd2 Jc4 14.Sc3 Ve8 15.Jd2 Jb6 16.Jf3 Je4 17.Sd4 c5 18.Se3 Jd5 19.0–0 c4 20.Jde1 Jxe3 21.fxe3 Se6 22.Jd4 Sxh2+ 23.Kxh2 Dh4+ 24.Kg1 Jg3 25.Sf3 Dh1+ 26.Kf2 Dxf1+ 27.Kxg3 Vad8 28.De2 Dxe2 29.Sxe2 Sd5 30.Kf2 Vd6 31.Vd1 Vf6+ 32.Sf3 Sxf3 33.gxf3 Va6 34.a3 Vb8 35.Vb1 Vxa3 36.bxa3 Vxb1 37.Jc6 a6 38.Je5 c3 39.Ke2 Vb5 40.Jc4 Vd5 41.e4 Vd8 42.Jg2 Vd4 43.Jge3 h5 44.Je5 g6 45.Kf2 Kg7 46.Kg3 Kf6 47.Jc6 Vd2 48.Jb4 Ve2 49.Jed5+ Kg7 50.Jxc3 Vd2 51.Jxa6 Vxc2 52.Jb5 Vb2 53.Jac7 Va2 54.e5 Kf8 55.Jd5 Ke8 56.Kf4 Kd7 57.a4 Vxa4+ 58.Kg5 Ke6 59.Jdc3 Va5 60.f4 Va1 61.Jd4+ Ke7 62.Jd5+ Kd7 63.Jf6+ Kc8 64.Jb5 Vg1+ 65.Kh4 Kd8 66.Jd6 Ke7 67.Jg8+ Ke6 68.Jh6 f6 69.Jc4 fxe5 70.Jxe5 Kf6 71.Jf3 Vf1 72.Kg3 Kg7 73.Jh2 Va1 74.J6g4 hxg4 75.Kxg4 Kf6 76.Jf3 Va4 77.Jg5 Vb4 78.Jf3 Vb1 79.Jh4 Vg1+ 80.Kf3 Vh1 81.Kg4 Vh2 82.Kg3 Vd2 83.Kf3 Vd5 84.Kg4 Vd1 85.Jf3 Vd3 86.Jh4 Va3 87.Jf3 Va4 88.Jg5 Va5 89.Jh7+ Kg7 90.Jg5 Vxg5+ 91.Kxg5 Kf7 92.Kg4 Kf6 93.Kh4 Kf5 94.Kg3 Kf6 remis</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Naplava,Milan (1510) - Vecera,Petr (1346) [A07]</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6), 02.07.2005</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b/>
          <w:bCs/>
          <w:sz w:val="22"/>
          <w:szCs w:val="16"/>
        </w:rPr>
        <w:t>1.Jf3 d5 2.g3 Jf6 3.Sg2 g6 4.d3 Sg7 5.Jbd2 Jc6 6.0–0 0–0 7.c3 e5 8.Ve1 e4 9.dxe4 Jxe4 10.Jxe4 dxe4 11.Jg5 f5 12.Db3+ Kh8 13.Jf7+ Vxf7 14.Dxf7 Je5 15.Db3 De7 16.Sf4 b6 17.Sxe5 Sxe5 18.Dd5 Vb8 19.Vad1 Sb7 20.Dd2 c5 21.e3 Sa6 22.Sf1 Sd3 23.Sxd3 Vd8 24.De2 exd3 25.Vxd3 Ve8 26.Dd2 Sb8 27.Vd1 Kg7 28.Vd7 1–0</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Zajicek,Roman (1250) - Santora,Jiri (1250) [C96]</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7),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Sb5 a6 4.Sa4 Jf6 5.0–0 b5 6.Sb3 Se7 7.Ve1 0–0 8.c3 d6 9.h3 Ja5 10.Sc2 c5 11.d4 cxd4 12.cxd4 exd4 13.Jxd4 Sb7 14.b3 Ve8 15.Sf4 Sf8 16.e5 Jd5 17.Sg3 dxe5 18.Sxe5 Dg5 19.Jf3 Dd8 20.Jc3 Sb4 21.Dd3 g6 22.a3 Sxc3 23.Sxc3 Jxc3 24.Dxc3 Jc6 25.Vxe8+ Dxe8 26.Ve1 Dd7 27.Se4 Vc8 28.Dd3 Dxd3 29.Sxd3 Vd8 30.Se4 Kf8 31.Kf1 f5 32.Sxc6 Sxc6 33.Jg5 Kg8 34.Ve6 Sd5 35.Vxa6 Sxb3 36.Vb6 Sc4+ 37.Kg1 Vd3 38.Vb8+ Kg7 39.Va8 Sb3 40.Jf3 Sa4 41.Je5 Vxa3 42.Jc6 Va1+ 43.Kh2 Vb1 44.Vb8 Sc2 45.Jd4 Sd3 46.Jc6 Se4 47.Vb6 Sxc6 48.Vxc6 b4 49.Vb6 f4 50.h4 h5 51.Kh3 b3 52.g3 b2 53.Kg2 fxg3 54.fxg3 Kf7 55.Kf2 Ke7 56.Ke2 Vg1 57.Vb7+ Kf6 58.Vb6+ Kf5 59.Vb5+ Kg4 60.Vb4+ Kxg3 61.Vb3+ Kxh4 62.Vb4+ Kg5 63.Vb5+ Kh6 0–1</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Dolezal,Jiri (1332) - Indra,Ludek (1250) [C45]</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8), 02.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d4 exd4 4.Jxd4 Jf6 5.Sg5 Se7 6.Jc3 0–0 7.Jxc6 dxc6 8.Df3 Sg4 9.Dd3 h6 10.Sxf6 Sxf6 11.f3 Se6 12.0–0–0 Dxd3 13.Vxd3 Vad8 14.Ve3 Sg5 15.Jd1 Vxd1+ 16.Kxd1 Sxe3 17.Sd3 Vd8 18.Ke2 Sd4 19.c3 Sb6 20.c4 Vd4 21.b3 a6 22.Vc1 Sa7 23.c5 g6 24.Ke3 Vd8 25.Sc4 Sxc4 26.Vxc4 Vd1 27.Vd4 Sxc5 0–1</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Machalik,Marek (1432) - Vasina,Frantisek (1590) [C00]</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9), 02.07.2005</w:t>
      </w:r>
    </w:p>
    <w:p>
      <w:pPr>
        <w:pStyle w:val="Zkladntext2"/>
        <w:rPr/>
      </w:pPr>
      <w:r>
        <w:rPr/>
        <w:t>1.e4 e6 2.d4 d6 3.Jf3 Jf6 4.Sd3 Se7 5.0–0 0–0 6.c4 c5 7.d5 exd5 8.exd5 Sg4 9.Jc3 Jbd7 10.Sf4 a6 11.Ve1 Ve8 12.Je4 Jxe4 13.Sxe4 Jb6 14.b3 f5 15.Sc2 Sf6 16.Vxe8+ Dxe8 17.Vb1 Dd7 18.Dd3 Ve8 19.h3 Sxf3 20.Dxf3 g6 21.Vd1 De7 22.Sd3 Jd7 23.Dg3 Se5 24.Ve1 Df7 25.Sxe5 dxe5 26.De3 f4 27.De2 Vf8 28.Se4 Ve8 29.f3 Jf6 30.Vd1 Dd7 31.Dd3 ˝remis</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Rysavy,Jindrich (1253) - Salvadori,Marco (1250) [C53]</w:t>
      </w:r>
    </w:p>
    <w:p>
      <w:pPr>
        <w:pStyle w:val="Normal"/>
        <w:autoSpaceDE w:val="false"/>
        <w:rPr>
          <w:rFonts w:ascii="FigurineCB AriesSP" w:hAnsi="FigurineCB AriesSP" w:cs="FigurineCB AriesSP"/>
          <w:b/>
          <w:b/>
          <w:bCs/>
          <w:sz w:val="22"/>
          <w:szCs w:val="16"/>
        </w:rPr>
      </w:pPr>
      <w:r>
        <w:rPr>
          <w:rFonts w:cs="FigurineCB AriesSP" w:ascii="FigurineCB AriesSP" w:hAnsi="FigurineCB AriesSP"/>
          <w:b/>
          <w:bCs/>
          <w:sz w:val="22"/>
          <w:szCs w:val="16"/>
        </w:rPr>
        <w:t>Slavik 05 (6.10), 02.07.2005</w:t>
      </w:r>
    </w:p>
    <w:p>
      <w:pPr>
        <w:pStyle w:val="Normal"/>
        <w:autoSpaceDE w:val="false"/>
        <w:jc w:val="both"/>
        <w:rPr/>
      </w:pPr>
      <w:r>
        <w:rPr>
          <w:rFonts w:cs="FigurineCB AriesSP" w:ascii="FigurineCB AriesSP" w:hAnsi="FigurineCB AriesSP"/>
          <w:b/>
          <w:bCs/>
          <w:sz w:val="22"/>
          <w:szCs w:val="16"/>
        </w:rPr>
        <w:t>1.e4 e5 2.Jf3 Jc6 3.Sc4 Sc5 4.c3 Sb6 5.d4 Jf6 6.Sg5 De7 7.0–0 0–0 8.Ve1 d6 9.Dd3 Sg4 10.Jbd2 Sxf3 11.Jxf3 Vad8 12.Vad1 Ja5 13.dxe5 dxe5 14.De2 Vxd1 15.Vxd1 Jxc4 16.Dxc4 Vd8 17.De2 h6 18.Sh4 Vxd1+ 19.Dxd1 De6 20.Db1 g5 21.Sg3 Jd7 22.b3 f6 23.h3 g4 24.hxg4 Dxg4 25.Dd3 Dxg3 26.Dxd7 Dxf2+ 27.Kh2 Dxa2 28.De8+ Kg7 29.Dd7+ Kg6 30.Dg4+ Kf7 31.Dd7+ Kf8 32.Dd8+ remis</w:t>
      </w:r>
    </w:p>
    <w:p>
      <w:pPr>
        <w:pStyle w:val="Normal"/>
        <w:autoSpaceDE w:val="false"/>
        <w:jc w:val="both"/>
        <w:rPr>
          <w:rFonts w:ascii="FigurineCB AriesSP" w:hAnsi="FigurineCB AriesSP" w:cs="FigurineCB AriesSP"/>
          <w:b/>
          <w:b/>
          <w:bCs/>
          <w:sz w:val="22"/>
          <w:szCs w:val="16"/>
        </w:rPr>
      </w:pPr>
      <w:r>
        <w:rPr>
          <w:rFonts w:cs="FigurineCB AriesSP" w:ascii="FigurineCB AriesSP" w:hAnsi="FigurineCB AriesSP"/>
          <w:b/>
          <w:bCs/>
          <w:sz w:val="22"/>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Antos,Oldrich (1462) - Rysavy,Jan (1456) [A00]</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6.11), 02.07.2005</w:t>
      </w:r>
    </w:p>
    <w:p>
      <w:pPr>
        <w:pStyle w:val="Zkladntext2"/>
        <w:rPr/>
      </w:pPr>
      <w:r>
        <w:rPr/>
        <w:t>1.b4 e5 2.Sb2 e4 3.e3 d5 4.a4 Jf6 5.b5 c5 6.bxc6 bxc6 7.c4 Jbd7 8.cxd5 cxd5 9.Sb5 Se7 10.Jh3 0–0 11.Jf4 Sb7 12.0–0 Vc8 13.d3 Jc5 14.dxe4 dxe4 15.Sd4 a6 16.Se2 Jfd7 17.Jd2 Sf6 18.Sxf6 Jxf6 19.a5 De7 20.Jc4 Vfd8 21.Dc2 Jcd7 22.Db3 Vb8 23.Da3 Dxa3 24.Vxa3 Jc5 25.Vc1 g5 26.Jh5 Jxh5 27.Sxh5 f6 28.Se2 Sc6 29.g4 Sb5 30.Kf1 Jd3 31.Vcc3 Sxc4 32.Vxc4 Vb1+ 33.Kg2 Je1+ 34.Kg3 Vd2 35.Vc8+ Kg7 36.Vc7+ Kg6 37.Sc4 Jf3 38.Sf7+ Kh6 39.Sg8 Vg1+ 40.Kh3 Vxf2 41.Vxh7+ Kg6 0–1</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t>Indra,Josef (1100) - Vybiral,Jan (1100) [C49]</w:t>
      </w:r>
    </w:p>
    <w:p>
      <w:pPr>
        <w:pStyle w:val="Normal"/>
        <w:autoSpaceDE w:val="false"/>
        <w:rPr>
          <w:rFonts w:ascii="FigurineCB AriesSP" w:hAnsi="FigurineCB AriesSP" w:cs="FigurineCB AriesSP"/>
          <w:sz w:val="20"/>
          <w:szCs w:val="16"/>
        </w:rPr>
      </w:pPr>
      <w:r>
        <w:rPr>
          <w:rFonts w:cs="FigurineCB AriesSP" w:ascii="FigurineCB AriesSP" w:hAnsi="FigurineCB AriesSP"/>
          <w:sz w:val="20"/>
          <w:szCs w:val="16"/>
        </w:rPr>
        <w:t>Slavik 05 (6.12), 02.07.2005</w:t>
      </w:r>
    </w:p>
    <w:p>
      <w:pPr>
        <w:pStyle w:val="Normal"/>
        <w:autoSpaceDE w:val="false"/>
        <w:jc w:val="both"/>
        <w:rPr>
          <w:rFonts w:ascii="FigurineCB AriesSP" w:hAnsi="FigurineCB AriesSP" w:cs="FigurineCB AriesSP"/>
          <w:sz w:val="20"/>
          <w:szCs w:val="16"/>
        </w:rPr>
      </w:pPr>
      <w:r>
        <w:rPr>
          <w:rFonts w:cs="FigurineCB AriesSP" w:ascii="FigurineCB AriesSP" w:hAnsi="FigurineCB AriesSP"/>
          <w:b/>
          <w:bCs/>
          <w:sz w:val="20"/>
          <w:szCs w:val="16"/>
        </w:rPr>
        <w:t>1.e4 e5 2.Jf3 Jc6 3.Jc3 Jf6 4.Sb5 Sb4 5.0–0 d6 6.d3 0–0 7.Sg5 Sg4 8.Jd5 Jd4 9.c3 c6 10.Sxf6 gxf6 11.Jxb4 Jxb5 12.c4 Jd4 13.Jc2 Jxf3+ 14.gxf3 ˝remis</w:t>
      </w:r>
    </w:p>
    <w:p>
      <w:pPr>
        <w:pStyle w:val="Normal"/>
        <w:autoSpaceDE w:val="false"/>
        <w:jc w:val="both"/>
        <w:rPr>
          <w:rFonts w:ascii="FigurineCB AriesSP" w:hAnsi="FigurineCB AriesSP" w:cs="FigurineCB AriesSP"/>
          <w:sz w:val="20"/>
          <w:szCs w:val="16"/>
        </w:rPr>
      </w:pPr>
      <w:r>
        <w:rPr>
          <w:rFonts w:cs="FigurineCB AriesSP" w:ascii="FigurineCB AriesSP" w:hAnsi="FigurineCB AriesSP"/>
          <w:sz w:val="20"/>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jc w:val="both"/>
        <w:rPr>
          <w:rFonts w:ascii="FigurineCB AriesSP" w:hAnsi="FigurineCB AriesSP" w:cs="FigurineCB AriesSP"/>
          <w:b/>
          <w:b/>
          <w:bCs/>
          <w:sz w:val="16"/>
          <w:szCs w:val="16"/>
        </w:rPr>
      </w:pPr>
      <w:r>
        <w:rPr>
          <w:rFonts w:cs="FigurineCB AriesSP" w:ascii="FigurineCB AriesSP" w:hAnsi="FigurineCB AriesSP"/>
          <w:b/>
          <w:bCs/>
          <w:sz w:val="16"/>
          <w:szCs w:val="16"/>
        </w:rPr>
      </w:r>
    </w:p>
    <w:p>
      <w:pPr>
        <w:pStyle w:val="Normal"/>
        <w:autoSpaceDE w:val="false"/>
        <w:jc w:val="both"/>
        <w:rPr>
          <w:rFonts w:ascii="FigurineCB AriesSP" w:hAnsi="FigurineCB AriesSP" w:cs="FigurineCB AriesSP"/>
          <w:b/>
          <w:b/>
          <w:bCs/>
          <w:sz w:val="16"/>
          <w:szCs w:val="16"/>
        </w:rPr>
      </w:pPr>
      <w:r>
        <w:rPr>
          <w:rFonts w:cs="FigurineCB AriesSP" w:ascii="FigurineCB AriesSP" w:hAnsi="FigurineCB AriesSP"/>
          <w:b/>
          <w:bCs/>
          <w:sz w:val="16"/>
          <w:szCs w:val="16"/>
        </w:rPr>
      </w:r>
    </w:p>
    <w:p>
      <w:pPr>
        <w:pStyle w:val="Normal"/>
        <w:rPr>
          <w:rFonts w:ascii="FigurineCB AriesSP" w:hAnsi="FigurineCB AriesSP" w:cs="FigurineCB AriesSP"/>
          <w:sz w:val="16"/>
          <w:szCs w:val="16"/>
        </w:rPr>
      </w:pPr>
      <w:r>
        <w:rPr>
          <w:rFonts w:cs="FigurineCB AriesSP" w:ascii="FigurineCB AriesSP" w:hAnsi="FigurineCB AriesSP"/>
          <w:sz w:val="16"/>
          <w:szCs w:val="16"/>
        </w:rPr>
      </w:r>
    </w:p>
    <w:p>
      <w:pPr>
        <w:pStyle w:val="Normal"/>
        <w:rPr>
          <w:rFonts w:ascii="FigurineCB AriesSP" w:hAnsi="FigurineCB AriesSP" w:cs="FigurineCB AriesSP"/>
          <w:sz w:val="20"/>
          <w:szCs w:val="16"/>
          <w:lang w:val="en-US" w:eastAsia="en-US"/>
        </w:rPr>
      </w:pPr>
      <w:r>
        <w:rPr>
          <w:rFonts w:cs="FigurineCB AriesSP" w:ascii="FigurineCB AriesSP" w:hAnsi="FigurineCB AriesSP"/>
          <w:sz w:val="20"/>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69.8pt;width:479.2pt;height:499.45pt;mso-wrap-style:none;v-text-anchor:middle" type="_x0000_t136">
            <v:path textpathok="t"/>
            <v:textpath on="t" fitshape="t" string="6.kolo&#10;&#10;Slavíkova memoriálu&#10;&#10;&#10;2005&#10;&#10;&#10;25.června- 3.července" style="font-family:&quot;Arial Black&quot;;font-size:40pt"/>
            <v:fill o:detectmouseclick="t" type="solid" color2="black"/>
            <v:stroke color="black" weight="9360" joinstyle="miter" endcap="flat"/>
            <v:shadow on="t" obscured="f" color="gray"/>
            <w10:wrap type="none"/>
          </v:shape>
        </w:pic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igurineCB AriesSP">
    <w:charset w:val="00"/>
    <w:family w:val="swiss"/>
    <w:pitch w:val="variable"/>
  </w:font>
  <w:font w:name="Liberation Sans">
    <w:altName w:val="Arial"/>
    <w:charset w:val="01"/>
    <w:family w:val="swiss"/>
    <w:pitch w:val="variable"/>
  </w:font>
  <w:font w:name="Courier New">
    <w:charset w:val="ee"/>
    <w:family w:val="modern"/>
    <w:pitch w:val="default"/>
  </w:font>
  <w:font w:name="Gulim">
    <w:altName w:val="굴림"/>
    <w:charset w:val="81"/>
    <w:family w:val="swiss"/>
    <w:pitch w:val="variable"/>
  </w:font>
  <w:font w:name="MS Sans Serif">
    <w:altName w:val="Arial"/>
    <w:charset w:val="0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FigurineCB AriesSP" w:hAnsi="FigurineCB AriesSP" w:cs="FigurineCB AriesSP"/>
      <w:b/>
      <w:bCs/>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FigurineCB AriesSP" w:hAnsi="FigurineCB AriesSP" w:cs="FigurineCB AriesSP"/>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jc w:val="both"/>
    </w:pPr>
    <w:rPr>
      <w:rFonts w:ascii="FigurineCB AriesSP" w:hAnsi="FigurineCB AriesSP" w:cs="FigurineCB AriesSP"/>
      <w:b/>
      <w:bCs/>
      <w:sz w:val="22"/>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1:46:00Z</dcterms:created>
  <dc:creator>Vladimír Opluštil</dc:creator>
  <dc:description/>
  <dc:language>en-US</dc:language>
  <cp:lastModifiedBy>Vladimír Opluštil</cp:lastModifiedBy>
  <cp:lastPrinted>2005-07-02T14:06:00Z</cp:lastPrinted>
  <dcterms:modified xsi:type="dcterms:W3CDTF">2005-07-02T12:10:00Z</dcterms:modified>
  <cp:revision>2</cp:revision>
  <dc:subject/>
  <dc:title>Kolo 6 02</dc:title>
</cp:coreProperties>
</file>