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Courier New" w:hAnsi="Courier New" w:cs="Courier New"/>
          <w:sz w:val="18"/>
          <w:szCs w:val="16"/>
        </w:rPr>
      </w:pPr>
      <w:r>
        <w:rPr>
          <w:rFonts w:cs="Courier New" w:ascii="Courier New" w:hAnsi="Courier New"/>
          <w:sz w:val="18"/>
          <w:szCs w:val="16"/>
        </w:rPr>
        <w:t>Kolo 2 19.06.2004 v 14.00</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cs="Courier New" w:ascii="Courier New" w:hAnsi="Courier New"/>
          <w:sz w:val="18"/>
          <w:szCs w:val="16"/>
        </w:rPr>
        <w:t xml:space="preserve">Šach. St.c. Jméno            NRtg Body  Výs.   Body Jméno            NRtg St.c.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6 Botek Ludvík     1615 1,0  0  -  1 1,0  Beil Martin      2232     1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 xml:space="preserve">2     2 Bačák Petr       1896 1,0  1  -  0 1,0  Vašina František 1590     8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3    11 Kostka Michal    1437 1,0  1  -  0 1,0  Dvořák Petr      1810     3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4     4 Hlaváček Pavel   1692 1,0  1  -  0 1,0  Antoš Oldřich    1462    10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 xml:space="preserve">5    16 Ryšavý Jindřich  1253 1,0  0  -  1 0,5  Palášek Jan         0    19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6     9 Náplava Milan    1510 0,5  0  -  1 0,0  Dvořák Martin    1688     5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7     7 Murček Ján       1601 0,0  1  -  0 0,0  Indra Josef         0    17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8    12 Machalík Marek   1432 0,0  ˝  -  ˝ 0,0  Zajíček Roman       0    21 </w:t>
      </w:r>
    </w:p>
    <w:p>
      <w:pPr>
        <w:pStyle w:val="Normal"/>
        <w:autoSpaceDE w:val="false"/>
        <w:rPr/>
      </w:pPr>
      <w:r>
        <w:rPr>
          <w:rFonts w:eastAsia="Courier New" w:cs="Courier New" w:ascii="Courier New" w:hAnsi="Courier New"/>
          <w:sz w:val="18"/>
          <w:szCs w:val="16"/>
        </w:rPr>
        <w:t xml:space="preserve">    </w:t>
      </w:r>
      <w:r>
        <w:rPr>
          <w:rFonts w:cs="Courier New" w:ascii="Courier New" w:hAnsi="Courier New"/>
          <w:sz w:val="18"/>
          <w:szCs w:val="16"/>
        </w:rPr>
        <w:t>9    18 Indra Lud</w:t>
      </w:r>
      <w:r>
        <w:rPr>
          <w:rFonts w:eastAsia="SimSun;宋体" w:cs="Courier New" w:ascii="Courier New" w:hAnsi="Courier New"/>
          <w:sz w:val="18"/>
          <w:szCs w:val="16"/>
        </w:rPr>
        <w:t>ě</w:t>
      </w:r>
      <w:r>
        <w:rPr>
          <w:rFonts w:eastAsia="SimSun;宋体" w:cs="Courier New" w:ascii="Courier New" w:hAnsi="Courier New"/>
          <w:sz w:val="18"/>
          <w:szCs w:val="16"/>
        </w:rPr>
        <w:t xml:space="preserve">k         0 0,0  1  -  0 0,0  Večeřa Petr      1346    13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0    14 Doležal Jiří     1332 0,0  0  -  1 0,0  Šantora Jiří        0    22 </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eastAsia="SimSun;宋体" w:cs="Courier New" w:ascii="Courier New" w:hAnsi="Courier New"/>
          <w:sz w:val="18"/>
          <w:szCs w:val="16"/>
        </w:rPr>
        <w:t xml:space="preserve">11    20 Salvadori Marco     0 0,0  0  -  1 0,0  Bouda Miloslav   1308    15 </w:t>
      </w:r>
    </w:p>
    <w:p>
      <w:pPr>
        <w:pStyle w:val="Normal"/>
        <w:autoSpaceDE w:val="false"/>
        <w:rPr>
          <w:rFonts w:ascii="Courier New" w:hAnsi="Courier New" w:eastAsia="SimSun;宋体" w:cs="Courier New"/>
          <w:sz w:val="18"/>
          <w:szCs w:val="16"/>
        </w:rPr>
      </w:pPr>
      <w:r>
        <w:rPr>
          <w:rFonts w:eastAsia="SimSun;宋体" w:cs="Courier New" w:ascii="Courier New" w:hAnsi="Courier New"/>
          <w:sz w:val="18"/>
          <w:szCs w:val="16"/>
        </w:rPr>
      </w:r>
    </w:p>
    <w:p>
      <w:pPr>
        <w:pStyle w:val="Normal"/>
        <w:autoSpaceDE w:val="false"/>
        <w:rPr>
          <w:rFonts w:ascii="FigurineCB AriesSP" w:hAnsi="FigurineCB AriesSP" w:eastAsia="SimSun;宋体" w:cs="FigurineCB AriesSP"/>
          <w:b/>
          <w:b/>
          <w:bCs/>
          <w:sz w:val="18"/>
          <w:szCs w:val="20"/>
        </w:rPr>
      </w:pPr>
      <w:r>
        <w:rPr>
          <w:rFonts w:eastAsia="SimSun;宋体" w:cs="FigurineCB AriesSP" w:ascii="FigurineCB AriesSP" w:hAnsi="FigurineCB AriesSP"/>
          <w:b/>
          <w:bCs/>
          <w:sz w:val="18"/>
          <w:szCs w:val="20"/>
        </w:rPr>
      </w:r>
    </w:p>
    <w:p>
      <w:pPr>
        <w:pStyle w:val="Normal"/>
        <w:autoSpaceDE w:val="false"/>
        <w:rPr>
          <w:rFonts w:ascii="Courier New" w:hAnsi="Courier New" w:cs="Courier New"/>
          <w:szCs w:val="16"/>
        </w:rPr>
      </w:pPr>
      <w:r>
        <w:rPr>
          <w:rFonts w:cs="Courier New" w:ascii="Courier New" w:hAnsi="Courier New"/>
          <w:szCs w:val="16"/>
        </w:rPr>
        <w:t>Pořadí po kole 2</w:t>
      </w:r>
    </w:p>
    <w:p>
      <w:pPr>
        <w:pStyle w:val="Normal"/>
        <w:autoSpaceDE w:val="false"/>
        <w:rPr>
          <w:rFonts w:ascii="Courier New" w:hAnsi="Courier New" w:cs="Courier New"/>
          <w:szCs w:val="16"/>
        </w:rPr>
      </w:pPr>
      <w:r>
        <w:rPr>
          <w:rFonts w:cs="Courier New" w:ascii="Courier New" w:hAnsi="Courier New"/>
          <w:szCs w:val="16"/>
        </w:rPr>
      </w:r>
    </w:p>
    <w:p>
      <w:pPr>
        <w:pStyle w:val="Normal"/>
        <w:autoSpaceDE w:val="false"/>
        <w:rPr/>
      </w:pPr>
      <w:r>
        <w:rPr>
          <w:rFonts w:cs="Courier New" w:ascii="Courier New" w:hAnsi="Courier New"/>
          <w:szCs w:val="16"/>
        </w:rPr>
        <w:t xml:space="preserve">Por. St.c. Jméno             Rtg FED Klub              Body BHm.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1     4 Hlaváček Pavel   1692 CZE Sokol Postoupky   2,0  0,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 xml:space="preserve">2     1 Beil Martin      2232 CZE Tatran Litovel    2,0  0,0  </w:t>
      </w:r>
    </w:p>
    <w:p>
      <w:pPr>
        <w:pStyle w:val="Normal"/>
        <w:autoSpaceDE w:val="false"/>
        <w:rPr/>
      </w:pPr>
      <w:r>
        <w:rPr>
          <w:rFonts w:eastAsia="Courier New" w:cs="Courier New" w:ascii="Courier New" w:hAnsi="Courier New"/>
          <w:szCs w:val="16"/>
        </w:rPr>
        <w:t xml:space="preserve">        </w:t>
      </w:r>
      <w:r>
        <w:rPr>
          <w:rFonts w:cs="Courier New" w:ascii="Courier New" w:hAnsi="Courier New"/>
          <w:szCs w:val="16"/>
        </w:rPr>
        <w:t>11 Kostka Michal    1437 CZE Slavia Krom</w:t>
      </w:r>
      <w:r>
        <w:rPr>
          <w:rFonts w:eastAsia="SimSun;宋体" w:cs="Courier New" w:ascii="Courier New" w:hAnsi="Courier New"/>
          <w:szCs w:val="16"/>
        </w:rPr>
        <w:t>ě</w:t>
      </w:r>
      <w:r>
        <w:rPr>
          <w:rFonts w:eastAsia="SimSun;宋体" w:cs="Courier New" w:ascii="Courier New" w:hAnsi="Courier New"/>
          <w:szCs w:val="16"/>
        </w:rPr>
        <w:t xml:space="preserve">říž   2,0  0,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4     2 Bačák Petr       1896 CZE Slavia Krom</w:t>
      </w:r>
      <w:r>
        <w:rPr>
          <w:rFonts w:eastAsia="SimSun;宋体" w:cs="Courier New" w:ascii="Courier New" w:hAnsi="Courier New"/>
          <w:szCs w:val="16"/>
        </w:rPr>
        <w:t>ě</w:t>
      </w:r>
      <w:r>
        <w:rPr>
          <w:rFonts w:eastAsia="SimSun;宋体" w:cs="Courier New" w:ascii="Courier New" w:hAnsi="Courier New"/>
          <w:szCs w:val="16"/>
        </w:rPr>
        <w:t xml:space="preserve">říž   2,0  0,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5    19 Palášek Jan         0 CZE Sokol Postoupky   1,5  0,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6     8 Vašina František 1590 CZE Sokol Kvasice     1,0  0,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 xml:space="preserve">7    16 Ryšavý Jindřich  1253 CZE Sokol Postoupky   1,0  0,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8     6 Botek Ludvík     1615 CZE Sokol Holešov     1,0  0,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9     3 Dvořák Petr      1810 CZE Sokol Postoupky   1,0  0,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10 Antoš Oldřich    1462 CZE Slavia Krom</w:t>
      </w:r>
      <w:r>
        <w:rPr>
          <w:rFonts w:eastAsia="SimSun;宋体" w:cs="Courier New" w:ascii="Courier New" w:hAnsi="Courier New"/>
          <w:szCs w:val="16"/>
        </w:rPr>
        <w:t>ě</w:t>
      </w:r>
      <w:r>
        <w:rPr>
          <w:rFonts w:eastAsia="SimSun;宋体" w:cs="Courier New" w:ascii="Courier New" w:hAnsi="Courier New"/>
          <w:szCs w:val="16"/>
        </w:rPr>
        <w:t xml:space="preserve">říž   1,0  0,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 xml:space="preserve">15 Bouda Miloslav   1308 CZE Sokol Postoupky   1,0  0,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12     5 Dvořák Martin    1688 CZE Sokol Postoupky   1,0  0,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13     7 Murček Ján       1601 CZE PS Přerov         1,0  0,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22 Šantora Jiří        0 CZE Sokol Postoupky   1,0  0,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15    18 Indra Lud</w:t>
      </w:r>
      <w:r>
        <w:rPr>
          <w:rFonts w:eastAsia="SimSun;宋体" w:cs="Courier New" w:ascii="Courier New" w:hAnsi="Courier New"/>
          <w:szCs w:val="16"/>
        </w:rPr>
        <w:t>ě</w:t>
      </w:r>
      <w:r>
        <w:rPr>
          <w:rFonts w:eastAsia="SimSun;宋体" w:cs="Courier New" w:ascii="Courier New" w:hAnsi="Courier New"/>
          <w:szCs w:val="16"/>
        </w:rPr>
        <w:t xml:space="preserve">k         0 CZE Sokol Postoupky   1,0  0,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16    12 Machal</w:t>
      </w:r>
      <w:r>
        <w:rPr>
          <w:rFonts w:eastAsia="SimSun;宋体" w:cs="Courier New" w:ascii="Courier New" w:hAnsi="Courier New"/>
          <w:szCs w:val="16"/>
        </w:rPr>
        <w:t>í</w:t>
      </w:r>
      <w:r>
        <w:rPr>
          <w:rFonts w:eastAsia="SimSun;宋体" w:cs="Courier New" w:ascii="Courier New" w:hAnsi="Courier New"/>
          <w:szCs w:val="16"/>
        </w:rPr>
        <w:t xml:space="preserve">k Marek   1432 CZE Sokol Postoupky   0,5  0,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17     9 N</w:t>
      </w:r>
      <w:r>
        <w:rPr>
          <w:rFonts w:eastAsia="SimSun;宋体" w:cs="Courier New" w:ascii="Courier New" w:hAnsi="Courier New"/>
          <w:szCs w:val="16"/>
        </w:rPr>
        <w:t>á</w:t>
      </w:r>
      <w:r>
        <w:rPr>
          <w:rFonts w:eastAsia="SimSun;宋体" w:cs="Courier New" w:ascii="Courier New" w:hAnsi="Courier New"/>
          <w:szCs w:val="16"/>
        </w:rPr>
        <w:t xml:space="preserve">plava Milan    1510 CZE Jiskra Otrokovice 0,5  0,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21 Zaj</w:t>
      </w:r>
      <w:r>
        <w:rPr>
          <w:rFonts w:eastAsia="SimSun;宋体" w:cs="Courier New" w:ascii="Courier New" w:hAnsi="Courier New"/>
          <w:szCs w:val="16"/>
        </w:rPr>
        <w:t>í</w:t>
      </w:r>
      <w:r>
        <w:rPr>
          <w:rFonts w:eastAsia="SimSun;宋体" w:cs="Courier New" w:ascii="Courier New" w:hAnsi="Courier New"/>
          <w:szCs w:val="16"/>
        </w:rPr>
        <w:t xml:space="preserve">ček Roman       0 CZE Sokol Postoupky   0,5  0,0  </w:t>
      </w:r>
    </w:p>
    <w:p>
      <w:pPr>
        <w:pStyle w:val="Normal"/>
        <w:autoSpaceDE w:val="false"/>
        <w:rPr/>
      </w:pPr>
      <w:r>
        <w:rPr>
          <w:rFonts w:eastAsia="Courier New" w:cs="Courier New" w:ascii="Courier New" w:hAnsi="Courier New"/>
          <w:szCs w:val="16"/>
        </w:rPr>
        <w:t xml:space="preserve">  </w:t>
      </w:r>
      <w:r>
        <w:rPr>
          <w:rFonts w:eastAsia="SimSun;宋体" w:cs="Courier New" w:ascii="Courier New" w:hAnsi="Courier New"/>
          <w:szCs w:val="16"/>
        </w:rPr>
        <w:t xml:space="preserve">19    13 Večeřa Petr      1346 CZE Sokol Postoupky   0,0  0,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20    14 Doležal Jiří     1332 CZE Sokol Postoupky   0,0  0,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17 Indra Josef         0 CZE Sokol Postoupky   0,0  0,0  </w:t>
      </w:r>
    </w:p>
    <w:p>
      <w:pPr>
        <w:pStyle w:val="Normal"/>
        <w:autoSpaceDE w:val="false"/>
        <w:rPr>
          <w:rFonts w:ascii="Courier New" w:hAnsi="Courier New" w:cs="Courier New"/>
          <w:szCs w:val="16"/>
        </w:rPr>
      </w:pPr>
      <w:r>
        <w:rPr>
          <w:rFonts w:eastAsia="Courier New" w:cs="Courier New" w:ascii="Courier New" w:hAnsi="Courier New"/>
          <w:szCs w:val="16"/>
        </w:rPr>
        <w:t xml:space="preserve">  </w:t>
      </w:r>
      <w:r>
        <w:rPr>
          <w:rFonts w:eastAsia="SimSun;宋体" w:cs="Courier New" w:ascii="Courier New" w:hAnsi="Courier New"/>
          <w:szCs w:val="16"/>
        </w:rPr>
        <w:t xml:space="preserve">22    20 Salvadori Marco     0 CZE Sokol Postoupky   0,0  0,0  </w:t>
      </w:r>
    </w:p>
    <w:p>
      <w:pPr>
        <w:pStyle w:val="Normal"/>
        <w:autoSpaceDE w:val="false"/>
        <w:rPr>
          <w:rFonts w:ascii="Courier New" w:hAnsi="Courier New" w:eastAsia="SimSun;宋体" w:cs="Courier New"/>
          <w:szCs w:val="16"/>
        </w:rPr>
      </w:pPr>
      <w:r>
        <w:rPr>
          <w:rFonts w:eastAsia="SimSun;宋体" w:cs="Courier New" w:ascii="Courier New" w:hAnsi="Courier New"/>
          <w:szCs w:val="16"/>
        </w:rPr>
      </w:r>
    </w:p>
    <w:p>
      <w:pPr>
        <w:pStyle w:val="Normal"/>
        <w:autoSpaceDE w:val="false"/>
        <w:rPr>
          <w:rFonts w:ascii="FigurineCB AriesSP" w:hAnsi="FigurineCB AriesSP" w:eastAsia="SimSun;宋体" w:cs="FigurineCB AriesSP"/>
          <w:b/>
          <w:b/>
          <w:bCs/>
          <w:szCs w:val="20"/>
        </w:rPr>
      </w:pPr>
      <w:r>
        <w:rPr>
          <w:rFonts w:eastAsia="SimSun;宋体" w:cs="FigurineCB AriesSP" w:ascii="FigurineCB AriesSP" w:hAnsi="FigurineCB AriesSP"/>
          <w:b/>
          <w:bCs/>
          <w:szCs w:val="20"/>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r>
    </w:p>
    <w:p>
      <w:pPr>
        <w:pStyle w:val="Normal"/>
        <w:autoSpaceDE w:val="false"/>
        <w:rPr/>
      </w:pPr>
      <w:r>
        <w:rPr>
          <w:rFonts w:cs="FigurineCB AriesSP" w:ascii="FigurineCB AriesSP" w:hAnsi="FigurineCB AriesSP"/>
          <w:b/>
          <w:bCs/>
          <w:sz w:val="22"/>
          <w:szCs w:val="20"/>
        </w:rPr>
        <w:t>Botek,Ludvik (1615) - Beil,Martin (2232) [B30]</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2.1), 25.06.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c5 2.Jf3 e6 3.Jc3 Jc6 4.Sb5 Jge7 5.a3 a6 6.Sc4 b5 7.Sa2 Jg6 8.d3 Se7 9.Se3 0–0 10.0–0 d6 11.Dd2 Sb7 12.h3 Dc7 13.Je2 Vfd8 14.Jh2 Sf6 15.Vab1 b4 16.f4 Jf8 17.Jg4 Sh4 18.f5 h5 19.Jh2 d5 20.exd5 Je5 21.fxe6 fxe6 22.dxe6 c4 23.Dxb4 Se7 24.Dc3 Sf6 25.d4 Vac8 26.Sf4 Dc6 27.Jf3 Jeg6 28.Se5 Sxe5 29.dxe5 Jxe6 30.Vbd1 Vf8 31.Kh1 Jg5 32.Vd6 De8 33.Sxc4+ Kh8 34.b3 Je4 35.Dd4 Jxd6 36.exd6 Dd7 37.Jg3 Sxf3 38.Kh2 h4 39.Jh1 Sb7 40.Ve1 Vf6 41.Dd1 Dxd6+ 42.Kg1 Dxd1 43.Vxd1 Je5 44.Vd4 g5 45.Jf2 Jxc4 46.bxc4 Ve8 47.Jd3 Ve2 48.Vg4 Vf5 49.c3 Vd2 50.c5 Vd1+ 0–1</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Bacak,Petr ml (1896) - Vasina,Frantisek (1590) [C00]</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2.2), 25.06.2005</w:t>
      </w:r>
    </w:p>
    <w:p>
      <w:pPr>
        <w:pStyle w:val="TextBody"/>
        <w:rPr>
          <w:sz w:val="22"/>
        </w:rPr>
      </w:pPr>
      <w:r>
        <w:rPr>
          <w:sz w:val="22"/>
        </w:rPr>
        <w:t>1.e4 e6 2.De2 d6 3.f4 Jf6 4.Jc3 Se7 5.Jf3 c5 6.d3 Jc6 7.h3 Jd4 8.Df2 Jc6 9.g4 Jd7 10.Sg2 Jd4 11.Se3 Jxf3+ 12.Dxf3 Sh4+ 13.Sf2 Jb6 14.g5 Sxf2+ 15.Dxf2 Sd7 16.0–0–0 Dc7 17.f5 exf5 18.exf5 0–0–0 19.Vhe1 Vde8 20.Kb1 Ve5 21.Vxe5 dxe5 22.f6 g6 23.Je4 Sc6 24.Dxc5 Vd8 25.Ve1 Sxe4 26.Dxc7+ Kxc7 27.Sxe4 Ja4 28.Sf3 Kd6 29.Ve4 Jc5 30.Vh4 Vh8 31.Vg4 b6 32.d4 Jd7 33.c3 h6 34.Vh4 h5 35.b4 Ve8 36.Ve4 Ke6 37.h4 Kd6 38.Kc2 b5 39.Kb3 Jb6 40.dxe5+ Vxe5 41.Vxe5 Kxe5 42.Sc6 Jc4 43.Sxb5 Jd6 44.Sf1 Kf4 45.c4 Kg3 46.c5 Je8 47.Sc4 Kxh4 48.Sxf7 Jc7 49.Sc4 1–0</w:t>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r>
    </w:p>
    <w:p>
      <w:pPr>
        <w:pStyle w:val="Heading2"/>
        <w:rPr>
          <w:sz w:val="22"/>
        </w:rPr>
      </w:pPr>
      <w:r>
        <w:rPr>
          <w:sz w:val="22"/>
        </w:rPr>
        <w:t>Kostka,Michal (1437) - Dvorak,Petr (1810) [B43]</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2.3), 25.06.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e4 c5 2.Jf3 e6 3.d4 cxd4 4.Jxd4 a6 5.Jc3 Dc7 6.a3 Jf6 7.Se2 Se7 8.Se3 d6 9.0–0 Jbd7 10.f4 0–0 11.g4 Jc5 12.Sf3 Ve8 13.g5 Jfd7 14.b4 e5 15.Jd5 Dd8 16.Jf5 Je6 17.Jfxe7+ Vxe7 18.Jxe7+ Dxe7 19.Dd2 f6 20.gxf6 Jxf6 21.f5 Jd8 22.Kh1 b5 23.Sg5 Jf7 24.Sxf6 Dxf6 25.Dd5 Vb8 26.Sh5 Sb7 27.Sxf7+ Dxf7 28.Dxf7+ Kxf7 29.Vfe1 Vc8 30.Ve2 Vc4 31.Vae1 Vc3 32.Ve3 Vxc2 33.V1e2 Vc4 34.Kg2 Kf6 35.Kf3 h5 36.Vg2 d5 37.Vg6+ Kf7 38.exd5 Vf4+ 39.Ke2 Vxf5 40.Ve6 Sxd5 41.V6xe5 Sc4+ 42.Kd2 Vf2+ 43.Kc3 Vxh2 44.Ve7+ Kf6 45.Va7 h4 46.Vxa6+ Kf5 47.a4 Kf4 48.Ve7 h3 49.Vxg7 Vh1 50.Vf6+ Ke5 51.Vh6 h2 52.Vgh7 Sg8 53.Vh8 bxa4 54.Vxh2 Vxh2 55.Vxh2 Kd6 56.Kb2 Kc6 57.Vh5 Kb6 58.Ka3 Sb3 59.Vh6+ Kb7 60.Vd6 Kc7 61.Va6 Kb7 62.b5 Kc7 63.Kb4 Kb7 64.Kc5 Sc2 65.Va5 Sb3 66.b6 Sd1 67.Va7+ Kb8 68.Kd6 Sc2 69.Vc7 Se4 70.Vc4 Sf3 71.Vxa4 Sb7 72.Vf4 Sc8 73.Vf7 Sa6 74.Kc6 1–0</w:t>
      </w:r>
    </w:p>
    <w:p>
      <w:pPr>
        <w:pStyle w:val="Normal"/>
        <w:rPr>
          <w:rFonts w:ascii="FigurineCB AriesSP" w:hAnsi="FigurineCB AriesSP" w:cs="FigurineCB AriesSP"/>
          <w:sz w:val="22"/>
          <w:szCs w:val="16"/>
        </w:rPr>
      </w:pPr>
      <w:r>
        <w:rPr>
          <w:rFonts w:cs="FigurineCB AriesSP" w:ascii="FigurineCB AriesSP" w:hAnsi="FigurineCB AriesSP"/>
          <w:sz w:val="22"/>
          <w:szCs w:val="16"/>
        </w:rPr>
      </w:r>
    </w:p>
    <w:p>
      <w:pPr>
        <w:pStyle w:val="Heading2"/>
        <w:rPr>
          <w:sz w:val="22"/>
        </w:rPr>
      </w:pPr>
      <w:r>
        <w:rPr>
          <w:rFonts w:eastAsia="FigurineCB AriesSP"/>
          <w:sz w:val="22"/>
        </w:rPr>
        <w:t xml:space="preserve"> </w:t>
      </w:r>
      <w:r>
        <w:rPr>
          <w:sz w:val="22"/>
        </w:rPr>
        <w:t>Hlavacek,Pavel (1692) - Antos,Oldrich (1462) [B34]</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2.4), 25.06.2005</w:t>
      </w:r>
    </w:p>
    <w:p>
      <w:pPr>
        <w:pStyle w:val="TextBody"/>
        <w:rPr>
          <w:sz w:val="22"/>
        </w:rPr>
      </w:pPr>
      <w:r>
        <w:rPr>
          <w:sz w:val="22"/>
        </w:rPr>
        <w:t>1.e4 c5 2.Jf3 Jc6 3.d4 cxd4 4.Jxd4 g6 5.Jc3 Sg7 6.Se3 d6 7.f3 Sd7 8.Sc4 e6 9.Dd2 Ja5 10.Se2 a6 11.0–0 Je7 12.Jb3 Jxb3 13.cxb3 Db8 14.Vfd1 Jc8 15.Sh6 0–0 16.Sxg7 Kxg7 17.Vac1 b5 18.Dd4+ e5 19.Dd2 Se6 20.Jd5 Sxd5 21.Dxd5 Vd8 22.Dd2 Jb6 23.Vc6 Da7 24.De3 Jc8 25.Dxa7 Vxa7 26.a4 bxa4 27.Sxa6 Je7 28.Vcxd6 Vxd6 29.Vxd6 axb3 30.Vb6 h5 31.Sc4 Va1+ 32.Kf2 Vb1 33.Vxb3 Jc6 34.Vb7 Jd8 35.Vd7 Vxb2+ 36.Kg3 g5 37.Vxd8 h4+ 38.Kh3 Vc2 39.Sd5 g4+ 40.fxg4 Vc3+ 41.Kxh4 Vc2 42.Kh3 Vc3+ 43.g3 Vf3 44.Kh4 Vf6 45.g5 Vf2 46.h3 Kh7 47.Kh5 1–0</w:t>
      </w:r>
    </w:p>
    <w:p>
      <w:pPr>
        <w:pStyle w:val="Normal"/>
        <w:autoSpaceDE w:val="false"/>
        <w:jc w:val="both"/>
        <w:rPr>
          <w:rFonts w:ascii="FigurineCB AriesSP" w:hAnsi="FigurineCB AriesSP" w:cs="FigurineCB AriesSP"/>
          <w:b/>
          <w:b/>
          <w:bCs/>
          <w:sz w:val="22"/>
          <w:szCs w:val="16"/>
        </w:rPr>
      </w:pPr>
      <w:r>
        <w:rPr>
          <w:rFonts w:cs="FigurineCB AriesSP" w:ascii="FigurineCB AriesSP" w:hAnsi="FigurineCB AriesSP"/>
          <w:b/>
          <w:bCs/>
          <w:sz w:val="22"/>
          <w:szCs w:val="16"/>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Rysavy,Jindrich (1253) - Palasek,Jan (1250) [C54]</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2.5), 25.06.2005</w:t>
      </w:r>
    </w:p>
    <w:p>
      <w:pPr>
        <w:pStyle w:val="Normal"/>
        <w:autoSpaceDE w:val="false"/>
        <w:jc w:val="both"/>
        <w:rPr>
          <w:rFonts w:ascii="FigurineCB AriesSP" w:hAnsi="FigurineCB AriesSP" w:cs="FigurineCB AriesSP"/>
          <w:b/>
          <w:b/>
          <w:bCs/>
          <w:sz w:val="22"/>
          <w:szCs w:val="16"/>
        </w:rPr>
      </w:pPr>
      <w:r>
        <w:rPr>
          <w:rFonts w:cs="FigurineCB AriesSP" w:ascii="FigurineCB AriesSP" w:hAnsi="FigurineCB AriesSP"/>
          <w:b/>
          <w:bCs/>
          <w:sz w:val="22"/>
          <w:szCs w:val="16"/>
        </w:rPr>
        <w:t>1.e4 e5 2.Jf3 Jc6 3.Sc4 Sc5 4.c3 Jf6 5.d4 exd4 6.cxd4 Sb4+ 7.Sd2 Sxd2+ 8.Jbxd2 0–0 9.e5 Ve8 10.0–0 Jh5 11.Ve1 Jf4 12.Ve4 Jg6 13.Dc2 d5 14.exd6 Vxe4 15.Dxe4 cxd6 16.Ve1 Sd7 17.Sb5 a6 18.Sa4 Jce7 19.Sxd7 Dxd7 20.h3 d5 21.De3 Vc8 22.Db3 b5 23.Je5 Jxe5 24.Vxe5 Vc1+ 25.Kh2 Dc7 26.g3 Jg6 27.Ve8+ Jf8 28.Da3 h6 29.Vxf8+ Kh7 30.Dxa6 De7 31.Vb8 De1 0–1</w:t>
      </w:r>
    </w:p>
    <w:p>
      <w:pPr>
        <w:pStyle w:val="Normal"/>
        <w:autoSpaceDE w:val="false"/>
        <w:jc w:val="both"/>
        <w:rPr>
          <w:rFonts w:ascii="FigurineCB AriesSP" w:hAnsi="FigurineCB AriesSP" w:cs="FigurineCB AriesSP"/>
          <w:b/>
          <w:b/>
          <w:bCs/>
          <w:sz w:val="22"/>
          <w:szCs w:val="16"/>
        </w:rPr>
      </w:pPr>
      <w:r>
        <w:rPr>
          <w:rFonts w:cs="FigurineCB AriesSP" w:ascii="FigurineCB AriesSP" w:hAnsi="FigurineCB AriesSP"/>
          <w:b/>
          <w:bCs/>
          <w:sz w:val="22"/>
          <w:szCs w:val="16"/>
        </w:rPr>
      </w:r>
    </w:p>
    <w:p>
      <w:pPr>
        <w:pStyle w:val="Normal"/>
        <w:autoSpaceDE w:val="false"/>
        <w:rPr>
          <w:rFonts w:ascii="FigurineCB AriesSP" w:hAnsi="FigurineCB AriesSP" w:cs="FigurineCB AriesSP"/>
          <w:b/>
          <w:b/>
          <w:bCs/>
          <w:sz w:val="22"/>
          <w:szCs w:val="16"/>
        </w:rPr>
      </w:pPr>
      <w:r>
        <w:rPr>
          <w:rFonts w:cs="FigurineCB AriesSP" w:ascii="FigurineCB AriesSP" w:hAnsi="FigurineCB AriesSP"/>
          <w:b/>
          <w:bCs/>
          <w:sz w:val="22"/>
          <w:szCs w:val="16"/>
        </w:rPr>
        <w:t>Naplava,Milan (1510) - Dvorak,Martin (1688) [D04]</w:t>
      </w:r>
    </w:p>
    <w:p>
      <w:pPr>
        <w:pStyle w:val="Normal"/>
        <w:autoSpaceDE w:val="false"/>
        <w:rPr>
          <w:rFonts w:ascii="FigurineCB AriesSP" w:hAnsi="FigurineCB AriesSP" w:cs="FigurineCB AriesSP"/>
          <w:b/>
          <w:b/>
          <w:bCs/>
          <w:sz w:val="22"/>
          <w:szCs w:val="16"/>
        </w:rPr>
      </w:pPr>
      <w:r>
        <w:rPr>
          <w:rFonts w:cs="FigurineCB AriesSP" w:ascii="FigurineCB AriesSP" w:hAnsi="FigurineCB AriesSP"/>
          <w:b/>
          <w:bCs/>
          <w:sz w:val="22"/>
          <w:szCs w:val="16"/>
        </w:rPr>
        <w:t>Slavik 05 (2.6), 25.06.2005</w:t>
      </w:r>
    </w:p>
    <w:p>
      <w:pPr>
        <w:pStyle w:val="Zkladntext3"/>
        <w:rPr>
          <w:sz w:val="22"/>
        </w:rPr>
      </w:pPr>
      <w:r>
        <w:rPr>
          <w:rFonts w:eastAsia="FigurineCB AriesSP"/>
          <w:sz w:val="22"/>
        </w:rPr>
        <w:t xml:space="preserve"> </w:t>
      </w:r>
      <w:r>
        <w:rPr>
          <w:sz w:val="22"/>
        </w:rPr>
        <w:t>1.d4 Jf6 2.Jf3 d5 3.e3 Sg4 4.Jbd2 e6 5.c3 Jbd7 6.Sd3 Sd6 7.0–0 0–0 8.Ve1 e5 9.dxe5 Jxe5 10.Se2 Sxf3 11.Jxf3 Je4 12.Dxd5 Jxf3+ 13.Sxf3 Sxh2+ 14.Kxh2 Dxd5 15.Vd1 De5+ 16.Kg1 Vad8 17.Vd4 Vxd4 18.exd4 Df5 19.Se3 Ve8 20.Ve1 g5 21.Sxg5 Dxg5 22.Sxe4 Kf8 23.Ve3 f5 24.Sxf5 Vxe3 25.fxe30-1</w:t>
      </w:r>
    </w:p>
    <w:p>
      <w:pPr>
        <w:pStyle w:val="Zkladntext3"/>
        <w:rPr>
          <w:b w:val="false"/>
          <w:b w:val="false"/>
          <w:bCs w:val="false"/>
          <w:sz w:val="22"/>
        </w:rPr>
      </w:pPr>
      <w:r>
        <w:rPr>
          <w:b w:val="false"/>
          <w:bCs w:val="false"/>
          <w:sz w:val="22"/>
        </w:rPr>
      </w:r>
    </w:p>
    <w:p>
      <w:pPr>
        <w:pStyle w:val="Normal"/>
        <w:autoSpaceDE w:val="false"/>
        <w:rPr>
          <w:rFonts w:ascii="FigurineCB AriesSP" w:hAnsi="FigurineCB AriesSP" w:cs="FigurineCB AriesSP"/>
          <w:b/>
          <w:b/>
          <w:bCs/>
          <w:sz w:val="22"/>
          <w:szCs w:val="20"/>
        </w:rPr>
      </w:pPr>
      <w:r>
        <w:rPr>
          <w:rFonts w:cs="FigurineCB AriesSP" w:ascii="FigurineCB AriesSP" w:hAnsi="FigurineCB AriesSP"/>
          <w:b/>
          <w:bCs/>
          <w:sz w:val="22"/>
          <w:szCs w:val="20"/>
        </w:rPr>
        <w:t>Murcek,Jan (1601) - Indra,Josef (1100) [D43]</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2.7), 25.06.2005</w:t>
      </w:r>
    </w:p>
    <w:p>
      <w:pPr>
        <w:pStyle w:val="Normal"/>
        <w:autoSpaceDE w:val="false"/>
        <w:jc w:val="both"/>
        <w:rPr/>
      </w:pPr>
      <w:r>
        <w:rPr>
          <w:rFonts w:eastAsia="FigurineCB AriesSP" w:cs="FigurineCB AriesSP" w:ascii="FigurineCB AriesSP" w:hAnsi="FigurineCB AriesSP"/>
          <w:sz w:val="22"/>
          <w:szCs w:val="16"/>
        </w:rPr>
        <w:t xml:space="preserve"> </w:t>
      </w:r>
      <w:r>
        <w:rPr>
          <w:rFonts w:cs="FigurineCB AriesSP" w:ascii="FigurineCB AriesSP" w:hAnsi="FigurineCB AriesSP"/>
          <w:b/>
          <w:bCs/>
          <w:sz w:val="22"/>
          <w:szCs w:val="16"/>
        </w:rPr>
        <w:t>1.d4 d5 2.c4 c6 3.Jc3 e6 4.Jf3 Jf6 5.Sg5 Se7 6.e3 0–0 7.Dc2 Sd6 8.c5 Sc7 9.Sd3 Sa5 10.Sxh7+ Kh8 11.Sd3 Sxc3+ 12.Dxc3 Jbd7 13.Je5 Jxe5 14.dxe5 Je4 15.Sxd8 Jxc3 16.Se7 Ve8 17.Sd6 Vd8 18.bxc3 b6 19.Sc7 Vd7 20.cxb6 axb6 21.Sxb6 Va3 22.0–0 Vxc3 23.Se2 Vc2 24.Sf3 Vb7 25.Vfb1 Vb8 26.h3 Va8 27.a4 Vc4 28.a5 Kg8 29.Vc1 Vb4 30.Vxc6 Vb8 31.Vac1 Vc4 32.V1xc4 dxc4 33.Vxc4 Sa6 34.Vc7 Kf8 35.Va7 Sc8 36.Sc6 f6  1-0</w:t>
      </w:r>
    </w:p>
    <w:p>
      <w:pPr>
        <w:pStyle w:val="Normal"/>
        <w:autoSpaceDE w:val="false"/>
        <w:jc w:val="both"/>
        <w:rPr>
          <w:rFonts w:ascii="FigurineCB AriesSP" w:hAnsi="FigurineCB AriesSP" w:cs="FigurineCB AriesSP"/>
          <w:b/>
          <w:b/>
          <w:bCs/>
          <w:sz w:val="22"/>
          <w:szCs w:val="16"/>
        </w:rPr>
      </w:pPr>
      <w:r>
        <w:rPr>
          <w:rFonts w:cs="FigurineCB AriesSP" w:ascii="FigurineCB AriesSP" w:hAnsi="FigurineCB AriesSP"/>
          <w:b/>
          <w:bCs/>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Machalík,Marek (1432) - Zajicek,Roman (1250) [C27]</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2.8), 25.06.2005</w:t>
      </w:r>
    </w:p>
    <w:p>
      <w:pPr>
        <w:pStyle w:val="TextBody"/>
        <w:rPr/>
      </w:pPr>
      <w:r>
        <w:rPr>
          <w:sz w:val="22"/>
        </w:rPr>
        <w:t>1.e4 e5 2.Jc3 Jf6 3.Sc4 Jxe4 4.Dh5 Jd6 5.Sb3 Se7 6.Dxe5 0–0 7.Jge2 Jc6 8.Dg3 Sf6 9.d3 Ve8 10.0–0 b6 11.Sf4 Se5 12.Sxe5 Jxe5 13.Jf4 Jf5 14.Dh3 d6 15.Dh5 Dh4 16.Dxh4 Jxh4 17.Jfd5 Vb8 18.Jxc7 Vd8 19.J7d5 Jhg6 20.Vfe1 Vd7 21.Vad1 Sb7 22.d4 Jc6 23.Sa4 Vc8 24.Jb4 Vdd8 25.Jxc6 Sxc6 26.Sxc6 Vxc6 27.d5 Vc7 28.Ve3 Je5 29.Vde1 h6 30.Vg3 Vdc8 31.Vee3 Jc4 32.Vef3 ˝remis</w:t>
      </w:r>
    </w:p>
    <w:p>
      <w:pPr>
        <w:pStyle w:val="TextBody"/>
        <w:rPr>
          <w:sz w:val="22"/>
        </w:rPr>
      </w:pPr>
      <w:r>
        <w:rPr>
          <w:sz w:val="22"/>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Indra,Ludek (1250) - Vecera,Petr (1346) [C47]</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2.9), 25.06.2005</w:t>
      </w:r>
    </w:p>
    <w:p>
      <w:pPr>
        <w:pStyle w:val="Normal"/>
        <w:autoSpaceDE w:val="false"/>
        <w:jc w:val="both"/>
        <w:rPr/>
      </w:pPr>
      <w:r>
        <w:rPr>
          <w:rFonts w:cs="FigurineCB AriesSP" w:ascii="FigurineCB AriesSP" w:hAnsi="FigurineCB AriesSP"/>
          <w:b/>
          <w:bCs/>
          <w:sz w:val="22"/>
          <w:szCs w:val="16"/>
        </w:rPr>
        <w:t>1.e4 e5 2.Jf3 Jc6 3.Jc3 Jf6 4.d4 exd4 5.Jxd4 Sb4 6.Jxc6 bxc6 7.Sd3 0–0 8.0–0 Sxc3 9.bxc3 d5 10.e5 Jd7 11.Sf4 Ve8 12.Ve1 f6 13.Dh5 Jf8 14.exf6 Vxe1+ 15.Vxe1 Dxf6 16.Se5 De7 17.c4 Vb8 18.Sc3 Da3 19.De5 Je6 20.Sf5 Dd6 21.Sxe6+ Sxe6 22.Dxg7# 1–0</w:t>
      </w:r>
    </w:p>
    <w:p>
      <w:pPr>
        <w:pStyle w:val="Normal"/>
        <w:autoSpaceDE w:val="false"/>
        <w:jc w:val="both"/>
        <w:rPr>
          <w:rFonts w:ascii="FigurineCB AriesSP" w:hAnsi="FigurineCB AriesSP" w:cs="FigurineCB AriesSP"/>
          <w:b/>
          <w:b/>
          <w:bCs/>
          <w:sz w:val="22"/>
          <w:szCs w:val="16"/>
        </w:rPr>
      </w:pPr>
      <w:r>
        <w:rPr>
          <w:rFonts w:cs="FigurineCB AriesSP" w:ascii="FigurineCB AriesSP" w:hAnsi="FigurineCB AriesSP"/>
          <w:b/>
          <w:bCs/>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Dolezal,Jiri (1332) - Santora,Jiri (1250) [C45]</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2.10), 25.06.2005</w:t>
      </w:r>
    </w:p>
    <w:p>
      <w:pPr>
        <w:pStyle w:val="Normal"/>
        <w:autoSpaceDE w:val="false"/>
        <w:jc w:val="both"/>
        <w:rPr>
          <w:rFonts w:ascii="FigurineCB AriesSP" w:hAnsi="FigurineCB AriesSP" w:cs="FigurineCB AriesSP"/>
          <w:b/>
          <w:b/>
          <w:bCs/>
          <w:sz w:val="22"/>
          <w:szCs w:val="16"/>
        </w:rPr>
      </w:pPr>
      <w:r>
        <w:rPr>
          <w:rFonts w:cs="FigurineCB AriesSP" w:ascii="FigurineCB AriesSP" w:hAnsi="FigurineCB AriesSP"/>
          <w:b/>
          <w:bCs/>
          <w:sz w:val="22"/>
          <w:szCs w:val="16"/>
        </w:rPr>
        <w:t>1.e4 e5 2.Jf3 Jc6 3.d4 exd4 4.Jxd4 Se7 5.Jc3 d6 6.f4 Jf6 7.Se3 0–0 8.Df3 Jb4 9.Se2 c5 10.e5 dxe5 11.fxe5 Je8 12.0–0–0 cxd4 13.a3 Jc6 14.Sd3 Da5 15.Sxh7+ Kxh7 16.Dh5+ Kg8 17.Sh6 gxh6 18.Dxh6 dxc3 19.Vd3 cxb2+ 20.Kb1 Jxe5 21.Vh3 Sxh3 0–1</w:t>
      </w:r>
    </w:p>
    <w:p>
      <w:pPr>
        <w:pStyle w:val="Normal"/>
        <w:autoSpaceDE w:val="false"/>
        <w:jc w:val="both"/>
        <w:rPr>
          <w:rFonts w:ascii="FigurineCB AriesSP" w:hAnsi="FigurineCB AriesSP" w:cs="FigurineCB AriesSP"/>
          <w:b/>
          <w:b/>
          <w:bCs/>
          <w:sz w:val="22"/>
          <w:szCs w:val="16"/>
        </w:rPr>
      </w:pPr>
      <w:r>
        <w:rPr>
          <w:rFonts w:cs="FigurineCB AriesSP" w:ascii="FigurineCB AriesSP" w:hAnsi="FigurineCB AriesSP"/>
          <w:b/>
          <w:bCs/>
          <w:sz w:val="22"/>
          <w:szCs w:val="16"/>
        </w:rPr>
      </w:r>
    </w:p>
    <w:p>
      <w:pPr>
        <w:pStyle w:val="Normal"/>
        <w:autoSpaceDE w:val="false"/>
        <w:rPr>
          <w:rFonts w:ascii="FigurineCB AriesSP" w:hAnsi="FigurineCB AriesSP" w:cs="FigurineCB AriesSP"/>
          <w:b/>
          <w:b/>
          <w:bCs/>
          <w:sz w:val="22"/>
          <w:szCs w:val="20"/>
        </w:rPr>
      </w:pPr>
      <w:r>
        <w:rPr>
          <w:rFonts w:eastAsia="FigurineCB AriesSP" w:cs="FigurineCB AriesSP" w:ascii="FigurineCB AriesSP" w:hAnsi="FigurineCB AriesSP"/>
          <w:b/>
          <w:bCs/>
          <w:sz w:val="22"/>
          <w:szCs w:val="20"/>
        </w:rPr>
        <w:t xml:space="preserve"> </w:t>
      </w:r>
      <w:r>
        <w:rPr>
          <w:rFonts w:cs="FigurineCB AriesSP" w:ascii="FigurineCB AriesSP" w:hAnsi="FigurineCB AriesSP"/>
          <w:b/>
          <w:bCs/>
          <w:sz w:val="22"/>
          <w:szCs w:val="20"/>
        </w:rPr>
        <w:t>Salvadori,Marco (1250) - Bouda,Miloslav (1308) [B23]</w:t>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t>Slavik  05 (2.11), 25.06.2005</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b/>
          <w:bCs/>
          <w:sz w:val="22"/>
          <w:szCs w:val="16"/>
        </w:rPr>
        <w:t>1.e4 c5 2.Jc3 d6 3.Sb5+ Sd7 4.Sxd7+ Jxd7 5.d3 g6 6.Jf3 Sg7 7.0–0 Sxc3 8.bxc3 Da5 9.Sb2 Db6 10.Dc1 e5 11.Db1 Jgf6 12.Sc1 Dc6 13.Sh6 b6 14.Jg5 Vg8 15.Db3 d5 16.f3 c4 17.exd5 Dc5+ 18.d4 exd4 19.Vfe1+ Kd8 20.Jxf7+ Kc7 21.Sf4+ Kb7 22.Jd6+ Dxd6 23.Sxd6 cxb3 24.cxb3 dxc3 25.Vac1 Vac8 26.Ve7 Vge8 0–1</w:t>
      </w:r>
    </w:p>
    <w:p>
      <w:pPr>
        <w:pStyle w:val="Normal"/>
        <w:autoSpaceDE w:val="false"/>
        <w:jc w:val="both"/>
        <w:rPr>
          <w:rFonts w:ascii="FigurineCB AriesSP" w:hAnsi="FigurineCB AriesSP" w:cs="FigurineCB AriesSP"/>
          <w:sz w:val="22"/>
          <w:szCs w:val="16"/>
        </w:rPr>
      </w:pPr>
      <w:r>
        <w:rPr>
          <w:rFonts w:cs="FigurineCB AriesSP" w:ascii="FigurineCB AriesSP" w:hAnsi="FigurineCB AriesSP"/>
          <w:sz w:val="22"/>
          <w:szCs w:val="16"/>
        </w:rPr>
      </w:r>
    </w:p>
    <w:p>
      <w:pPr>
        <w:pStyle w:val="Normal"/>
        <w:autoSpaceDE w:val="false"/>
        <w:rPr>
          <w:rFonts w:ascii="FigurineCB AriesSP" w:hAnsi="FigurineCB AriesSP" w:cs="FigurineCB AriesSP"/>
          <w:sz w:val="22"/>
          <w:szCs w:val="16"/>
        </w:rPr>
      </w:pPr>
      <w:r>
        <w:rPr>
          <w:rFonts w:cs="FigurineCB AriesSP" w:ascii="FigurineCB AriesSP" w:hAnsi="FigurineCB AriesSP"/>
          <w:sz w:val="22"/>
          <w:szCs w:val="16"/>
        </w:rPr>
      </w:r>
    </w:p>
    <w:p>
      <w:pPr>
        <w:pStyle w:val="Normal"/>
        <w:rPr>
          <w:rFonts w:ascii="FigurineCB AriesSP" w:hAnsi="FigurineCB AriesSP" w:cs="FigurineCB AriesSP"/>
          <w:sz w:val="22"/>
          <w:szCs w:val="16"/>
        </w:rPr>
      </w:pPr>
      <w:r>
        <w:rPr>
          <w:rFonts w:cs="FigurineCB AriesSP" w:ascii="FigurineCB AriesSP" w:hAnsi="FigurineCB AriesSP"/>
          <w:sz w:val="22"/>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17pt;width:434.95pt;height:458.95pt;mso-wrap-style:none;v-text-anchor:middle" type="_x0000_t136">
            <v:path textpathok="t"/>
            <v:textpath on="t" fitshape="t" string="2.kolo &#10;&#10;Slavíkova memoriálu&#10;&#10;&#10;2005&#10;&#10;&#10;25.června -3.července" style="font-family:&quot;Arial Black&quot;;font-size:12pt"/>
            <v:fill o:detectmouseclick="t" type="solid" color2="black"/>
            <v:stroke color="black" weight="9360" joinstyle="miter" endcap="flat"/>
            <v:shadow on="t" obscured="f" color="gray"/>
            <w10:wrap type="none"/>
          </v:shape>
        </w:pic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igurineCB AriesSP">
    <w:charset w:val="00"/>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autoSpaceDE w:val="false"/>
      <w:outlineLvl w:val="1"/>
    </w:pPr>
    <w:rPr>
      <w:rFonts w:ascii="FigurineCB AriesSP" w:hAnsi="FigurineCB AriesSP" w:cs="FigurineCB AriesSP"/>
      <w:b/>
      <w:bCs/>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FigurineCB AriesSP" w:hAnsi="FigurineCB AriesSP" w:cs="FigurineCB AriesSP"/>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autoSpaceDE w:val="false"/>
    </w:pPr>
    <w:rPr>
      <w:rFonts w:ascii="FigurineCB AriesSP" w:hAnsi="FigurineCB AriesSP" w:cs="FigurineCB AriesSP"/>
      <w:b/>
      <w:bCs/>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3:44:00Z</dcterms:created>
  <dc:creator>Vladimír Opluštil</dc:creator>
  <dc:description/>
  <dc:language>en-US</dc:language>
  <cp:lastModifiedBy>Vladimír Opluštil</cp:lastModifiedBy>
  <cp:lastPrinted>2005-06-26T13:11:00Z</cp:lastPrinted>
  <dcterms:modified xsi:type="dcterms:W3CDTF">2005-06-26T11:28:00Z</dcterms:modified>
  <cp:revision>4</cp:revision>
  <dc:subject/>
  <dc:title>Kolo 2 na 19</dc:title>
</cp:coreProperties>
</file>