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Kolo 7 02.07.2005v 13.00</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Šach. St.c. Jméno            NRtg Body  Výs.   Body Jméno            NRtg St.c.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2 Bačák Petr       1896 4,5  1  -  0 5,0  Dvořák Martin    1688     5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1 Beil Martin      2232 5,0  1  -  0 3,5  Dvořák Petr      1810     3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4 Hlaváček Pavel   1692 4,0  1  -  0 4,0  Botek Ludvík     1615     6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4    20 Palášek Jan         0 3,5  0  -  1 3,5  Murček Ján       1601     7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5    12 Kostka Michal    1437 3,5  1  -  0 3,5  Náplava Milan    1510     9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6    24 Šantora Jiří        0 3,0  1  -  0 3,0  Bouda Miloslav   1308    16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7    19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2,5  </w:t>
      </w:r>
      <w:r>
        <w:rPr>
          <w:rFonts w:eastAsia="Gulim;굴림" w:cs="Courier New" w:ascii="Courier New" w:hAnsi="Courier New"/>
          <w:sz w:val="18"/>
          <w:szCs w:val="16"/>
        </w:rPr>
        <w:t>˝</w:t>
      </w:r>
      <w:r>
        <w:rPr>
          <w:rFonts w:eastAsia="Gulim;굴림" w:cs="Courier New" w:ascii="Courier New" w:hAnsi="Courier New"/>
          <w:sz w:val="18"/>
          <w:szCs w:val="16"/>
        </w:rPr>
        <w:t xml:space="preserve">  -  </w:t>
      </w:r>
      <w:r>
        <w:rPr>
          <w:rFonts w:eastAsia="Gulim;굴림" w:cs="Courier New" w:ascii="Courier New" w:hAnsi="Courier New"/>
          <w:sz w:val="18"/>
          <w:szCs w:val="16"/>
        </w:rPr>
        <w:t xml:space="preserve">˝ 2,5  Zajíček Roman       0    23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eastAsia="Gulim;굴림" w:cs="Courier New" w:ascii="Courier New" w:hAnsi="Courier New"/>
          <w:sz w:val="18"/>
          <w:szCs w:val="16"/>
        </w:rPr>
        <w:t xml:space="preserve">8     8 Vašina František 1590 2,0  1  -  0 2,0  Doležal Jiří     1332    15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eastAsia="Gulim;굴림" w:cs="Courier New" w:ascii="Courier New" w:hAnsi="Courier New"/>
          <w:sz w:val="18"/>
          <w:szCs w:val="16"/>
        </w:rPr>
        <w:t xml:space="preserve">9    11 Ryšavý Jan       1459 2,0  1  -  0 2,0  Ryšavý Jindřich  1253    17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eastAsia="Gulim;굴림" w:cs="Courier New" w:ascii="Courier New" w:hAnsi="Courier New"/>
          <w:sz w:val="18"/>
          <w:szCs w:val="16"/>
        </w:rPr>
        <w:t xml:space="preserve">10    14 Večeřa Petr      1346 2,0  1  -  0 2,0  Machalík Marek   1432    13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eastAsia="Gulim;굴림" w:cs="Courier New" w:ascii="Courier New" w:hAnsi="Courier New"/>
          <w:sz w:val="18"/>
          <w:szCs w:val="16"/>
        </w:rPr>
        <w:t xml:space="preserve">11    22 Vybíral Jan         0 0,5  0  -  1 2,0  Salvadori Marco     0    21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eastAsia="Gulim;굴림" w:cs="Courier New" w:ascii="Courier New" w:hAnsi="Courier New"/>
          <w:sz w:val="18"/>
          <w:szCs w:val="16"/>
        </w:rPr>
        <w:t xml:space="preserve">12    18 Indra Josef         0 0,5  0  -  1 1,0  Antoš Oldřich    1462    10 </w:t>
      </w:r>
    </w:p>
    <w:p>
      <w:pPr>
        <w:pStyle w:val="Normal"/>
        <w:autoSpaceDE w:val="false"/>
        <w:rPr>
          <w:rFonts w:ascii="MS Sans Serif;Arial" w:hAnsi="MS Sans Serif;Arial" w:eastAsia="Gulim;굴림" w:cs="Tahoma"/>
          <w:sz w:val="16"/>
          <w:szCs w:val="16"/>
        </w:rPr>
      </w:pPr>
      <w:r>
        <w:rPr>
          <w:rFonts w:eastAsia="Gulim;굴림" w:cs="Tahoma" w:ascii="MS Sans Serif;Arial" w:hAnsi="MS Sans Serif;Arial"/>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t>Pořadí po kole 7</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Por. St.c. Jméno             Rtg FED Klub                    Nar. Typ Body BHm.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1 Beil Martin      2232 CZE Tatran Litovel    25.08.1982     6,0  22,5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2     2 Bačák Petr       1896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7.11.1982     5,5  21,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3     4 Hlaváček Pavel   1692 CZE Sokol Postoupky   28.09.1990 U16 5,0  20,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4     5 Dvořák Martin    1688 CZE Sokol Postoupky   07.08.1991 U16 5,0  19,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5    12 Kostka Michal    1437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1.06.1989 U18 4,5  20,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6     7 Murček Ján       1601 CZE PS Přerov         30.07.1969     4,5  17,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7     6 Botek Ludvík     1615 CZE Sokol Holešov     02.12.1935     4,0  19,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8    24 Šantora Jiří        0 CZE Sokol Postoupky   18.08.1991 U16 4,0  15,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9     3 Dvořák Petr      1810 CZE Sokol Postoupky   15.11.1989 U18 3,5  22,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0    20 Palášek Jan         0 CZE Sokol Postoupky   26.01.1996 U12 3,5  17,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1     9 Náplava Milan    1510 CZE Jiskra Otrokovice 05.06.1971     3,5  17,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2    16 Bouda Miloslav   1308 CZE Sokol Postoupky   05.11.1949     3,0  19,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3    23 Zajíček Roman       0 CZE Sokol Postoupky   02.11.1990 U16 3,0  16,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4     8 Vašina František 1590 CZE Sokol Kvasice     28.02.1930     3,0  15,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5    19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CZE Sokol Postoupky   27.04.1991 U16 3,0  15,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6    11 Ryšavý Jan       1459 CZE Sokol Postoupky   04.08.1994 U12 3,0  15,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7    14 Večeřa Petr      1346 CZE Sokol Postoupky   24.12.1990 U16 3,0  13,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8    21 Salvadori Marco     0 CZE Sokol Postoupky   31.01.1995 U12 3,0  12,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9    10 Antoš Oldřich    1462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18.01.1931     2,0  18,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0    17 Ryšavý Jindřich  1253 CZE Sokol Postoupky   06.01.1993 U12 2,0  17,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1    13 Machalík Marek   1432 CZE Sokol Postoupky   13.09.1991 U16 2,0  17,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2    15 Doležal Jiří     1332 CZE Sokol Postoupky   19.11.1990 U16 2,0  17,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3    22 Vybíral Jan         0 CZE Sokol Postoupky   24.04.1996 U12 0,5  17,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4    18 Indra Josef         0 CZE Sokol Postoupky   30.07.1996 U12 0,5  13,5 </w:t>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Bacak ,Petr ml (1896) - Dvorak,Martin (1688) [E14]</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1),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c4 e6 2.Jc3 Jf6 3.Jf3 Se7 4.d4 d5 5.e3 0–0 6.Sd3 b6 7.0–0 Sb7 8.a3 c5 9.Je5 cxd4 10.exd4 dxc4 11.Sxc4 Jc6 12.Jxc6 Sxc6 13.Sf4 Dd7 14.Se5 Vfd8 15.De2 Vac8 16.Sd3 Sa8 17.Vfd1 Sd6 18.Dc2 Dc6 19.f3 Sxe5 20.dxe5 Dc5+ 21.Df2 Dxe5 22.Sa6 Vb8 23.Jb5 Sd5 24.Vac1 Je8 25.Ve1 Df4 26.b4 Sb7 27.Sxb7 Vxb7 28.Vc6 Vbd7 29.Df1 Vd3 30.Jxa7 Vxa3 31.Vc4 Df5 32.Jc6 Vd7 33.Vd4 Vd3 34.Je7+ Vxe7 35.Dxd3 Dxd3 36.Vxd3 f6 37.Vd8 Kf7 38.Vb8 Jc7 39.Vxb6 Jd5 40.Vb8 Vc7 41.b5 Vc5 42.Vb7+ Kg6 43.Vxe6 Vc1+ 44.Kf2 Vc2+ 45.Ve2 Vc5 46.Kg3 h6 47.Vb2 f5 48.b6 Vc8 49.Vd7 f4+ 50.Kh3 Jf6 51.b7 Vb8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Courier New" w:hAnsi="Courier New" w:eastAsia="Gulim;굴림" w:cs="Courier New"/>
          <w:sz w:val="18"/>
          <w:szCs w:val="16"/>
        </w:rPr>
      </w:pPr>
      <w:r>
        <w:rPr>
          <w:rFonts w:eastAsia="Gulim;굴림" w:cs="Courier New" w:ascii="Courier New" w:hAnsi="Courier New"/>
          <w:sz w:val="18"/>
          <w:szCs w:val="16"/>
        </w:rPr>
      </w:r>
    </w:p>
    <w:p>
      <w:pPr>
        <w:pStyle w:val="Normal"/>
        <w:autoSpaceDE w:val="false"/>
        <w:rPr>
          <w:rFonts w:ascii="MS Sans Serif;Arial" w:hAnsi="MS Sans Serif;Arial" w:eastAsia="Gulim;굴림" w:cs="Tahoma"/>
          <w:sz w:val="16"/>
          <w:szCs w:val="16"/>
        </w:rPr>
      </w:pPr>
      <w:r>
        <w:rPr>
          <w:rFonts w:eastAsia="Gulim;굴림" w:cs="Tahoma" w:ascii="MS Sans Serif;Arial" w:hAnsi="MS Sans Serif;Arial"/>
          <w:sz w:val="16"/>
          <w:szCs w:val="16"/>
        </w:rPr>
      </w:r>
    </w:p>
    <w:p>
      <w:pPr>
        <w:pStyle w:val="Normal"/>
        <w:autoSpaceDE w:val="false"/>
        <w:rPr>
          <w:rFonts w:ascii="MS Sans Serif;Arial" w:hAnsi="MS Sans Serif;Arial" w:eastAsia="Gulim;굴림" w:cs="Tahoma"/>
          <w:sz w:val="16"/>
          <w:szCs w:val="16"/>
        </w:rPr>
      </w:pPr>
      <w:r>
        <w:rPr>
          <w:rFonts w:eastAsia="Gulim;굴림" w:cs="Tahoma" w:ascii="MS Sans Serif;Arial" w:hAnsi="MS Sans Serif;Arial"/>
          <w:sz w:val="16"/>
          <w:szCs w:val="16"/>
        </w:rPr>
      </w:r>
    </w:p>
    <w:p>
      <w:pPr>
        <w:pStyle w:val="Normal"/>
        <w:autoSpaceDE w:val="false"/>
        <w:rPr>
          <w:rFonts w:ascii="MS Sans Serif;Arial" w:hAnsi="MS Sans Serif;Arial" w:eastAsia="Gulim;굴림" w:cs="Tahoma"/>
          <w:sz w:val="16"/>
          <w:szCs w:val="16"/>
        </w:rPr>
      </w:pPr>
      <w:r>
        <w:rPr>
          <w:rFonts w:eastAsia="Gulim;굴림" w:cs="Tahoma" w:ascii="MS Sans Serif;Arial" w:hAnsi="MS Sans Serif;Arial"/>
          <w:sz w:val="16"/>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Beil ,Martin (2232) - Dvorak,Petr (1810) [D36]</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2), 02.07.2005</w:t>
      </w:r>
    </w:p>
    <w:p>
      <w:pPr>
        <w:pStyle w:val="TextBody"/>
        <w:rPr>
          <w:sz w:val="16"/>
        </w:rPr>
      </w:pPr>
      <w:r>
        <w:rPr/>
        <w:t>1.d4 Jf6 2.c4 e6 3.Jf3 d5 4.Jc3 Jbd7 5.Sg5 Se7 6.e3 0–0 7.cxd5 exd5 8.Sd3 c6 9.Dc2 h6 10.Sh4 Ve8 11.0–0 Je4 12.Sxe7 Dxe7 13.Jd2 f5 14.Vae1 Jdf6 15.f3 Jxd2 16.Dxd2 Se6 17.Dc2 Dd7 18.Ja4 b6 19.Vc1 Vac8 20.b4 Vf8 21.Sa6 Vc7 22.b5 c5 23.dxc5 d4 24.Vfd1 bxc5 25.Jxc5 Df7 26.exd4 Sxa2 27.Dxf5 De7 28.Je4 Vxc1 29.Vxc1 Dd8 30.Dc5 Jxe4 31.fxe4 Df6 32.d5 Db2 33.Sc8 Df6 34.Se6+ Kh8 35.Dxf8+ Dxf8 36.Vc8 1–</w:t>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r>
    </w:p>
    <w:p>
      <w:pPr>
        <w:pStyle w:val="Heading1"/>
        <w:rPr/>
      </w:pPr>
      <w:r>
        <w:rPr/>
        <w:t>Hlavacek,Pavel (1692) - Botek,Ludvik (1610) [C05]</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3),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6 2.d4 d5 3.Jd2 Jf6 4.e5 Jfd7 5.Jgf3 c5 6.c3 Jc6 7.Se2 cxd4 8.cxd4 a6 9.0–0 Se7 10.Jb3 b6 11.Sd3 Jb4 12.Sb1 Sb7 13.a3 Jc6 14.h3 Vc8 15.Jh2 a5 16.Dg4 g6 17.Sh6 Sf8 18.Se3 Sa6 19.Ve1 Je7 20.Sg5 h6 21.Sf6 Jxf6 22.exf6 Jg8 23.Vxe6+ Se7 24.fxe7 Jxe7 25.Ve1 0–0 26.Df3 Kg7 27.Sd3 Sc4 28.Jd2 a4 29.Vac1 b5 30.Sxc4 bxc4 31.Dc3 Vb8 32.Jhf3 f6 33.Jf1 Kf7 34.Vc2 Vb3 35.Dd2 Kg7 36.Vc3 Vb6 37.Dc2 Dd7 38.Vce3 Vf7 39.Jg3 Vb3 40.Vxb3 axb3 41.Dc3 Jc6 42.h4 Ve7 43.h5 Vxe1+ 44.Dxe1 g5 45.Db1 Je7 46.De1 Jc6 47.Dc3 De6 48.De3 Dd7 49.Jd2 Je7 50.Dxe7+ Dxe7 51.Jf5+ Kf7 52.Jxe7 Kxe7 53.f3 Kd6 54.Kf2 f5 55.g4 f4 56.Jb1 Kc6 57.Jc3 Kd6 58.Ke2 Kc6 59.Kd2 Kd6 60.Jxd5 Kxd5 61.Kc3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Palasek,Jan (1250) - Murcek,Jan (1601) [B76]</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4),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c5 2.Jf3 d6 3.d4 cxd4 4.Jxd4 Jf6 5.Jc3 g6 6.f3 Sg7 7.Se3 0–0 8.Dd2 Jc6 9.0–0–0 d5 10.Sh6 dxe4 11.Jxc6 Dxd2+ 12.Sxd2 bxc6 13.Jxe4 Jxe4 14.fxe4 Sg4 15.Ve1 Vab8 16.c3 Vfd8 17.Se3 Vd7 18.h3 Se6 19.Sf4 Vbd8 20.c4 Vd4 21.b3 f5 22.exf5 Vxf4 23.fxe6 Sh6 24.Kb1 Vd2 25.Se2 Vf2 26.Sf3 Vb2+ 27.Ka1 Vxa2+ 28.Kb1 Vfb2#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Kostka,Michal (1437) - Naplava,Milan (1510) [B94]</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5),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c5 2.Jf3 d6 3.d4 cxd4 4.Jxd4 Jf6 5.Jc3 a6 6.Sg5 e5 7.Jb3 Se7 8.Dd2 Se6 9.0–0–0 Jbd7 10.h4 h6 11.Sxf6 Jxf6 12.f3 Jh5 13.Df2 f6 14.g3 0–0 15.Se2 De8 16.Jd5 Sxd5 17.Vxd5 Dg6 18.Vg1 Vac8 19.Kb1 Kh8 20.Jd2 Df7 21.f4 f5 22.fxe5 dxe5 23.Vxe5 Sd6 24.Vxf5 Dc7 25.Vxf8+ Vxf8 26.Dg2 Jxg3 27.Jc4 Vc8 28.Sd3 Sc5 29.Vd1 Vd8 30.e5 Jf5 31.De4 Df7 32.Vf1 g6 33.Dg4 Dd7 34.b3 Vg8 35.Sxf5 gxf5 36.Dxf5 Vd8 37.Df6+ Kh7 38.Df7+ Dxf7 39.Vxf7+ Kg8 40.Vxb7 Vd1+ 41.Kb2 Ve1 42.Vd7 Ve4 43.Kc3 Vxh4 44.Vd5 Vh3+ 45.Vd3 Vh4 46.Jd6 Sb4+ 47.Kb2 Sxd6 48.exd6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Santora,Jiri (1250) - Bouda,Miloslav (1308) [B5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6),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c5 2.Jf3 d6 3.Sc4 h6 4.0–0 Jf6 5.d3 e6 6.Ve1 a6 7.a3 Se7 8.De2 e5 9.c3 Sg4 10.h3 Sh5 11.De3 Jc6 12.b4 b5 13.Sb3 0–0 14.Jh4 Jh7 15.Jf5 Sg5 16.Dg3 Sxc1 17.Dxg7#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Indra,Ludek (1250) - Zajicek,Roman (1250) [C47]</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7),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Jc3 Jf6 4.d4 exd4 5.Jxd4 Sb4 6.Jxc6 bxc6 7.Sd3 0–0 8.Sg5 Se7 9.0–0 d6 10.h3 Jd7 11.Se3 Je5 12.f4 Jg6 13.f5 Je5 14.Dh5 Kh8 15.g3 Vg8 16.h4 g6 17.fxg6 fxg6 18.De2 Sh3 19.Vf4 g5 20.hxg5 Sxg5 21.Dh5 Sxf4 22.Sxf4 Jxd3 23.cxd3 Df8 24.Kf2 Sd7 25.Vh1 Vg7 26.Ke3 Ve8 27.d4 Vge7 28.Sg5 Vf7 29.Sf6+ Kg8 30.Dg5+ Vg7 ˝–˝</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Vasina,Frantisek (1590) - Dolezal,Jiri (1332) [C45]</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8),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d4 exd4 4.Jxd4 Jf6 5.Jxc6 bxc6 6.Sd3 d6 7.0–0 Se7 8.h3 0–0 9.Se3 Ve8 10.c4 Se6 11.Jc3 Jd7 12.f4 f6 13.Dc2 d5 14.exd5 cxd5 15.Sxh7+ Kh8 16.cxd5 Sf7 17.Sg6 Sxg6 18.Dxg6 Jb6 19.Sxb6 axb6 20.f5 Sb4 21.Vf4 Sxc3 22.bxc3 Dxd5 23.c4 Dc5+ 24.Kh1 Ve5 25.Df7 Vxf5 26.Vh4+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Rysavy,Jan (1456) - Rysavy,Jindrich (1253) [C55]</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9),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Sc4 Jf6 4.d3 Sc5 5.Sg5 0–0 6.0–0 d6 7.Jc3 Sg4 8.Jd5 Jd4 9.Jxf6+ gxf6 10.Sh6 Ve8 11.Kh1 Jxf3 12.gxf3 Sh5 13.Vg1+ Sg6 14.De2 Dd7 15.Vg3 c6 16.h4 Kh8 17.Vag1 Vg8 18.Kh2 d5 19.Sb3 Sf8 20.Sd2 Sc5 21.f4 h5 22.f5 Sh7 23.Vxg8+ Vxg8 24.Vxg8+ Kxg8 25.Dxh5 Sxf2 26.Dg4+ Kh8 27.Sh6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Vecera,Petr (1346) - Machalik,Marek (1432) [B01]</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10),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d5 2.exd5 Jf6 3.d4 Jxd5 4.c4 Jb6 5.Jc3 g6 6.Se3 Sg7 7.Dd2 0–0 8.Jf3 Sg4 9.c5 J6d7 10.Se2 Jc6 11.Vd1 e6 12.Sh6 Df6 13.Sg5 Sh6 14.Sxf6 Sxd2+ 15.Vxd2 Jxf6 16.h3 Sxf3 17.Sxf3 Vfd8 18.Sxc6 bxc6 19.0–0 Jd5 20.Jxd5 cxd5 21.b4 c6 22.a4 Vab8 23.Vb1 a6 24.Vdb2 Vb7 25.b5 axb5 26.axb5 Vdb8 27.bxc6 Vxb2 28.Vxb2 Vc8 29.Vb6 Kg7 30.Kh2 h5 31.Kg3 f5 32.c7 Kf6 33.Vc6 g5 34.h4 f4+ 35.Kf3 gxh4 36.Kxf4 Ke7 37.Ke5 Kd7 38.Vxe6 Vxc7 39.Kxd5 Va7 40.Vh6 Va2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Vybiral,Jan (1100) - Salvadori,Marco (1250) [C49]</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11),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c3 Jf6 3.Jf3 Jc6 4.Sb5 Sb4 5.Sxc6 bxc6 6.0–0 0–0 7.d3 Sxc3 8.bxc3 d6 9.Vb1 Sg4 10.Vb3 Vb8 11.Vxb8 Dxb8 12.Sa3 Dc8 13.Db1 Sxf3 14.Db3 Dg4 15.g3 Dh3 16.Ve1 Dg2#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Indra,Josef (1100) - Antos,Oldrich (1462) [C0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7.12),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6 2.Jf3 d5 3.e5 c5 4.Sb5+ Sd7 5.Sxd7+ Jxd7 6.0–0 Se7 7.Ve1 Jh6 8.d4 Jf5 9.c3 0–0 10.Se3 c4 11.Sf4 b5 12.Jbd2 a5 13.Vb1 b4 14.cxb4 axb4 15.Va1 Db6 16.Se3 Va6 17.Dc2 Vfa8 18.Db1 Db8 19.b3 c3 20.Jf1 Vc6 21.Ve2 Jf8 22.Sf4 Jg6 23.g3 Jxf4 24.gxf4 Dd8 25.Jg3 Jh4 26.Jxh4 Sxh4 27.Vc2 f6 28.exf6 Dxf6 29.Je2 Dg6+ 30.Jg3 Sf6 31.Dd1 Sxd4 32.Dxd4 Dxc2 33.Jh5 Dg6+ 34.Jg3 c2 35.Vc1 Vxa2 36.Dxb4 Vc8 37.Db7 Vaa8 38.Kf1 Vcb8 39.Dd7 Vxb3 40.Vxc2 Vb1+ 41.Kg2 Dxc2 42.Dxe6+ Kh8 43.Dxd5 Vba1 44.Jf5 V1a2 45.Kh3 Dxf2 46.Dd7 Dxh2+ 47.Kg4 h5+ 48.Kf3 Dh3+ 49.Ke4 Dg2+ 50.Ke5 V2a5+ 51.Kd4 Dd2+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rPr>
          <w:rFonts w:ascii="FigurineCB AriesSP" w:hAnsi="FigurineCB AriesSP" w:cs="FigurineCB AriesSP"/>
          <w:sz w:val="22"/>
          <w:szCs w:val="16"/>
        </w:rPr>
      </w:pPr>
      <w:r>
        <w:rPr>
          <w:rFonts w:cs="FigurineCB AriesSP" w:ascii="FigurineCB AriesSP" w:hAnsi="FigurineCB AriesSP"/>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rPr>
          <w:rFonts w:ascii="FigurineCB AriesSP" w:hAnsi="FigurineCB AriesSP" w:cs="FigurineCB AriesSP"/>
          <w:sz w:val="22"/>
          <w:szCs w:val="16"/>
          <w:lang w:val="en-US" w:eastAsia="en-US"/>
        </w:rPr>
      </w:pPr>
      <w:r>
        <w:rPr>
          <w:rFonts w:cs="FigurineCB AriesSP" w:ascii="FigurineCB AriesSP" w:hAnsi="FigurineCB AriesSP"/>
          <w:sz w:val="22"/>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4.75pt;width:479.2pt;height:499.45pt;mso-wrap-style:none;v-text-anchor:middle" type="_x0000_t136">
            <v:path textpathok="t"/>
            <v:textpath on="t" fitshape="t" string="7.kolo&#10;&#10;Slavíkova memoriálu&#10;&#10;&#10;2005&#10;&#10;&#10;25.června- 3.července" style="font-family:&quot;Arial Black&quot;;font-size:40pt"/>
            <v:fill o:detectmouseclick="t" type="solid" color2="black"/>
            <v:stroke color="black" weight="9360" joinstyle="miter" endcap="flat"/>
            <v:shadow on="t" obscured="f" color="gray"/>
            <w10:wrap type="none"/>
          </v:shape>
        </w:pic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gurineCB AriesSP">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FigurineCB AriesSP" w:hAnsi="FigurineCB AriesSP" w:cs="FigurineCB AriesSP"/>
      <w:b/>
      <w:bCs/>
      <w:sz w:val="22"/>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igurineCB AriesSP" w:hAnsi="FigurineCB AriesSP" w:cs="FigurineCB AriesSP"/>
      <w:b/>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4:39:00Z</dcterms:created>
  <dc:creator>Vladimír Opluštil</dc:creator>
  <dc:description/>
  <dc:language>en-US</dc:language>
  <cp:lastModifiedBy>Vladimír Opluštil</cp:lastModifiedBy>
  <cp:lastPrinted>2005-07-02T17:32:00Z</cp:lastPrinted>
  <dcterms:modified xsi:type="dcterms:W3CDTF">2005-07-02T15:33:00Z</dcterms:modified>
  <cp:revision>1</cp:revision>
  <dc:subject/>
  <dc:title>Kolo 7 02</dc:title>
</cp:coreProperties>
</file>