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Courier New" w:hAnsi="Courier New" w:cs="Courier New"/>
          <w:sz w:val="18"/>
          <w:szCs w:val="16"/>
        </w:rPr>
      </w:pPr>
      <w:r>
        <w:rPr>
          <w:rFonts w:cs="Courier New" w:ascii="Courier New" w:hAnsi="Courier New"/>
          <w:sz w:val="18"/>
          <w:szCs w:val="16"/>
        </w:rPr>
        <w:t>Kolo 5 01.07.2005v 16.30</w:t>
      </w:r>
    </w:p>
    <w:p>
      <w:pPr>
        <w:pStyle w:val="Normal"/>
        <w:autoSpaceDE w:val="false"/>
        <w:rPr>
          <w:rFonts w:ascii="Courier New" w:hAnsi="Courier New" w:cs="Courier New"/>
          <w:sz w:val="18"/>
          <w:szCs w:val="16"/>
        </w:rPr>
      </w:pPr>
      <w:r>
        <w:rPr>
          <w:rFonts w:cs="Courier New" w:ascii="Courier New" w:hAnsi="Courier New"/>
          <w:sz w:val="18"/>
          <w:szCs w:val="16"/>
        </w:rPr>
      </w:r>
    </w:p>
    <w:p>
      <w:pPr>
        <w:pStyle w:val="Normal"/>
        <w:autoSpaceDE w:val="false"/>
        <w:rPr>
          <w:rFonts w:ascii="Courier New" w:hAnsi="Courier New" w:cs="Courier New"/>
          <w:sz w:val="18"/>
          <w:szCs w:val="16"/>
        </w:rPr>
      </w:pPr>
      <w:r>
        <w:rPr>
          <w:rFonts w:cs="Courier New" w:ascii="Courier New" w:hAnsi="Courier New"/>
          <w:sz w:val="18"/>
          <w:szCs w:val="16"/>
        </w:rPr>
        <w:t xml:space="preserve">Šach. St.c. Jméno            NRtg Body  Výs.   Body Jméno            NRtg St.c.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1     1 Beil Martin      2232 4,0  1  -  0 3,0  Murček Ján       1601     7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 xml:space="preserve">2     4 Hlaváček Pavel   1692 3,0  ˝  -  ˝ 3,0  Bačák Petr       1896     2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3     5 Dvořák Martin    1688 3,0  1  -  0 3,0  Dvořák Petr      1810     3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4    20 Palášek Jan         0 2,5  1  -  0 2,5  Zajíček Roman       0    23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 xml:space="preserve">5    24 Šantora Jiří        0 2,0  0  -  1 2,0  Botek Ludvík     1615     6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6    12 Kostka Michal    1437 2,0  1  -  0 2,0  Doležal Jiří     1332    1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7    16 Bouda Miloslav   1308 2,0  1  -  0 1,5  Ryšavý Jindřich  1253    17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8     8 Vašina František 1590 1,5  0  -  1 1,5  Náplava Milan    1510     9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9    14 Večeřa Petr      1346 1,0  1  -  0 1,0  Antoš Oldřich    1462    10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10    21 Salvadori Marco     0 1,0  ˝  -  ˝ 1,0  Indra Lud</w:t>
      </w:r>
      <w:r>
        <w:rPr>
          <w:rFonts w:eastAsia="SimSun;宋体" w:cs="Courier New" w:ascii="Courier New" w:hAnsi="Courier New"/>
          <w:sz w:val="18"/>
          <w:szCs w:val="16"/>
        </w:rPr>
        <w:t>ě</w:t>
      </w:r>
      <w:r>
        <w:rPr>
          <w:rFonts w:eastAsia="SimSun;宋体" w:cs="Courier New" w:ascii="Courier New" w:hAnsi="Courier New"/>
          <w:sz w:val="18"/>
          <w:szCs w:val="16"/>
        </w:rPr>
        <w:t xml:space="preserve">k         0    19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11    13 Machal</w:t>
      </w:r>
      <w:r>
        <w:rPr>
          <w:rFonts w:eastAsia="SimSun;宋体" w:cs="Courier New" w:ascii="Courier New" w:hAnsi="Courier New"/>
          <w:sz w:val="18"/>
          <w:szCs w:val="16"/>
        </w:rPr>
        <w:t>í</w:t>
      </w:r>
      <w:r>
        <w:rPr>
          <w:rFonts w:eastAsia="SimSun;宋体" w:cs="Courier New" w:ascii="Courier New" w:hAnsi="Courier New"/>
          <w:sz w:val="18"/>
          <w:szCs w:val="16"/>
        </w:rPr>
        <w:t xml:space="preserve">k Marek   1432 0,5  1  -  0 0,0  Indra Josef         0    18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2    11 Ryšavý Jan       1459 0,0  1  -  0 0,0  Vybíral Jan         0    22 </w:t>
      </w:r>
    </w:p>
    <w:p>
      <w:pPr>
        <w:pStyle w:val="Normal"/>
        <w:autoSpaceDE w:val="false"/>
        <w:rPr>
          <w:rFonts w:ascii="MS Sans Serif;Arial" w:hAnsi="MS Sans Serif;Arial" w:eastAsia="SimSun;宋体" w:cs="Tahoma"/>
          <w:sz w:val="16"/>
          <w:szCs w:val="16"/>
        </w:rPr>
      </w:pPr>
      <w:r>
        <w:rPr>
          <w:rFonts w:eastAsia="SimSun;宋体" w:cs="Tahoma" w:ascii="MS Sans Serif;Arial" w:hAnsi="MS Sans Serif;Arial"/>
          <w:sz w:val="16"/>
          <w:szCs w:val="16"/>
        </w:rPr>
      </w:r>
    </w:p>
    <w:p>
      <w:pPr>
        <w:pStyle w:val="Normal"/>
        <w:autoSpaceDE w:val="false"/>
        <w:rPr>
          <w:rFonts w:ascii="Tahoma" w:hAnsi="Tahoma" w:eastAsia="SimSun;宋体" w:cs="Tahoma"/>
          <w:sz w:val="16"/>
          <w:szCs w:val="16"/>
        </w:rPr>
      </w:pPr>
      <w:r>
        <w:rPr>
          <w:rFonts w:eastAsia="SimSun;宋体" w:cs="Tahoma" w:ascii="Tahoma" w:hAnsi="Tahoma"/>
          <w:sz w:val="16"/>
          <w:szCs w:val="16"/>
        </w:rPr>
      </w:r>
    </w:p>
    <w:p>
      <w:pPr>
        <w:pStyle w:val="Normal"/>
        <w:autoSpaceDE w:val="false"/>
        <w:rPr>
          <w:rFonts w:ascii="Courier New" w:hAnsi="Courier New" w:cs="Courier New"/>
          <w:sz w:val="18"/>
          <w:szCs w:val="16"/>
        </w:rPr>
      </w:pPr>
      <w:r>
        <w:rPr>
          <w:rFonts w:cs="Courier New" w:ascii="Courier New" w:hAnsi="Courier New"/>
          <w:sz w:val="18"/>
          <w:szCs w:val="16"/>
        </w:rPr>
        <w:t>Poradí po kole 6</w:t>
      </w:r>
    </w:p>
    <w:p>
      <w:pPr>
        <w:pStyle w:val="Normal"/>
        <w:autoSpaceDE w:val="false"/>
        <w:rPr>
          <w:rFonts w:ascii="Courier New" w:hAnsi="Courier New" w:cs="Courier New"/>
          <w:sz w:val="18"/>
          <w:szCs w:val="16"/>
        </w:rPr>
      </w:pPr>
      <w:r>
        <w:rPr>
          <w:rFonts w:cs="Courier New" w:ascii="Courier New" w:hAnsi="Courier New"/>
          <w:sz w:val="18"/>
          <w:szCs w:val="16"/>
        </w:rPr>
      </w:r>
    </w:p>
    <w:p>
      <w:pPr>
        <w:pStyle w:val="Normal"/>
        <w:autoSpaceDE w:val="false"/>
        <w:rPr>
          <w:rFonts w:ascii="Courier New" w:hAnsi="Courier New" w:cs="Courier New"/>
          <w:sz w:val="18"/>
          <w:szCs w:val="16"/>
        </w:rPr>
      </w:pPr>
      <w:r>
        <w:rPr>
          <w:rFonts w:cs="Courier New" w:ascii="Courier New" w:hAnsi="Courier New"/>
          <w:sz w:val="18"/>
          <w:szCs w:val="16"/>
        </w:rPr>
        <w:t xml:space="preserve">Por. St.c. Jméno             Rtg FED Klub                    Nar. Typ Body BHm.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1     1 Beil Martin      2232 CZE Tatran Litovel    25.08.1982     5,0  13,5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 xml:space="preserve">2     5 Dvořák Martin    1688 CZE Sokol Postoupky   07.08.1991 U16 4,0  10,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3     4 Hlaváček Pavel   1692 CZE Sokol Postoupky   28.09.1990 U16 3,5  12,5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4     2 Bačák Petr       1896 CZE Slavia Krom</w:t>
      </w:r>
      <w:r>
        <w:rPr>
          <w:rFonts w:eastAsia="SimSun;宋体" w:cs="Courier New" w:ascii="Courier New" w:hAnsi="Courier New"/>
          <w:sz w:val="18"/>
          <w:szCs w:val="16"/>
        </w:rPr>
        <w:t>ě</w:t>
      </w:r>
      <w:r>
        <w:rPr>
          <w:rFonts w:eastAsia="SimSun;宋体" w:cs="Courier New" w:ascii="Courier New" w:hAnsi="Courier New"/>
          <w:sz w:val="18"/>
          <w:szCs w:val="16"/>
        </w:rPr>
        <w:t xml:space="preserve">říž   27.11.1982     3,5  12,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5    20 Palášek Jan         0 CZE Sokol Postoupky   26.01.1996 U12 3,5  9,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6     3 Dvořák Petr      1810 CZE Sokol Postoupky   15.11.1989 U18 3,0  12,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7    12 Kostka Michal    1437 CZE Slavia Krom</w:t>
      </w:r>
      <w:r>
        <w:rPr>
          <w:rFonts w:eastAsia="SimSun;宋体" w:cs="Courier New" w:ascii="Courier New" w:hAnsi="Courier New"/>
          <w:sz w:val="18"/>
          <w:szCs w:val="16"/>
        </w:rPr>
        <w:t>ě</w:t>
      </w:r>
      <w:r>
        <w:rPr>
          <w:rFonts w:eastAsia="SimSun;宋体" w:cs="Courier New" w:ascii="Courier New" w:hAnsi="Courier New"/>
          <w:sz w:val="18"/>
          <w:szCs w:val="16"/>
        </w:rPr>
        <w:t xml:space="preserve">říž   21.06.1989 U18 3,0  12,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8     7 Murček Ján       1601 CZE PS Přerov         30.07.1969     3,0  10,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9     6 Botek Ludvík     1615 CZE Sokol Holešov     02.12.1935     3,0  10,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0    16 Bouda Miloslav   1308 CZE Sokol Postoupky   05.11.1949     3,0  9,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1     9 Náplava Milan    1510 CZE Jiskra Otrokovice 05.06.1971     2,5  9,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2    23 Zajíček Roman       0 CZE Sokol Postoupky   02.11.1990 U16 2,5  9,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3    24 Šantora Jiří        0 CZE Sokol Postoupky   18.08.1991 U16 2,0  10,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4    15 Doležal Jiří     1332 CZE Sokol Postoupky   19.11.1990 U16 2,0  9,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5    14 Večeřa Petr      1346 CZE Sokol Postoupky   24.12.1990 U16 2,0  7,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6    17 Ryšavý Jindřich  1253 CZE Sokol Postoupky   06.01.1993 U12 1,5  10,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7    13 Machalík Marek   1432 CZE Sokol Postoupky   13.09.1991 U16 1,5  9,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8     8 Vašina František 1590 CZE Sokol Kvasice     28.02.1930     1,5  9,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19    19 Indra Lud</w:t>
      </w:r>
      <w:r>
        <w:rPr>
          <w:rFonts w:eastAsia="SimSun;宋体" w:cs="Courier New" w:ascii="Courier New" w:hAnsi="Courier New"/>
          <w:sz w:val="18"/>
          <w:szCs w:val="16"/>
        </w:rPr>
        <w:t>ě</w:t>
      </w:r>
      <w:r>
        <w:rPr>
          <w:rFonts w:eastAsia="SimSun;宋体" w:cs="Courier New" w:ascii="Courier New" w:hAnsi="Courier New"/>
          <w:sz w:val="18"/>
          <w:szCs w:val="16"/>
        </w:rPr>
        <w:t xml:space="preserve">k         0 CZE Sokol Postoupky   27.04.1991 U16 1,5  8,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0    21 Salvadori Marco     0 CZE Sokol Postoupky   31.01.1995 U12 1,5  6,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21    10 Antoš Oldřich    1462 CZE Slavia Krom</w:t>
      </w:r>
      <w:r>
        <w:rPr>
          <w:rFonts w:eastAsia="SimSun;宋体" w:cs="Courier New" w:ascii="Courier New" w:hAnsi="Courier New"/>
          <w:sz w:val="18"/>
          <w:szCs w:val="16"/>
        </w:rPr>
        <w:t>ě</w:t>
      </w:r>
      <w:r>
        <w:rPr>
          <w:rFonts w:eastAsia="SimSun;宋体" w:cs="Courier New" w:ascii="Courier New" w:hAnsi="Courier New"/>
          <w:sz w:val="18"/>
          <w:szCs w:val="16"/>
        </w:rPr>
        <w:t xml:space="preserve">říž   18.01.1931     1,0  11,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2    11 Ryšavý Jan       1459 CZE Sokol Postoupky   04.08.1994 U12 1,0  11,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3    22 Vybíral Jan         0 CZE Sokol Postoupky   24.04.1996 U12 0,0  12,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4    18 Indra Josef         0 CZE Sokol Postoupky   30.07.1996 U12 0,0  8,5  </w:t>
      </w:r>
    </w:p>
    <w:p>
      <w:pPr>
        <w:pStyle w:val="Normal"/>
        <w:autoSpaceDE w:val="false"/>
        <w:rPr>
          <w:rFonts w:ascii="MS Sans Serif;Arial" w:hAnsi="MS Sans Serif;Arial" w:eastAsia="SimSun;宋体" w:cs="Tahoma"/>
          <w:sz w:val="16"/>
          <w:szCs w:val="16"/>
        </w:rPr>
      </w:pPr>
      <w:r>
        <w:rPr>
          <w:rFonts w:eastAsia="SimSun;宋体" w:cs="Tahoma" w:ascii="MS Sans Serif;Arial" w:hAnsi="MS Sans Serif;Arial"/>
          <w:sz w:val="16"/>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Beil,Martin (2232) - Murcek,Jan (1601) [A53]</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5.1), 01.07.2005</w:t>
      </w:r>
    </w:p>
    <w:p>
      <w:pPr>
        <w:pStyle w:val="TextBody"/>
        <w:rPr/>
      </w:pPr>
      <w:r>
        <w:rPr/>
        <w:t>1.d4 Jf6 2.c4 d6 3.Jc3 e5 4.dxe5 dxe5 5.Da4+ Dd7 6.Db3 Sc5 7.Jf3 Jc6 8.Sg5 Jg4 9.e3 h6 10.Sh4 Sb4 11.Vd1 Sxc3+ 12.Dxc3 Df5 13.Sg3 Sd7 14.h3 Jf6 15.Jd2 0–0 16.Sd3 De6 17.Je4 Jxe4 18.Sxe4 f5 19.Sd5 1-0</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Hlavacek,Pavel (1692) - Bacak,Petr ml (1896) [B03]</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5.2), 01.07.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Jf6 2.e5 Jd5 3.c4 Jb6 4.d4 d6 5.f4 dxe5 6.fxe5 Jc6 7.Se3 Sf5 8.Jc3 e6 9.Jf3 Se7 10.Se2 0–0 11.0–0 f6 12.a3 a5 13.h3 fxe5 14.dxe5 Jd7 15.Sd4 Jxd4 16.Jxd4 Jxe5 17.Kh1 c5 18.Jf3 Sf6 19.Db3 De7 20.Vad1 Vad8 21.Db5 Jxf3 22.Sxf3 Se5 23.Vxd8 Vxd8 24.Dxa5 Sc7 25.Db5 Dd6 26.Kg1 Dh2+ 27.Kf2 Dg3+ 28.Kg1 Sxh3 29.Je2 Dh2+ 30.Kf2 b6 31.Vg1 Sf5 32.Dc6 De5 33.Vd1 h6 34.Vxd8+ Sxd8 35.De8+ Kh7 36.Dxd8 remis</w:t>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Dvorak,Martin (1688) - Dvorak,Petr (1810) [C98]</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5.3), 01.07.2005</w:t>
      </w:r>
    </w:p>
    <w:p>
      <w:pPr>
        <w:pStyle w:val="TextBody"/>
        <w:rPr/>
      </w:pPr>
      <w:r>
        <w:rPr/>
        <w:t>1.e4 e5 2.Jf3 Jc6 3.Sb5 a6 4.Sa4 Jf6 5.0–0 Se7 6.Ve1 b5 7.Sb3 0–0 8.c3 d6 9.h3 Ja5 10.Sc2 c5 11.d4 Dc7 12.Jbd2 Jc6 13.Jf1 cxd4 14.cxd4 exd4 15.Sf4 Jd7 16.Vc1 Db6 17.Sb3 Jc5 18.Jxd4 Je5 19.Sc2 Vd8 20.Je3 Je6 21.Jdf5 Jxf4 22.Jxe7+ Kf8 23.J7d5 Jxd5 24.Jxd5 Da7 25.Sb3 Se6 26.Vc7 Db8 27.Dc2 Vc8 28.Vc1 Vxc7 29.Jxc7 Sxb3 30.Dxb3 Va7 31.Db4 Jc4 32.Vxc4 1–0</w:t>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Palasek,Jan (1250) - Zajicek,Roman (1250) [C87]</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5.4), 01.07.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e5 2.Jf3 Jc6 3.Sb5 a6 4.Sa4 Jf6 5.0–0 d6 6.Ve1 Sg4 7.c3 Se7 8.h3 Sh5 9.d4 0–0 10.Sg5 h6 11.Sh4 b5 12.Sc2 Jh7 13.Sxe7 Dxe7 14.Dd3 Jg5 15.Jbd2 Jxf3+ 16.Jxf3 Df6 17.dxe5 Jxe5 18.Jxe5 Dxe5 19.Vf1 Sg6 20.f4 Dc5+ 21.Kh1 f5 22.Dd5+ Dxd5 23.exd5 Vf6 24.Vfe1 Vaf8 25.h4 Ve8 26.Vxe8+ Sxe8 27.Ve1 Sd7 28.Ve7 Vf7 29.Vxf7 Kxf7 30.h5 Kf6 31.Kg1 Se8 32.Sd1 c6 33.dxc6 Sxc6 34.Kf2 Ke6 35.Sb3+ Sd5 36.Sxd5+ Kxd5 37.Ke3 a5 38.b3 a4 39.b4 a3 40.g3 Kc4 41.Kd2 d5 42.Kc2 d4 43.cxd4 Kxb4 44.Kd3 Ka5 45.Kc3 b4+ 46.Kc4 Kb6 47.Kxb4 Kc6 48.Kc4 Kd6 49.d5 Kd7 50.Kc5 Kc7 51.d6+ Kd7 52.Kd5 Kd8 53.Ke6 Ke8 54.Kxf5 Kd7 55.Kg6 Kxd6 56.Kxg7 Ke6 57.g4 1–0</w:t>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Santora,Jiri (1250) - Botek,Ludvik (1610) [C00]</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5.5), 01.07.2005</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b/>
          <w:bCs/>
          <w:szCs w:val="16"/>
        </w:rPr>
        <w:t>1.e4 e6 2.d4 b6 3.Jf3 Sb7 4.Jc3 c5 5.d5 d6 6.Sc4 Sa6 7.Sxa6 Jxa6 8.0–0 Jc7 9.Se3 Se7 10.a4 Jf6 11.Sg5 Dd7 12.Dd3 0–0 13.Jb5 h6 14.Sxf6 gxf6 15.c4 Kg7 16.Dc3 a6 17.Jxc7 Dxc7 18.Jd2 Kh7 19.f4 Vg8 20.f5 e5 21.Vf3 Vg4 22.Vh3 Vag8 23.g3 Dd7 24.Df3 b5 25.Jf1 Sf8 26.Kh1 Db7 27.De2 bxc4 28.Dxc4 Dxb2 29.Va2 Db1 30.Vc2 Vxe4 31.Vc1 Vxc4 32.Vxb1 Vxa4 33.Vh4 Vxh4 34.gxh4 Vg4 35.h5 a5 36.Je3 Vb4 37.Va1 a4 38.Va3 Se7 39.Kg2 Vb3 40.Vxb3 axb3 41.Jc4 Sd8 42.Kf2 Sa5 43.Ke2 Sc3 44.Kd3 Sd4 45.Jxd6 Kg7 46.Je4 c4+ 47.Kxc4 b2 48.Jd2 Se3 49.Jb1 Kf8 50.d6 Ke8 51.Kd5 Kd7 52.Ja3 Sf2 53.Jb1 Se1 54.Kc5 Sf2+ 55.Kd5 Sb6 56.Ja3 Sa7 57.Jb1 Sb8 58.Kc4 Kxd6 59.Kc3 e4 60.Kxb2 Ke5 61.Kc3 Sa7 62.Kd2 Kxf5 63.h4 Kg4 64.Jc3 f5 65.Jb5 Sc5 0–1</w:t>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Kostka,Michal (1437) - Dolezal,Jiri (1332) [C78]</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5.6), 01.07.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e5 2.Jf3 Jc6 3.Sb5 a6 4.Sa4 Jf6 5.0–0 Sc5 6.Jxe5 Jxe4 7.Jxc6 dxc6 8.Df3 Jg5 9.Sxc6+ Sd7 10.Sxd7+ Dxd7 11.Ve1+ Kf8 12.Dc3 Df5 13.d4 Sb6 14.Sxg5 Dxg5 15.Jd2 Vd8 16.Jf3 Df4 17.Da3+ Vd6 18.c3 g6 19.Je5 Kg7 20.Jc4 Vf6 21.f3 Sxd4+ 22.cxd4 Dxd4+ 23.Je3 Ve8 24.Vad1 Db6 25.Dc3 Kg8 26.Kh1 Vc6 27.Jd5 Vxe1+ 28.Vxe1 Df2 29.Je7+ 1–0</w:t>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Bouda,Miloslav (1308) - Rysavy,Jindrich (1253) [A03]</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5.7), 01.07.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f4 d5 2.Jf3 Jc6 3.e3 Sg4 4.Se2 Dd7 5.b3 0–0–0 6.Sb2 Jf6 7.Jg5 Sxe2 8.Dxe2 e6 9.Sxf6 gxf6 10.Jf3 e5 11.fxe5 fxe5 12.0–0 Vg8 13.d3 e4 14.Jfd2 f5 15.d4 Sh6 16.Jc3 Vdf8 17.Vae1 f4 18.exf4 Sxf4 19.Vf2 Jxd4 20.Df1 Df7 21.g3 Jf3+ 22.Jxf3 exf3 23.Vxf3 Dg7 24.Vxf4 Vxf4 25.Dxf4 Dxc3 26.Df5+ Kd8 27.Dxd5+ Kc8 28.Dxg8+ Kd7 29.Dd5+ 1–0</w:t>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Vasina,Frantisek (1590) - Naplava,Milan (1510) [B20]</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5.8), 01.07.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c5 2.d3 Jc6 3.Jc3 e6 4.Jf3 d5 5.exd5 exd5 6.Se2 Jf6 7.0–0 Se7 8.Sf4 a6 9.Dd2 0–0 10.Vad1 Sf5 11.Je5 Jxe5 12.Sxe5 d4 13.Sxf6 Sxf6 14.Je4 Se7 15.Sf3 Db6 16.b3 Vac8 17.Df4 Sg6 18.Vfe1 Vfd8 19.h4 h6 20.h5 Sh7 21.Sg4 Dc7 22.Df3 Vb8 23.Jd2 b5 24.Sf5 Sxf5 25.Dxf5 Sg5 26.Jf3 Sf6 27.Ve4 Dc8 28.Df4 Dc6 29.Vde1 Ve8 30.g4 Vbc8 31.g5 hxg5 32.Jxg5 Sxg5 33.Dxg5 Vxe4 34.Vxe4 Dd6 35.Df5 Vd8 36.Vf4 Vf8 37.Kg2 Dc6+ 38.f3 De6 39.Dxe6 fxe6 40.Kg3 Vxf4 41.Kxf4 Kf7 42.Ke5 Ke7 43.a3 a5 44.a4 b4 45.f4 Kd7 46.f5 exf5 47.Kxf5 Ke7 48.Ke5 Kf7 49.Kd5 Kf6 50.Kxc5 Kg5 51.Kxd4 Kxh5 52.Ke4 g5 53.Kf3 Kh4 54.Kg2 Kg4 55.Kh2 Kf3 56.Kg1 Kg3 57.Kf1 Kh2 58.Kf2 g4 59.d4 g3+ 60.Ke3 g2 61.Ke4 g1D 62.d5 De1+ 63.Kf4 De7 0–1</w:t>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Vecera,Petr (1346) - Antos,Oldrich (1462) [B07]</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5.9), 01.07.2005</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b/>
          <w:bCs/>
          <w:szCs w:val="16"/>
        </w:rPr>
        <w:t>1.e4 d6 2.d4 e6 3.Jc3 g6 4.Jf3 Sg7 5.Se3 Je7 6.Dd2 h6 7.0–0–0 c6 8.h4 Ja6 9.Sxa6 bxa6 10.g4 Vb8 11.Ja4 a5 12.c3 Sa6 13.e5 Sb5 14.Dc2 Jd5 15.c4 Jxe3 16.fxe3 Sxa4 17.Dxa4 0–0 18.Dxc6 Vc8 19.Da4 d5 20.c5 Dc7 21.g5 h5 22.Vd3 Vb8 23.Vb3 Vfc8 24.Vd1 Vxb3 25.Dxb3 Vb8 26.Dc2 Dc6 27.Vd3 Sf8 28.Vb3 Dc7 29.Vxb8 Dxb8 30.Db3 Db4 31.Dxb4 axb4 32.c6 a5 33.c7 a4 34.c8D b3 35.axb3 axb3 36.Db8 Kg7 37.Dxb3 f6 38.exf6+ Kg8 39.Je5 1–0</w:t>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Salvadori,Marco (1250) - Indra,Ludek (1250) [C49]</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5.10), 01.07.2005</w:t>
      </w:r>
    </w:p>
    <w:p>
      <w:pPr>
        <w:pStyle w:val="TextBody"/>
        <w:rPr>
          <w:sz w:val="16"/>
        </w:rPr>
      </w:pPr>
      <w:r>
        <w:rPr/>
        <w:t>.e4 e5 2.Jf3 Jc6 3.Jc3 Jf6 4.Sb5 Sb4 5.d3 d6 6.Sg5 Sg4 7.0–0 Sxc3 8.bxc3 0–0 9.Sxc6 bxc6 10.Vb1 h6 11.Sh4 d5 12.exd5 cxd5 13.h3 Sh5 14.Ve1 Dd6 15.Sg3 Jd7 16.d4 f6 17.Dd3 Vfe8 18.Jd2 Ve7 19.f3 Jb6 20.c4 dxc4 21.Jxc4 Dd5 22.Jxb6 axb6 23.Db3 Sf7 24.dxe5 Dc5+ 25.Sf2 Dxf2+ 26.Kxf2 Sxb3 27.axb3 Vxe5 28.Vxe5 fxe5 29.Ve1 Va2 30.Ve2 Kf7 31.Kg3 Ke6 32.Kg4 g6 33.f4 rem</w:t>
      </w:r>
    </w:p>
    <w:p>
      <w:pPr>
        <w:pStyle w:val="Heading1"/>
        <w:rPr/>
      </w:pPr>
      <w:r>
        <w:rPr/>
        <w:t>Machalik,Marek (1432) - Indra,Josef (1100) [C28]</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5.11), 01.07.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e5 2.Jc3 Jf6 3.Sc4 Jc6 4.d3 Sb4 5.Sg5 Sxc3+ 6.bxc3 0–0 7.Jf3 d6 8.0–0 Sg4 9.Ve1 Sxf3 10.Dxf3 Ve8 11.Sxf6 Dxf6 12.Dxf6 gxf6 13.Ve3 Ve7 14.Vg3+ Kh8 15.Sd5 Ja5 16.Ve1 Vg8 17.Vxg8+ Kxg8 18.Ve3 c6 19.Sb3 Jxb3 20.Vg3+ Kh8 21.cxb3 Ve8 22.Kf1 Vg8 23.Vxg8+ Kxg8 24.Ke2 Kg7 25.d4 Kg6 26.Kf3 f5 27.exf5+ Kxf5 28.dxe5 dxe5 29.g4+ Ke6 30.Ke4 f6 31.a3 h6 32.h3 b6 33.c4 a6 34.b4 a5 35.bxa5 bxa5 36.c5 a4 37.h4 Ke7 38.Kf5 Kf7 39.h5 Ke7 40.Kg6 Ke6 41.Kxh6 Kd5 42.Kg6 Kxc5 43.h6 1–0</w:t>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Rysavy,Jan (1456) - Vybiral,Jan (1100) [C54]</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5.12), 01.07.2005</w:t>
      </w:r>
    </w:p>
    <w:p>
      <w:pPr>
        <w:pStyle w:val="Normal"/>
        <w:autoSpaceDE w:val="false"/>
        <w:jc w:val="both"/>
        <w:rPr>
          <w:rFonts w:ascii="FigurineCB AriesSP" w:hAnsi="FigurineCB AriesSP" w:cs="FigurineCB AriesSP"/>
          <w:b/>
          <w:b/>
          <w:bCs/>
          <w:szCs w:val="16"/>
        </w:rPr>
      </w:pPr>
      <w:r>
        <w:rPr>
          <w:rFonts w:cs="FigurineCB AriesSP" w:ascii="FigurineCB AriesSP" w:hAnsi="FigurineCB AriesSP"/>
          <w:b/>
          <w:bCs/>
          <w:szCs w:val="16"/>
        </w:rPr>
        <w:t>1.e4 e5 2.Jf3 Jc6 3.Sc4 Sc5 4.c3 Jf6 5.d4 Sb6 6.dxe5 Jxe4 7.0–0 Jxf2 8.Vxf2 Sxf2+ 9.Kxf2 0–0 10.Sf4 b6 11.Dd5 Sb7 12.Sg5 Je7 13.Dxb7 Vb8 14.Dxa7 Jc6 15.Sxd8 Jxa7 16.Sxc7 Vbc8 17.Sxb6 Vxc4 18.Sxa7 Vf4 19.Jbd2 Va4 20.Sd4 f5 21.exf6 Vxf6 22.Sxf6 gxf6 23.b3 Va8 24.a4 Vb8 25.a5 Va8 26.a6 Vxa6 27.Vxa6 d6 28.Va7 d5 29.c4 dxc4 30.bxc4 f5 31.c5 f4 32.c6 h6 33.Vd7 h5 34.c7 h4 35.c8V# 1–0</w:t>
      </w:r>
    </w:p>
    <w:p>
      <w:pPr>
        <w:pStyle w:val="Normal"/>
        <w:autoSpaceDE w:val="false"/>
        <w:jc w:val="both"/>
        <w:rPr>
          <w:rFonts w:ascii="FigurineCB AriesSP" w:hAnsi="FigurineCB AriesSP" w:cs="FigurineCB AriesSP"/>
          <w:b/>
          <w:b/>
          <w:bCs/>
          <w:szCs w:val="16"/>
        </w:rPr>
      </w:pPr>
      <w:r>
        <w:rPr>
          <w:rFonts w:cs="FigurineCB AriesSP" w:ascii="FigurineCB AriesSP" w:hAnsi="FigurineCB AriesSP"/>
          <w:b/>
          <w:bCs/>
          <w:szCs w:val="16"/>
        </w:rPr>
      </w:r>
    </w:p>
    <w:p>
      <w:pPr>
        <w:pStyle w:val="Normal"/>
        <w:autoSpaceDE w:val="false"/>
        <w:jc w:val="both"/>
        <w:rPr>
          <w:rFonts w:ascii="FigurineCB AriesSP" w:hAnsi="FigurineCB AriesSP" w:cs="FigurineCB AriesSP"/>
          <w:b/>
          <w:b/>
          <w:bCs/>
          <w:szCs w:val="16"/>
        </w:rPr>
      </w:pPr>
      <w:r>
        <w:rPr>
          <w:rFonts w:cs="FigurineCB AriesSP" w:ascii="FigurineCB AriesSP" w:hAnsi="FigurineCB AriesSP"/>
          <w:b/>
          <w:bCs/>
          <w:szCs w:val="16"/>
        </w:rPr>
      </w:r>
    </w:p>
    <w:p>
      <w:pPr>
        <w:pStyle w:val="Normal"/>
        <w:autoSpaceDE w:val="false"/>
        <w:jc w:val="both"/>
        <w:rPr>
          <w:rFonts w:ascii="FigurineCB AriesSP" w:hAnsi="FigurineCB AriesSP" w:cs="FigurineCB AriesSP"/>
          <w:b/>
          <w:b/>
          <w:bCs/>
          <w:szCs w:val="16"/>
        </w:rPr>
      </w:pPr>
      <w:r>
        <w:rPr>
          <w:rFonts w:cs="FigurineCB AriesSP" w:ascii="FigurineCB AriesSP" w:hAnsi="FigurineCB AriesSP"/>
          <w:b/>
          <w:bCs/>
          <w:szCs w:val="16"/>
        </w:rPr>
      </w:r>
    </w:p>
    <w:p>
      <w:pPr>
        <w:pStyle w:val="Normal"/>
        <w:autoSpaceDE w:val="false"/>
        <w:jc w:val="both"/>
        <w:rPr>
          <w:rFonts w:ascii="FigurineCB AriesSP" w:hAnsi="FigurineCB AriesSP" w:cs="FigurineCB AriesSP"/>
          <w:b/>
          <w:b/>
          <w:bCs/>
          <w:szCs w:val="16"/>
        </w:rPr>
      </w:pPr>
      <w:r>
        <w:rPr>
          <w:rFonts w:cs="FigurineCB AriesSP" w:ascii="FigurineCB AriesSP" w:hAnsi="FigurineCB AriesSP"/>
          <w:b/>
          <w:bCs/>
          <w:szCs w:val="16"/>
        </w:rPr>
      </w:r>
    </w:p>
    <w:p>
      <w:pPr>
        <w:pStyle w:val="Normal"/>
        <w:autoSpaceDE w:val="false"/>
        <w:jc w:val="both"/>
        <w:rPr>
          <w:rFonts w:ascii="FigurineCB AriesSP" w:hAnsi="FigurineCB AriesSP" w:cs="FigurineCB AriesSP"/>
          <w:b/>
          <w:b/>
          <w:bCs/>
          <w:szCs w:val="16"/>
        </w:rPr>
      </w:pPr>
      <w:r>
        <w:rPr>
          <w:rFonts w:cs="FigurineCB AriesSP" w:ascii="FigurineCB AriesSP" w:hAnsi="FigurineCB AriesSP"/>
          <w:b/>
          <w:bCs/>
          <w:szCs w:val="16"/>
        </w:rPr>
      </w:r>
    </w:p>
    <w:p>
      <w:pPr>
        <w:pStyle w:val="Normal"/>
        <w:autoSpaceDE w:val="false"/>
        <w:jc w:val="both"/>
        <w:rPr>
          <w:rFonts w:ascii="FigurineCB AriesSP" w:hAnsi="FigurineCB AriesSP" w:cs="FigurineCB AriesSP"/>
          <w:b/>
          <w:b/>
          <w:bCs/>
          <w:szCs w:val="16"/>
        </w:rPr>
      </w:pPr>
      <w:r>
        <w:rPr>
          <w:rFonts w:cs="FigurineCB AriesSP" w:ascii="FigurineCB AriesSP" w:hAnsi="FigurineCB AriesSP"/>
          <w:b/>
          <w:bCs/>
          <w:szCs w:val="16"/>
        </w:rPr>
      </w:r>
    </w:p>
    <w:p>
      <w:pPr>
        <w:pStyle w:val="Normal"/>
        <w:autoSpaceDE w:val="false"/>
        <w:jc w:val="both"/>
        <w:rPr>
          <w:rFonts w:ascii="FigurineCB AriesSP" w:hAnsi="FigurineCB AriesSP" w:cs="FigurineCB AriesSP"/>
          <w:b/>
          <w:b/>
          <w:bCs/>
          <w:sz w:val="16"/>
          <w:szCs w:val="16"/>
        </w:rPr>
      </w:pPr>
      <w:r>
        <w:rPr>
          <w:rFonts w:cs="FigurineCB AriesSP" w:ascii="FigurineCB AriesSP" w:hAnsi="FigurineCB AriesSP"/>
          <w:b/>
          <w:bCs/>
          <w:sz w:val="16"/>
          <w:szCs w:val="16"/>
        </w:rPr>
      </w:r>
    </w:p>
    <w:p>
      <w:pPr>
        <w:pStyle w:val="Normal"/>
        <w:rPr>
          <w:rFonts w:ascii="FigurineCB AriesSP" w:hAnsi="FigurineCB AriesSP" w:cs="FigurineCB AriesSP"/>
          <w:sz w:val="20"/>
          <w:szCs w:val="16"/>
          <w:lang w:val="en-US" w:eastAsia="en-US"/>
        </w:rPr>
      </w:pPr>
      <w:r>
        <w:rPr>
          <w:rFonts w:cs="FigurineCB AriesSP" w:ascii="FigurineCB AriesSP" w:hAnsi="FigurineCB AriesSP"/>
          <w:sz w:val="20"/>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89.55pt;width:479.2pt;height:499.45pt;mso-wrap-style:none;v-text-anchor:middle" type="_x0000_t136">
            <v:path textpathok="t"/>
            <v:textpath on="t" fitshape="t" string="5.kolo&#10;&#10;Slavíkova memoriálu&#10;&#10;&#10;2005&#10;&#10;&#10;25.června- 3.července" style="font-family:&quot;Arial Black&quot;;font-size:40pt"/>
            <v:fill o:detectmouseclick="t" type="solid" color2="black"/>
            <v:stroke color="black" weight="9360" joinstyle="miter" endcap="flat"/>
            <v:shadow on="t" obscured="f" color="gray"/>
            <w10:wrap type="none"/>
          </v:shape>
        </w:pic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igurineCB AriesSP">
    <w:charset w:val="00"/>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FigurineCB AriesSP" w:hAnsi="FigurineCB AriesSP" w:cs="FigurineCB AriesSP"/>
      <w:b/>
      <w:bCs/>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FigurineCB AriesSP" w:hAnsi="FigurineCB AriesSP" w:cs="FigurineCB AriesSP"/>
      <w:b/>
      <w:bCs/>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5:45:00Z</dcterms:created>
  <dc:creator>Vladimír Opluštil</dc:creator>
  <dc:description/>
  <dc:language>en-US</dc:language>
  <cp:lastModifiedBy>Vladimír Opluštil</cp:lastModifiedBy>
  <cp:lastPrinted>2005-07-01T21:08:00Z</cp:lastPrinted>
  <dcterms:modified xsi:type="dcterms:W3CDTF">2005-07-01T19:11:00Z</dcterms:modified>
  <cp:revision>2</cp:revision>
  <dc:subject/>
  <dc:title>Kolo 5 01</dc:title>
</cp:coreProperties>
</file>