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Kolo 4 26.06.2005 v13.00</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Šach. St.c. Jméno            NRtg Body  Výs.   Body Jméno            NRtg St.c.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2 Bačák Petr       1896 3,0  0  -  1 3,0  Beil Martin      2232     1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3 Dvořák Petr      1810 2,0  1  -  0 2,0  Šantora Jiří        0    24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4 Hlaváček Pavel   1692 2,0  1  -  0 2,0  Kostka Michal    1437    12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6 Botek Ludvík     1615 2,0  0  -  1 2,0  Dvořák Martin    1688     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5     7 Murček Ján       1601 2,0  1  -  0 1,5  Vašina František 1590     8</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6    17 Ryšavý Jindřich  1253 1,5  0  -  1 1,5  Zajíček Roman       0    23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7    10 Antoš Oldřich    1462 1,0  0  -  1 1,5  Palášek Jan         0    2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8    15 Doležal Jiří     1332 1,0  1  -  0 1,0  Večeřa Petr      1346    14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9    19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1,0  0  -  1 1,0  Bouda Miloslav   1308    16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0     9 N</w:t>
      </w:r>
      <w:r>
        <w:rPr>
          <w:rFonts w:eastAsia="SimSun;宋体" w:cs="Courier New" w:ascii="Courier New" w:hAnsi="Courier New"/>
          <w:sz w:val="18"/>
          <w:szCs w:val="16"/>
        </w:rPr>
        <w:t>á</w:t>
      </w:r>
      <w:r>
        <w:rPr>
          <w:rFonts w:eastAsia="SimSun;宋体" w:cs="Courier New" w:ascii="Courier New" w:hAnsi="Courier New"/>
          <w:sz w:val="18"/>
          <w:szCs w:val="16"/>
        </w:rPr>
        <w:t>plava Milan    1510 0,5  1  -  0 0,5  Machal</w:t>
      </w:r>
      <w:r>
        <w:rPr>
          <w:rFonts w:eastAsia="SimSun;宋体" w:cs="Courier New" w:ascii="Courier New" w:hAnsi="Courier New"/>
          <w:sz w:val="18"/>
          <w:szCs w:val="16"/>
        </w:rPr>
        <w:t>í</w:t>
      </w:r>
      <w:r>
        <w:rPr>
          <w:rFonts w:eastAsia="SimSun;宋体" w:cs="Courier New" w:ascii="Courier New" w:hAnsi="Courier New"/>
          <w:sz w:val="18"/>
          <w:szCs w:val="16"/>
        </w:rPr>
        <w:t xml:space="preserve">k Marek   1432    13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11    21 Salvadori Marco     0 0,0  1  -  0 0,0  Indra Josef         0    18</w:t>
      </w:r>
      <w:r>
        <w:rPr>
          <w:rFonts w:eastAsia="SimSun;宋体" w:cs="Tahoma" w:ascii="SimSun;宋体" w:hAnsi="SimSun;宋体"/>
          <w:sz w:val="16"/>
          <w:szCs w:val="16"/>
        </w:rPr>
        <w:t xml:space="preserve"> </w:t>
      </w:r>
    </w:p>
    <w:p>
      <w:pPr>
        <w:pStyle w:val="Normal"/>
        <w:autoSpaceDE w:val="false"/>
        <w:rPr>
          <w:rFonts w:ascii="Tahoma" w:hAnsi="Tahoma" w:eastAsia="SimSun;宋体" w:cs="Tahoma"/>
          <w:sz w:val="16"/>
          <w:szCs w:val="16"/>
        </w:rPr>
      </w:pPr>
      <w:r>
        <w:rPr>
          <w:rFonts w:eastAsia="SimSun;宋体" w:cs="Tahoma" w:ascii="Tahoma" w:hAnsi="Tahoma"/>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Cs w:val="16"/>
        </w:rPr>
      </w:pPr>
      <w:r>
        <w:rPr>
          <w:rFonts w:cs="Courier New" w:ascii="Courier New" w:hAnsi="Courier New"/>
          <w:szCs w:val="16"/>
        </w:rPr>
        <w:t>Pořadí po kole 4</w:t>
      </w:r>
    </w:p>
    <w:p>
      <w:pPr>
        <w:pStyle w:val="Normal"/>
        <w:autoSpaceDE w:val="false"/>
        <w:rPr>
          <w:rFonts w:ascii="Courier New" w:hAnsi="Courier New" w:cs="Courier New"/>
          <w:szCs w:val="16"/>
        </w:rPr>
      </w:pPr>
      <w:r>
        <w:rPr>
          <w:rFonts w:cs="Courier New" w:ascii="Courier New" w:hAnsi="Courier New"/>
          <w:szCs w:val="16"/>
        </w:rPr>
      </w:r>
    </w:p>
    <w:p>
      <w:pPr>
        <w:pStyle w:val="Normal"/>
        <w:autoSpaceDE w:val="false"/>
        <w:rPr/>
      </w:pPr>
      <w:r>
        <w:rPr>
          <w:rFonts w:cs="Courier New" w:ascii="Courier New" w:hAnsi="Courier New"/>
          <w:szCs w:val="16"/>
        </w:rPr>
        <w:t xml:space="preserve">Por. St.c. Jméno             Rtg FED Klub              Body BHm.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1 Beil Martin      2232 CZE Tatran Litovel    4,0  5,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3 Dvořák Petr      1810 CZE Sokol Postoupky   3,0  4,5  </w:t>
      </w:r>
    </w:p>
    <w:p>
      <w:pPr>
        <w:pStyle w:val="Normal"/>
        <w:autoSpaceDE w:val="false"/>
        <w:rPr/>
      </w:pPr>
      <w:r>
        <w:rPr>
          <w:rFonts w:eastAsia="Courier New" w:cs="Courier New" w:ascii="Courier New" w:hAnsi="Courier New"/>
          <w:szCs w:val="16"/>
        </w:rPr>
        <w:t xml:space="preserve">   </w:t>
      </w:r>
      <w:r>
        <w:rPr>
          <w:rFonts w:cs="Courier New" w:ascii="Courier New" w:hAnsi="Courier New"/>
          <w:szCs w:val="16"/>
        </w:rPr>
        <w:t xml:space="preserve">3     4 Hlaváček Pavel   1692 CZE Sokol Postoupky   3,0  4,0  </w:t>
      </w:r>
    </w:p>
    <w:p>
      <w:pPr>
        <w:pStyle w:val="Normal"/>
        <w:autoSpaceDE w:val="false"/>
        <w:rPr/>
      </w:pPr>
      <w:r>
        <w:rPr>
          <w:rFonts w:eastAsia="Courier New" w:cs="Courier New" w:ascii="Courier New" w:hAnsi="Courier New"/>
          <w:szCs w:val="16"/>
        </w:rPr>
        <w:t xml:space="preserve">   </w:t>
      </w:r>
      <w:r>
        <w:rPr>
          <w:rFonts w:cs="Courier New" w:ascii="Courier New" w:hAnsi="Courier New"/>
          <w:szCs w:val="16"/>
        </w:rPr>
        <w:t>4     2 Bačák Petr       1896 CZE Slavia Krom</w:t>
      </w:r>
      <w:r>
        <w:rPr>
          <w:rFonts w:eastAsia="SimSun;宋体" w:cs="Courier New" w:ascii="Courier New" w:hAnsi="Courier New"/>
          <w:szCs w:val="16"/>
        </w:rPr>
        <w:t>ě</w:t>
      </w:r>
      <w:r>
        <w:rPr>
          <w:rFonts w:eastAsia="SimSun;宋体" w:cs="Courier New" w:ascii="Courier New" w:hAnsi="Courier New"/>
          <w:szCs w:val="16"/>
        </w:rPr>
        <w:t xml:space="preserve">říž   3,0  3,5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5     7 Murček Ján       1601 CZE PS Přerov         3,0  3,5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6     5 Dvořák Martin    1688 CZE Sokol Postoupky   3,0  3,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7    20 Palášek Jan         0 CZE Sokol Postoupky   2,5  3,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8    23 Zajíček Roman       0 CZE Sokol Postoupky   2,5  3,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9    12 Kostka Michal    1437 CZE Slavia Krom</w:t>
      </w:r>
      <w:r>
        <w:rPr>
          <w:rFonts w:eastAsia="SimSun;宋体" w:cs="Courier New" w:ascii="Courier New" w:hAnsi="Courier New"/>
          <w:szCs w:val="16"/>
        </w:rPr>
        <w:t>ě</w:t>
      </w:r>
      <w:r>
        <w:rPr>
          <w:rFonts w:eastAsia="SimSun;宋体" w:cs="Courier New" w:ascii="Courier New" w:hAnsi="Courier New"/>
          <w:szCs w:val="16"/>
        </w:rPr>
        <w:t xml:space="preserve">říž   2,0  6,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0    16 Bouda Miloslav   1308 CZE Sokol Postoupky   2,0  4,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11     6 Botek Ludvík     1615 CZE Sokol Holešov     2,0  4,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2    24 Šantora Jiří        0 CZE Sokol Postoupky   2,0  4,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3    15 Doležal Jiří     1332 CZE Sokol Postoupky   2,0  3,5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4    17 Ryšavý Jindřich  1253 CZE Sokol Postoupky   1,5  5,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15     9 Náplava Milan    1510 CZE Jiskra Otrokovice 1,5  5,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6     8 Vašina František 1590 CZE Sokol Kvasice     1,5  4,5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17    10 Antoš Oldřich    1462 CZE Slavia Krom</w:t>
      </w:r>
      <w:r>
        <w:rPr>
          <w:rFonts w:eastAsia="SimSun;宋体" w:cs="Courier New" w:ascii="Courier New" w:hAnsi="Courier New"/>
          <w:szCs w:val="16"/>
        </w:rPr>
        <w:t>ě</w:t>
      </w:r>
      <w:r>
        <w:rPr>
          <w:rFonts w:eastAsia="SimSun;宋体" w:cs="Courier New" w:ascii="Courier New" w:hAnsi="Courier New"/>
          <w:szCs w:val="16"/>
        </w:rPr>
        <w:t xml:space="preserve">říž   1,0  4,5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18    19 Indra Lud</w:t>
      </w:r>
      <w:r>
        <w:rPr>
          <w:rFonts w:eastAsia="SimSun;宋体" w:cs="Courier New" w:ascii="Courier New" w:hAnsi="Courier New"/>
          <w:szCs w:val="16"/>
        </w:rPr>
        <w:t>ě</w:t>
      </w:r>
      <w:r>
        <w:rPr>
          <w:rFonts w:eastAsia="SimSun;宋体" w:cs="Courier New" w:ascii="Courier New" w:hAnsi="Courier New"/>
          <w:szCs w:val="16"/>
        </w:rPr>
        <w:t xml:space="preserve">k         0 CZE Sokol Postoupky   1,0  3,5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19    14 Večeřa Petr      1346 CZE Sokol Postoupky   1,0  3,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20    21 Salvadori Marco     0 CZE Sokol Postoupky   1,0  2,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21    13 Machalík Marek   1432 CZE Sokol Postoupky   0,5  5,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22    18 Indra Josef         0 CZE Sokol Postoupky   0,0  4,0  </w:t>
      </w:r>
    </w:p>
    <w:p>
      <w:pPr>
        <w:pStyle w:val="Normal"/>
        <w:rPr>
          <w:rFonts w:ascii="Courier New" w:hAnsi="Courier New" w:eastAsia="SimSun;宋体" w:cs="Courier New"/>
          <w:szCs w:val="16"/>
        </w:rPr>
      </w:pPr>
      <w:r>
        <w:rPr>
          <w:rFonts w:eastAsia="SimSun;宋体" w:cs="Courier New" w:ascii="Courier New" w:hAnsi="Courier New"/>
          <w:szCs w:val="16"/>
        </w:rPr>
      </w:r>
    </w:p>
    <w:p>
      <w:pPr>
        <w:pStyle w:val="Normal"/>
        <w:rPr/>
      </w:pPr>
      <w:r>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Bacak ,Petr ml (1896) - Beil,Martin (2232) [B2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1),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c5 2.Jc3 Jc6 3.g3 d6 4.Sg2 Jf6 5.d3 g6 6.f4 Sg7 7.Jf3 Dc7 8.0–0 0–0 9.h3 Vb8 10.a4 a6 11.Jd5 Jxd5 12.exd5 Jb4 13.c4 e6 14.dxe6 Sxe6 15.Vb1 d5 16.b3 Vbd8 17.De2 Vfe8 18.Ve1 dxc4 19.dxc4 Jd3 20.Se3 Jxe1 21.Vxe1 Sf5 22.Df2 b6 23.b4 Sd4 24.bxc5 Sxc5 25.Je5 Sxe3 26.Vxe3 Dc5 27.g4 Se6 28.f5 Sxf5 29.Sd5 Vxd5 30.cxd5 Dxd5 31.Jxf7 Vxe3 32.Jh6+ Kg7 33.Jxf5+ gxf5 34.Dxe3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Hlavacek,Pavel (1688) - Kostka,Michal (1437) [C6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3),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b5 Jf6 4.d3 Jd4 5.Sc4 Sc5 6.Jxe5 0–0 7.0–0 d5 8.exd5 Jxd5 9.c3 Je6 10.d4 Sd6 11.Sxd5 Sxe5 12.dxe5 De7 13.Sxe6 Sxe6 14.Df3 c6 15.Dg3 Vfe8 16.Sh6 g6 17.Sg5 Dc7 18.Sf6 h5 19.Jd2 Db6 20.b3 c5 21.c4 Dc6 22.Jf3 Sf5 23.Vad1 De4 24.Vfe1 Dg4 25.Jh4 Dxg3 26.fxg3 Se6 27.Vd6 Vac8 28.Ved1 Sg4 29.V1d2 Kf8 30.Kf2 Se6 31.Vd8 Kg8 32.Vxc8 Vxc8 33.Vd8+ Vxd8 34.Sxd8 Kf8 35.Ke3 Ke8 36.Sf6 Kd7 37.Jf3 Ke8 38.a3 Sf5 39.Jd2 Sc2 40.b4 cxb4 41.axb4 Sf5 42.Kd4 a6 43.Je4 Se6 44.Jd6+ 1–0</w:t>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Botek,Ludvik (1615) - Dvorak,Martin (1688) [B3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4),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c5 2.Jc3 Jc6 3.Jf3 Jf6 4.Sc4 g6 5.d3 Sg7 6.h3 d6 7.a3 a6 8.Jg5 0–0 9.f4 e6 10.0–0 d5 11.Sa2 b5 12.exd5 Jxd5 13.Jce4 Sb7 14.Vb1 Vc8 15.Kh1 Jd4 16.Jf3 Jf5 17.De1 Dc7 18.Jh4 Jd6 19.Jxd6 Dxd6 20.c4 Je7 21.De2 Vcd8 22.Vd1 Sf6 23.Jf3 Jf5 24.Df2 Dc7 25.Sb3 Sxf3 26.Dxf3 Jd4 27.De4 Jxb3 28.Se3 Jd4 29.b4 Je2 30.Df3 Jc3 31.Sxc5 Jxd1 32.Vxd1 bxc4 33.dxc4 Vxd1+ 34.Dxd1 Dxf4 35.De2 Se5 36.g4 Vd8 37.Se3 Vd1+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Murcek,Jan (1601) - Vasina,Frantisek (1590) [C0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5),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6 2.Jc3 d6 3.d4 Se7 4.Sf4 a6 5.Jf3 Jf6 6.Sd3 b6 7.Dd2 Sb7 8.0–0–0 Jc6 9.Vhe1 h6 10.h3 Dd7 11.g4 0–0–0 12.De2 Jb4 13.Jd2 Jxd3+ 14.cxd3 g5 15.Se3 Dc6 16.Kb1 Je8 17.Vc1 Dd7 18.Vc2 f5 19.gxf5 exf5 20.d5 f4 21.Sd4 Vg8 22.Dg4 Jf6 23.Sxf6 Sxf6 24.Jb3 Vde8 25.Ja4 Dxg4 26.hxg4 Kb8 27.Vec1 b5 28.Jc3 f3 29.Jd1 Vc8 30.Je3 Se5 31.Jf5 Vh8 32.Vh1 Vcf8 33.Jd2 h5 34.Vxh5 Vxh5 35.gxh5 Sxd5 36.Jxf3 Se6 37.Jxe5 Sxf5 38.Jc6+ Kb7 39.exf5 Vxf5 40.Je7 Vf7 41.Jg8 Vf8 42.Je7 Vh8 43.Jd5 c6 44.Je3 Vxh5 45.Kc1 c5 46.Kd2 Kc6 47.Vc1 d5 48.d4 c4 49.Vg1 a5 50.Jg4 b4 51.Je5+ Kb5 52.Jf7 Vh4 53.Jd6+ Kc6 54.Jf5 Vf4 55.Vxg5 Vxf2+ 56.Ke3 Vxb2 57.Je7+ Kd6 58.Jxd5 Vxa2 59.Jb6 Va3+ 60.Ke4 Vc3 61.Vg6+ Kc7 62.Jd5+ Kb7 63.Jxc3 bxc3 64.Vg3 Kb6 65.Vxc3 Kb5 66.Kd5 1–0</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Rysavy,Jindrich (1253) - Zajicek,Roman (1250) [C54]</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6),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c4 Sc5 4.c3 Jf6 5.d4 exd4 6.cxd4 Sb4+ 7.Sd2 Sxd2+ 8.Jbxd2 0–0 9.e5 Je8 10.0–0 d6 11.exd6 Jxd6 12.Sb3 Sg4 13.Ve1 Jxd4 14.Sd5 c6 15.Se4 Jxe4 16.Vxe4 Sxf3 17.Jxf3 Jxf3+ 18.Dxf3 Ve8 19.Vxe8+ Dxe8 20.h3 h6 21.Vd1 Vd8 22.Vxd8 Dxd8 23.Db3 Db6 24.Dc3 Da6 25.a3 Db5 26.Kh2 f6 27.g3 De5 28.Db3+ Kh7 29.Dxb7 Db5 30.Dxb5 cxb5 31.Kg2 Kg6 32.Kf3 Kf5 33.Ke3 Ke5 34.f4+ Kd5 35.Kd3 f5 36.b4 h5 37.h4 g6 38.Kd2 Kd4 39.Kd1 Ke3 40.Kc2 Kf3 41.Kd3 Kxg3 42.Kd4 Kxf4 43.Kc5 Kg4 44.Kxb5 f4 45.Ka6 f3 46.Kxa7 f2 47.b5 f1D 48.b6 Df2 49.Ka6 De2+ 50.Ka7 De3 51.a4 Da3 52.b7 Dxa4+ 53.Kb8 Db4 54.Ka8 Dxb7+ 0–1</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Antos,Oldrich (1467) - Palasek,Jan (1250) [C54]</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7),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c4 Sc5 4.c3 Jf6 5.d3 0–0 6.Sg5 h6 7.Sh4 d6 8.h3 Se6 9.Sb3 De7 10.Jbd2 Vad8 11.Sc2 d5 12.b4 Sb6 13.b5 Jb8 14.0–0 Sc8 15.De1 Sa5 16.Jb3 Sb6 17.a4 c6 18.a5 Sc7 19.d4 De6 20.Jc5 De7 21.De3 cxb5 22.Sd3 a6 23.exd5 Vxd5 24.Se4 exd4 25.cxd4 Vdd8 26.Jxb7 Dxe4 27.Jxd8 Sxd8 28.Vfe1 Dxe3 29.fxe3 Je4 30.Sxd8 Vxd8 31.Vac1 Sb7 32.Vc7 Vd7 33.Vcc1 Jg5 34.Je5 Ve7 35.Vf1 Je4 36.Vf4 Jg3 37.Kf2 Je4+ 38.Vxe4 Sxe4 39.Vc8+ Kh7 40.Vxb8 f6 41.Jf3 g5 42.Vb6 Sb7 43.Vxf6 Kg7 44.Vd6 Sc8 45.Je5 b4 46.Vg6+ Kh7 47.Vb6 Vb7 48.Vxa6 Vf7+ 49.Jxf7 Sxa6 50.d5 b3 51.d6 Sb5 52.a6 b2 53.a7 Sc6 54.Je5 b1D 55.Jxc6 Dc2+ 56.Ke1 Dxc6 57.d7 Da8 58.Kf2 Kg7 59.e4 Dxa7+ 60.Kf3 Dxd7 61.Ke3 Kf6 62.g4 Ke5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Dolezal,Jiri (1332) - Vecera,Petr (1346) [C77]</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8), 26.06.2005</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b/>
          <w:bCs/>
          <w:szCs w:val="16"/>
        </w:rPr>
        <w:t>1.e4 e5 2.Jf3 Jc6 3.Sb5 a6 4.Sa4 Jf6 5.Jc3 b5 6.Sb3 d6 7.Jg5 Sg4 8.Sxf7+ Kd7 9.f3 Sh5 10.Sxh5 Jxh5 11.Jf7 Df6 12.Jxh8 Jf4 13.0–0 Se7 14.d3 Vxh8 15.Sxf4 exf4 16.Dc1 Jd4 17.Vf2 h5 18.Jd5 Dg5 19.Dxf4 Dxf4 20.Jxf4 Sg5 21.g3 h4 22.Jg6 Vh6 23.f4 hxg3 24.hxg3 Vxg6 25.fxg5 Vxg5 26.Kg2 Ke7 27.Vaf1 Je6 28.Vf5 Vg6 29.c3 Vh6 30.d4 Vf6 31.b4 c6 32.e5 dxe5 33.Vxe5 Vxf1 34.Kxf1 Kf6 35.Kf2 g5 36.Kf3 Jc7 37.Vc5 Ke7 38.Vxc6 Kd7 39.Vxc7+ Kxc7 40.Kg4 Kd6 41.Kxg5 Ke7 42.Kf5 a5 43.bxa5 b4 44.cxb4 Kd6 1–0</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Indra,Ludek (1250) - Bouda,Miloslav (1308) [B9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9),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c5 2.Jf3 d6 3.d4 cxd4 4.Jxd4 Jf6 5.Jc3 a6 6.Sd3 e5 7.Jf3 Se6 8.0–0 h6 9.Se3 Se7 10.Jd2 Jbd7 11.Sc4 Sxc4 12.Jxc4 b5 13.Jxd6+ Sxd6 14.Dxd6 De7 15.Dxe7+ Kxe7 16.Jd5+ Jxd5 17.exd5 Vhd8 18.Vfd1 Jf6 19.Sc5+ Ke8 20.d6 Vac8 21.b4 Je4 22.Vd3 Jxc5 23.bxc5 Vxc5 24.c3 Vc6 25.Vad1 Kd7 26.f3 Ke6 27.Kf2 Vdxd6 28.Ke3 Vxd3+ 29.Vxd3 f5 30.g3 g5 31.Kd2 Vd6 32.Vxd6+ Kxd6 33.Kc2 Kd5 34.Kb3 a5 35.a3 e4 36.fxe4+ fxe4 37.Kc2 Kc4 38.h4 gxh4 39.gxh4 e3 40.h5 e2 41.Kd2 e1D+ 42.Kxe1 Kxc3 43.Ke2 Kb3 44.Ke3 Kxa3 45.Ke4 b4 46.Kf5 b3 47.Kg6 b2 48.Kxh6 b1D 49.Kg7 Db2+ 50.Kg6 Db6+ 51.Kg7 Db7+ 52.Kg8 Dd5+ 53.Kg7 De5+ 54.Kg6 Dh8 55.h6 a4 56.h7 Kb4 57.Kh6 a3 58.Kg6 a2 59.Kh6 a1D 60.Kg6 Dhg7+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Naplava,Milan (1510) - Machalik,Marek (1432) [D4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10),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d4 d5 2.c4 c6 3.Jc3 Jf6 4.Jf3 e6 5.e3 Se7 6.Sd3 0–0 7.Dc2 Jbd7 8.0–0 Dc7 9.Ve1 dxc4 10.Sxc4 e5 11.Sd3 g6 12.Sd2 Sd6 13.dxe5 Jxe5 14.Jxe5 Sxe5 15.g3 Se6 16.Vac1 Vad8 17.Ved1 h5 18.f4 Sd6 19.Jb5 De7 20.Jxd6 Vxd6 21.Sb4 Jg4 22.Sxd6 Dxd6 23.Ve1 Kg7 24.Dc3+ f6 25.Vcd1 De7 26.Se2 Jh6 27.b3 Jf5 28.e4 Jd6 29.Dc5 1–0</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Salvadori,Marco (1250) - Indra,Josef (1100) [C48]</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4.11),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Jc3 Jf6 4.Sb5 d5 5.exd5 Jxd5 6.Sxc6+ bxc6 7.0–0 Jxc3 8.bxc3 Sg4 9.De2 Sxf3 10.Dxe5+ De7 11.Dxe7+ Sxe7 12.gxf3 0–0 13.Kh1 Sf6 14.Vg1 Sh4 15.Vg2 Vae8 16.Sa3 Se7 17.Sb2 Vd8 18.c4 g6 19.d3 Vfe8 20.Se5 Vc8 21.Ve1 Sb4 22.c3 Sxc3 23.Sxc3 Vxe1+ 24.Sxe1 Ve8 25.Sa5 Ve7 26.Sb4 Ve3 27.Sc5 Vxf3 28.Vg3 Vf5 29.Sxa7 Va5 30.Sd4 Vxa2 31.Ve3 h6 32.Ve8+ Kh7 33.Vh8# 1–0</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rPr>
          <w:rFonts w:ascii="FigurineCB AriesSP" w:hAnsi="FigurineCB AriesSP" w:cs="FigurineCB AriesSP"/>
          <w:sz w:val="20"/>
          <w:szCs w:val="16"/>
          <w:lang w:val="en-US" w:eastAsia="en-US"/>
        </w:rPr>
      </w:pPr>
      <w:r>
        <w:rPr>
          <w:rFonts w:cs="FigurineCB AriesSP" w:ascii="FigurineCB AriesSP" w:hAnsi="FigurineCB AriesSP"/>
          <w:sz w:val="20"/>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89.55pt;width:479.2pt;height:499.45pt;mso-wrap-style:none;v-text-anchor:middle" type="_x0000_t136">
            <v:path textpathok="t"/>
            <v:textpath on="t" fitshape="t" string="4.kolo&#10;&#10;Slavíkova memoriálu&#10;&#10;&#10;2005&#10;&#10;&#10;25.června- 3.července" style="font-family:&quot;Arial Black&quot;;font-size:40pt"/>
            <v:fill o:detectmouseclick="t" type="solid" color2="black"/>
            <v:stroke color="black" weight="9360" joinstyle="miter" endcap="flat"/>
            <v:shadow on="t" obscured="f" color="gray"/>
            <w10:wrap type="none"/>
          </v:shape>
        </w:pic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SimSun">
    <w:altName w:val="宋体"/>
    <w:charset w:val="86"/>
    <w:family w:val="auto"/>
    <w:pitch w:val="variable"/>
  </w:font>
  <w:font w:name="FigurineCB AriesSP">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6:34:00Z</dcterms:created>
  <dc:creator>Vladimír Opluštil</dc:creator>
  <dc:description/>
  <dc:language>en-US</dc:language>
  <cp:lastModifiedBy>Vladimír Opluštil</cp:lastModifiedBy>
  <dcterms:modified xsi:type="dcterms:W3CDTF">2005-06-27T16:55:00Z</dcterms:modified>
  <cp:revision>2</cp:revision>
  <dc:subject/>
  <dc:title>Kolo 4 26</dc:title>
</cp:coreProperties>
</file>