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Slavíkův memoriál 2005</w:t>
      </w:r>
    </w:p>
    <w:p>
      <w:pPr>
        <w:pStyle w:val="Heading3"/>
        <w:rPr/>
      </w:pPr>
      <w:r>
        <w:rPr/>
        <w:t>4.ročník Přeboru Sokolské župy Hanácké</w:t>
      </w:r>
    </w:p>
    <w:p>
      <w:pPr>
        <w:pStyle w:val="Heading3"/>
        <w:rPr/>
      </w:pPr>
      <w:r>
        <w:rPr/>
        <w:t>Konečné poradí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Kolo 9 v 03.07.2005 v 13.00</w:t>
      </w:r>
    </w:p>
    <w:tbl>
      <w:tblPr>
        <w:tblW w:w="827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5"/>
        <w:gridCol w:w="514"/>
        <w:gridCol w:w="1694"/>
        <w:gridCol w:w="621"/>
        <w:gridCol w:w="608"/>
        <w:gridCol w:w="781"/>
        <w:gridCol w:w="608"/>
        <w:gridCol w:w="1667"/>
        <w:gridCol w:w="621"/>
        <w:gridCol w:w="521"/>
      </w:tblGrid>
      <w:tr>
        <w:trPr/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Šach.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t.c.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Rtg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s.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1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Rtg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t.c.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antora Jiří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 1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il Martin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2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čák Petr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6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- 0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vořák Petr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0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laváček Pavel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2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 1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urček Ján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1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ostka Michal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7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 1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vořák Martin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8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lášek Jan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- 0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yšavý Jan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9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ečeřa Petr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6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F - 0F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otek Ludvík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5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alvadori Marco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 1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áplava Milan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0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Zajíček Roman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 1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oležal Jiří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2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ašina František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0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- 0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ouda Miloslav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8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toš Oldřich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2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 1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yšavý Jindřich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3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ndra Josef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 1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ndra Luděk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ybíral Jan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 1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achalík Marek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2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</w:tbl>
    <w:p>
      <w:pPr>
        <w:pStyle w:val="Heading3"/>
        <w:rPr/>
      </w:pPr>
      <w:r>
        <w:rPr/>
      </w:r>
    </w:p>
    <w:tbl>
      <w:tblPr>
        <w:tblW w:w="8543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514"/>
        <w:gridCol w:w="1694"/>
        <w:gridCol w:w="554"/>
        <w:gridCol w:w="554"/>
        <w:gridCol w:w="1774"/>
        <w:gridCol w:w="1154"/>
        <w:gridCol w:w="488"/>
        <w:gridCol w:w="608"/>
        <w:gridCol w:w="688"/>
      </w:tblGrid>
      <w:tr>
        <w:trPr/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or.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t.c.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tg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D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ub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ar.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Hm.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il Martin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2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atran Litovel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08.1982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čák Petr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6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lavia Kroměříž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11.1982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vořák Martin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8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kol Postoupky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.08.1991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16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laváček Pavel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2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kol Postoupky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9.1990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16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urček Ján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1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S Přerov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7.1969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lášek Jan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kol Postoupky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01.1996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12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antora Jiří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kol Postoupky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08.1991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16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ečeřa Petr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6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kol Postoupky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12.1990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16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vořák Petr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0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kol Postoupky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11.1989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18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ostka Michal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7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lavia Kroměříž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06.1989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18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áplava Milan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0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Jiskra Otrokovice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.06.1971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otek Ludvík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5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kol Holešov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.12.1935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ašina František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0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kol Kvasice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2.1930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ndra Luděk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kol Postoupky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04.1991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16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yšavý Jan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9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kol Postoupky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.08.1994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12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oležal Jiří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2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kol Postoupky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11.1990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16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Zajíček Roman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kol Postoupky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.11.1990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16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alvadori Marco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kol Postoupky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01.1995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12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ouda Miloslav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8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kol Postoupky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.11.1949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toš Oldřich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2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lavia Kroměříž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01.1931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yšavý Jindřich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3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kol Postoupky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.01.1993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12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achalík Marek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2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kol Postoupky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09.1991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16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ndra Josef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kol Postoupky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7.1996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12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ybíral Jan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kol Postoupky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4.1996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12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5:18:00Z</dcterms:created>
  <dc:creator>Vladimír Opluštil</dc:creator>
  <dc:description/>
  <dc:language>en-US</dc:language>
  <cp:lastModifiedBy>Vladimír Opluštil</cp:lastModifiedBy>
  <dcterms:modified xsi:type="dcterms:W3CDTF">2005-07-04T15:22:00Z</dcterms:modified>
  <cp:revision>1</cp:revision>
  <dc:subject/>
  <dc:title>Slavíkův memoriál 2005</dc:title>
</cp:coreProperties>
</file>