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Kolo 1 na 19.06.2004 k 9.00</w:t>
      </w:r>
    </w:p>
    <w:tbl>
      <w:tblPr>
        <w:tblW w:w="8137" w:type="dxa"/>
        <w:jc w:val="left"/>
        <w:tblInd w:w="-74" w:type="dxa"/>
        <w:tblLayout w:type="fixed"/>
        <w:tblCellMar>
          <w:top w:w="15" w:type="dxa"/>
          <w:left w:w="15" w:type="dxa"/>
          <w:bottom w:w="15" w:type="dxa"/>
          <w:right w:w="15" w:type="dxa"/>
        </w:tblCellMar>
      </w:tblPr>
      <w:tblGrid>
        <w:gridCol w:w="635"/>
        <w:gridCol w:w="514"/>
        <w:gridCol w:w="1694"/>
        <w:gridCol w:w="621"/>
        <w:gridCol w:w="608"/>
        <w:gridCol w:w="634"/>
        <w:gridCol w:w="608"/>
        <w:gridCol w:w="1681"/>
        <w:gridCol w:w="621"/>
        <w:gridCol w:w="521"/>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b/>
                <w:b/>
                <w:bCs/>
              </w:rPr>
            </w:pPr>
            <w:r>
              <w:rPr>
                <w:b/>
                <w:bCs/>
              </w:rPr>
              <w:t>Šach.</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b/>
                <w:b/>
                <w:bCs/>
              </w:rPr>
            </w:pPr>
            <w:r>
              <w:rPr>
                <w:b/>
                <w:bCs/>
              </w:rPr>
              <w:t>St.c.</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bCs/>
              </w:rPr>
            </w:pPr>
            <w:r>
              <w:rPr>
                <w:b/>
                <w:bCs/>
              </w:rPr>
              <w:t>Jméno</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b/>
                <w:b/>
                <w:bCs/>
              </w:rPr>
            </w:pPr>
            <w:r>
              <w:rPr>
                <w:b/>
                <w:bCs/>
              </w:rPr>
              <w:t>NRtg</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b/>
                <w:b/>
                <w:bCs/>
              </w:rPr>
            </w:pPr>
            <w:r>
              <w:rPr>
                <w:b/>
                <w:bCs/>
              </w:rPr>
              <w:t>Body</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b/>
                <w:b/>
                <w:bCs/>
              </w:rPr>
            </w:pPr>
            <w:r>
              <w:rPr>
                <w:b/>
                <w:bCs/>
              </w:rPr>
              <w:t>Výs.</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b/>
                <w:b/>
                <w:bCs/>
              </w:rPr>
            </w:pPr>
            <w:r>
              <w:rPr>
                <w:b/>
                <w:bCs/>
              </w:rPr>
              <w:t>Body</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bCs/>
              </w:rPr>
            </w:pPr>
            <w:r>
              <w:rPr>
                <w:b/>
                <w:bCs/>
              </w:rPr>
              <w:t>Jméno</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b/>
                <w:b/>
                <w:bCs/>
              </w:rPr>
            </w:pPr>
            <w:r>
              <w:rPr>
                <w:b/>
                <w:bCs/>
              </w:rPr>
              <w:t>NRtg</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b/>
                <w:b/>
                <w:bCs/>
              </w:rPr>
            </w:pPr>
            <w:r>
              <w:rPr>
                <w:b/>
                <w:bCs/>
              </w:rPr>
              <w:t>St.c.</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Beil Martin</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232</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 - 0</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Machalík Marek</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432</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2</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3</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Večeřa Petr</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346</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 - 1</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Bačák Petr</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896</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3</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3</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Dvořák Petr</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810</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 - 0</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Doležal Jiří</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332</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4</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4</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5</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Bouda Miloslav</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308</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 - 1</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Hlaváček Pavel</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692</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4</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5</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5</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Dvořák Martin</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688</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 - 1</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Ryšavý Jindřich</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253</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6</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6</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7</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Indra Josef</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0</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 - 1</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Botek Ludvík</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615</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6</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7</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8</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Vašina František</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590</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 - 0</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Indra Luděk</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8</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8</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9</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Palášek Jan</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0</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½ - ½</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Náplava Milan</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51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9</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9</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0</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Antoš Oldřich</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462</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 - 0</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alvadori Marco</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0</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0</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1</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Zajíček Roman</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0</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 - 1</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Kostka Michal</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437</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1</w:t>
            </w:r>
          </w:p>
        </w:tc>
      </w:tr>
    </w:tbl>
    <w:p>
      <w:pPr>
        <w:pStyle w:val="Heading3"/>
        <w:rPr>
          <w:sz w:val="16"/>
        </w:rPr>
      </w:pPr>
      <w:r>
        <w:rPr>
          <w:sz w:val="16"/>
        </w:rPr>
      </w:r>
    </w:p>
    <w:tbl>
      <w:tblPr>
        <w:tblW w:w="6901" w:type="dxa"/>
        <w:jc w:val="left"/>
        <w:tblInd w:w="-74" w:type="dxa"/>
        <w:tblLayout w:type="fixed"/>
        <w:tblCellMar>
          <w:top w:w="15" w:type="dxa"/>
          <w:left w:w="15" w:type="dxa"/>
          <w:bottom w:w="15" w:type="dxa"/>
          <w:right w:w="15" w:type="dxa"/>
        </w:tblCellMar>
      </w:tblPr>
      <w:tblGrid>
        <w:gridCol w:w="515"/>
        <w:gridCol w:w="514"/>
        <w:gridCol w:w="1694"/>
        <w:gridCol w:w="554"/>
        <w:gridCol w:w="554"/>
        <w:gridCol w:w="1774"/>
        <w:gridCol w:w="608"/>
        <w:gridCol w:w="688"/>
      </w:tblGrid>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b/>
                <w:b/>
                <w:bCs/>
              </w:rPr>
            </w:pPr>
            <w:r>
              <w:rPr>
                <w:b/>
                <w:bCs/>
              </w:rPr>
              <w:t>Por.</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b/>
                <w:b/>
                <w:bCs/>
              </w:rPr>
            </w:pPr>
            <w:r>
              <w:rPr>
                <w:b/>
                <w:bCs/>
              </w:rPr>
              <w:t>St.c.</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bCs/>
              </w:rPr>
            </w:pPr>
            <w:r>
              <w:rPr>
                <w:b/>
                <w:bCs/>
              </w:rPr>
              <w:t>Jméno</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b/>
                <w:b/>
                <w:bCs/>
              </w:rPr>
            </w:pPr>
            <w:r>
              <w:rPr>
                <w:b/>
                <w:bCs/>
              </w:rPr>
              <w:t>Rtg</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b/>
                <w:b/>
                <w:bCs/>
              </w:rPr>
            </w:pPr>
            <w:r>
              <w:rPr>
                <w:b/>
                <w:bCs/>
              </w:rPr>
              <w:t>FED</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bCs/>
              </w:rPr>
            </w:pPr>
            <w:r>
              <w:rPr>
                <w:b/>
                <w:bCs/>
              </w:rPr>
              <w:t>Klub</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b/>
                <w:b/>
                <w:bCs/>
              </w:rPr>
            </w:pPr>
            <w:r>
              <w:rPr>
                <w:b/>
                <w:bCs/>
              </w:rPr>
              <w:t>Body</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b/>
                <w:b/>
                <w:bCs/>
              </w:rPr>
            </w:pPr>
            <w:r>
              <w:rPr>
                <w:b/>
                <w:bCs/>
              </w:rPr>
              <w:t>BHm.</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Beil Martin</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232</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Tatran Litovel</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Bačák Petr</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896</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lavia Kroměříž</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3</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Dvořák Petr</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81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4</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Hlaváček Pavel</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692</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6</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Botek Ludvík</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61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Holešov</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8</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Vašina František</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59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Kvasice</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0</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Antoš Oldřich</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462</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lavia Kroměříž</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1</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Kostka Michal</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437</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lavia Kroměříž</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6</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Ryšavý Jindřich</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253</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1,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0</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9</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Náplava Milan</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51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Jiskra Otrokovice</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9</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Palášek Jan</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2</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2</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Machalík Marek</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432</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3</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3</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Večeřa Petr</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346</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4</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5</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Dvořák Martin</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688</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4</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Doležal Jiří</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332</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5</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Bouda Miloslav</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308</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7</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Indra Josef</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8</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Indra Luděk</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0</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alvadori Marco</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1</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Zajíček Roman</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1</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7</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Murček Ján</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160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PS Přerov</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 </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22</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Šantora Jiří</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CZE</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t>Sokol Postoupky</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0,0</w:t>
            </w:r>
          </w:p>
        </w:tc>
      </w:tr>
    </w:tbl>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autoSpaceDE w:val="false"/>
        <w:rPr>
          <w:rFonts w:ascii="FigurineCB AriesSP" w:hAnsi="FigurineCB AriesSP" w:cs="FigurineCB AriesSP"/>
          <w:b/>
          <w:b/>
          <w:bCs/>
          <w:szCs w:val="20"/>
        </w:rPr>
      </w:pPr>
      <w:r>
        <w:rPr>
          <w:rFonts w:eastAsia="FigurineCB AriesSP" w:cs="FigurineCB AriesSP" w:ascii="FigurineCB AriesSP" w:hAnsi="FigurineCB AriesSP"/>
          <w:b/>
          <w:bCs/>
          <w:szCs w:val="20"/>
        </w:rPr>
        <w:t xml:space="preserve"> </w:t>
      </w:r>
      <w:r>
        <w:rPr>
          <w:rFonts w:cs="FigurineCB AriesSP" w:ascii="FigurineCB AriesSP" w:hAnsi="FigurineCB AriesSP"/>
          <w:b/>
          <w:bCs/>
          <w:szCs w:val="20"/>
        </w:rPr>
        <w:t>Beil,Martin (2232) - Machalik,Marek (1432) [D11]</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1.1), 25.06.2005</w:t>
      </w:r>
    </w:p>
    <w:p>
      <w:pPr>
        <w:pStyle w:val="TextBody"/>
        <w:rPr/>
      </w:pPr>
      <w:r>
        <w:rPr>
          <w:sz w:val="24"/>
        </w:rPr>
        <w:t>1.d4 d5 2.c4 c6 3.Jf3 Sf5 4.cxd5 cxd5 5.Db3 Dc7 6.Jc3 e6 7.Jb5 Db6 8.Sf4 Ja6 9.Vc1 Sb4+ 10.Jc3 Sxc3+ 11.Dxc3 Db4 12.e3 Dxc3+ 13.Vxc3 Jf6 14.Sb5+ Kf8 15.Sxa6 bxa6 16.0–0 g6 17.Vc7 Kg7 18.Jg5 Vhf8 19.Se5 h6 20.Sxf6+ Kxf6 21.Jh7+ Kg7 22.Jxf8 Kxf8 23.Vfc1 Sd3 24.Vc8+ Vxc8 25.Vxc8+ Ke7 26.Vc7+ Kf6 27.Vxa7 g5 28.b4 Kg6 29.a4 f5 30.Vb7 h5 31.b5 axb5 32.axb5 Sxb5 33.Vxb5 1–0</w:t>
      </w:r>
    </w:p>
    <w:p>
      <w:pPr>
        <w:pStyle w:val="Normal"/>
        <w:autoSpaceDE w:val="false"/>
        <w:jc w:val="both"/>
        <w:rPr>
          <w:rFonts w:ascii="FigurineCB AriesSP" w:hAnsi="FigurineCB AriesSP" w:cs="FigurineCB AriesSP"/>
          <w:sz w:val="24"/>
          <w:szCs w:val="16"/>
        </w:rPr>
      </w:pPr>
      <w:r>
        <w:rPr>
          <w:rFonts w:cs="FigurineCB AriesSP" w:ascii="FigurineCB AriesSP" w:hAnsi="FigurineCB AriesSP"/>
          <w:sz w:val="24"/>
          <w:szCs w:val="16"/>
        </w:rPr>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eastAsia="FigurineCB AriesSP" w:cs="FigurineCB AriesSP" w:ascii="FigurineCB AriesSP" w:hAnsi="FigurineCB AriesSP"/>
          <w:b/>
          <w:bCs/>
          <w:szCs w:val="20"/>
        </w:rPr>
        <w:t xml:space="preserve"> </w:t>
      </w:r>
      <w:r>
        <w:rPr>
          <w:rFonts w:cs="FigurineCB AriesSP" w:ascii="FigurineCB AriesSP" w:hAnsi="FigurineCB AriesSP"/>
          <w:b/>
          <w:bCs/>
          <w:szCs w:val="20"/>
        </w:rPr>
        <w:t>Vecera,Petr (1346) - Bacak,Petr  ml (1896) [B22]</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1.2), 25.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c5 2.c3 d5 3.exd5 Dxd5 4.d4 cxd4 5.cxd4 Jc6 6.Jf3 Jf6 7.Jc3 Dd8 8.Se2 Sg4 9.d5 Jb8 10.Sg5 Jbd7 11.Da4 a6 12.Sxf6 Sxf3 13.Sxe7 Dxe7 14.gxf3 Db4 15.Dxb4 Sxb4 16.0–0–0 Vc8 17.Vhe1 0–0 18.Kc2 Jf6 19.Vd2 Vfd8 20.Ved1 Vc5 21.a3 Sxc3 22.bxc3 Vcxd5 23.Vxd5 Vxd5 24.Vxd5 Jxd5 25.Sc4 Jc7 26.Kd3 b6 27.a4 a5 28.Ke4 Kf8 29.Ke5 Ke7 30.f4 f6+ 31.Ke4 g6 32.Sg8 h6 33.f5 g5 34.c4 Kd6 35.Kd4 Ja6 36.Sd5 Jc5 0–1</w:t>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eastAsia="FigurineCB AriesSP" w:cs="FigurineCB AriesSP" w:ascii="FigurineCB AriesSP" w:hAnsi="FigurineCB AriesSP"/>
          <w:b/>
          <w:bCs/>
          <w:szCs w:val="20"/>
        </w:rPr>
        <w:t xml:space="preserve"> </w:t>
      </w:r>
      <w:r>
        <w:rPr>
          <w:rFonts w:cs="FigurineCB AriesSP" w:ascii="FigurineCB AriesSP" w:hAnsi="FigurineCB AriesSP"/>
          <w:b/>
          <w:bCs/>
          <w:szCs w:val="20"/>
        </w:rPr>
        <w:t>Dvorak,Petr (1810) - Dolezal,Jiri (1332) [C78]</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1.3), 25.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Sb5 a6 4.Sa4 Jf6 5.0–0 Sc5 6.d3 d6 7.h3 Sd7 8.c3 b5 9.Sc2 Sb6 10.Se3 Sxe3 11.fxe3 Je7 12.d4 d5 13.Jxe5 dxe4 14.Sxe4 Jed5 15.Sxd5 Jxd5 16.Dh5 g6 17.Df3 f6 18.Dxd5 1–0</w:t>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eastAsia="FigurineCB AriesSP" w:cs="FigurineCB AriesSP" w:ascii="FigurineCB AriesSP" w:hAnsi="FigurineCB AriesSP"/>
          <w:b/>
          <w:bCs/>
          <w:szCs w:val="20"/>
        </w:rPr>
        <w:t xml:space="preserve"> </w:t>
      </w:r>
      <w:r>
        <w:rPr>
          <w:rFonts w:cs="FigurineCB AriesSP" w:ascii="FigurineCB AriesSP" w:hAnsi="FigurineCB AriesSP"/>
          <w:b/>
          <w:bCs/>
          <w:szCs w:val="20"/>
        </w:rPr>
        <w:t>Bouda,Miloslav (1308) - Hlavacek,Pavel (1692) [A03]</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1.4), 25.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f4 d5 2.e3 Sf5 3.Jf3 Jf6 4.b3 Jc6 5.Sb2 e6 6.Se2 Sd6 7.0–0 De7 8.De1 Vg8 9.Je5 Jb4 10.Dc1 Jxc2 11.Jc3 Jxa1 12.Sxa1 Sxe5 13.fxe5 Je4 14.Jxe4 Sxe4 15.Sb2 c6 16.Sa3 Dg5 17.Vf2 Dxe5 18.Df1 Sg6 19.Sb4 Dc7 20.Sd3 Sxd3 21.Dxd3 f5 22.Dc3 0–0–0 23.Sc5 b6 24.Sd4 Kb7 25.Se5 Dd7 26.Vf4 g5 27.Va4 c5 28.Dd3 Ka8 29.Da6 Vb8 30.d4 Vgc8 31.dxc5 bxc5 32.Va5 Vc6 33.De2 Vbb6 34.h3 Kb7 35.Sc3 c4 36.b4 De7 37.a4 a6 38.Db2 g4 39.b5 axb5 40.axb5 Vc7 41.hxg4 fxg4 42.Da2 Kc8 43.Va8+ Kd7 44.Sa5 Dc5 45.Sxb6 Dxb6 46.Kf2 Dxb5 47.Va5 Db3 48.Da1 c3 49.Va3 Db2+ 50.Dxb2 cxb2 51.Vb3 Vc2+ 52.Kg3 h5 53.Kh4 Vxg2 54.Kxh5 Kd6 55.Kg5 Ke5 56.Vb6 Ve2 57.Vb3 g3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Dvorak,Martin (1688) - Rysavy,Jindrich (1253) [C62]</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1.5), 25.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Sb5 d6 4.d4 exd4 5.Dxd4 Sd7 6.Sxc6 Sxc6 7.Jc3 Jf6 8.Sg5 Se7 9.0–0–0 0–0 10.Vhe1 Ve8 11.e5 dxe5 12.Dxe5 Sd6 13.Sxf6 Dxf6 14.Dxf6 gxf6 15.Jd5 Kg7 16.c4 Vad8 17.Jd4 Sxd5 18.Jf5+ Kg6 19.Vxe8 Sf4+ 20.Je3 Vxe8 21.Vxd5 Sxh2 22.g3 Sxg3 23.fxg3 Vxe3 24.g4 Ve4 25.Vd7 Vxc4+ 26.Kd2 Vxg4 27.Vxc7 Vb4 28.Kc3 Vb6 29.b4 Vc6+ 30.Vxc6 bxc6 31.Kc4 h5 32.Kc5 h4 33.Kxc6 h3 34.b5 h2 35.Kb7 h1D+ 36.Kxa7 De4 37.b6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Zkladntext2"/>
        <w:rPr>
          <w:sz w:val="24"/>
        </w:rPr>
      </w:pPr>
      <w:r>
        <w:rPr>
          <w:sz w:val="24"/>
        </w:rPr>
        <w:t>Indra,Josef (1100) - Botek,Ludvik (1615) [C00]</w:t>
      </w:r>
    </w:p>
    <w:p>
      <w:pPr>
        <w:pStyle w:val="Normal"/>
        <w:autoSpaceDE w:val="false"/>
        <w:rPr>
          <w:rFonts w:ascii="FigurineCB AriesSP" w:hAnsi="FigurineCB AriesSP" w:cs="FigurineCB AriesSP"/>
          <w:szCs w:val="16"/>
        </w:rPr>
      </w:pPr>
      <w:r>
        <w:rPr>
          <w:rFonts w:cs="FigurineCB AriesSP" w:ascii="FigurineCB AriesSP" w:hAnsi="FigurineCB AriesSP"/>
          <w:szCs w:val="16"/>
        </w:rPr>
        <w:t>Slavík 05 (1.6), 25.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6 2.Jf3 b6 3.Jc3 Sb7 4.Sc4 c5 5.d4 cxd4 6.Jxd4 Jc6 7.Jxc6 Sxc6 8.0–0 Je7 9.Sg5 f6 10.Se3 Jg6 11.Dh5 Dc7 12.Sd3 0–0–0 13.e5 Jxe5 14.Sxh7 g6 15.Dh3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Heading1"/>
        <w:rPr>
          <w:sz w:val="24"/>
        </w:rPr>
      </w:pPr>
      <w:r>
        <w:rPr>
          <w:rFonts w:eastAsia="FigurineCB AriesSP"/>
          <w:sz w:val="24"/>
        </w:rPr>
        <w:t xml:space="preserve"> </w:t>
      </w:r>
      <w:r>
        <w:rPr>
          <w:sz w:val="24"/>
        </w:rPr>
        <w:t>Vasina,Frantisek (1590) - Indra ,Ludek (1250) [C47]</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1.7), 25.06.2005</w:t>
      </w:r>
    </w:p>
    <w:p>
      <w:pPr>
        <w:pStyle w:val="Normal"/>
        <w:autoSpaceDE w:val="false"/>
        <w:jc w:val="both"/>
        <w:rPr>
          <w:rFonts w:ascii="FigurineCB AriesSP" w:hAnsi="FigurineCB AriesSP" w:cs="FigurineCB AriesSP"/>
          <w:szCs w:val="16"/>
        </w:rPr>
      </w:pPr>
      <w:r>
        <w:rPr>
          <w:rFonts w:cs="FigurineCB AriesSP" w:ascii="FigurineCB AriesSP" w:hAnsi="FigurineCB AriesSP"/>
          <w:b/>
          <w:bCs/>
          <w:szCs w:val="16"/>
        </w:rPr>
        <w:t>1.e4 e5 2.Jf3 Jc6 3.d4 exd4 4.Jxd4 Jf6 5.Jc3 Sb4 6.Jxc6 bxc6 7.Sd3 0–0 8.0–0 Sxc3 9.bxc3 d6 10.h3 Ve8 11.Ve1 h6 12.f4 Jd7 13.Se3 Sb7 14.Vb1 Vb8 15.Sxa7 Jb6 16.Sxb8 Dxb8 17.Vb3 c5 18.c4 Da8 19.a3 Sxe4 20.Sf1 Sc6 21.Vbe3 Da4 22.Vxe8+ Sxe8 23.Dd3 Dd7 24.De4 De6 25.Dxe6 fxe6 26.Vxe6 Sf7 27.Ve7 Jxc4 28.Sxc4 Sxc4 29.Vxc7 Sf7 30.a4 Kf8 31.a5 Sc4 32.Vc6 d5 33.a6 Sxa6 34.Vxa6 Ke7 35.Kf2 c4 36.Ke3 g5 37.fxg5 hxg5 38.Kd4 1–0</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eastAsia="FigurineCB AriesSP" w:cs="FigurineCB AriesSP" w:ascii="FigurineCB AriesSP" w:hAnsi="FigurineCB AriesSP"/>
          <w:b/>
          <w:bCs/>
          <w:szCs w:val="20"/>
        </w:rPr>
        <w:t xml:space="preserve"> </w:t>
      </w:r>
      <w:r>
        <w:rPr>
          <w:rFonts w:cs="FigurineCB AriesSP" w:ascii="FigurineCB AriesSP" w:hAnsi="FigurineCB AriesSP"/>
          <w:b/>
          <w:bCs/>
          <w:szCs w:val="20"/>
        </w:rPr>
        <w:t>Palasek,Jan (1250) - Naplava,Milan (1510) [C49]</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1.8), 25.06.2005</w:t>
      </w:r>
    </w:p>
    <w:p>
      <w:pPr>
        <w:pStyle w:val="TextBody"/>
        <w:rPr>
          <w:sz w:val="24"/>
        </w:rPr>
      </w:pPr>
      <w:r>
        <w:rPr>
          <w:sz w:val="24"/>
        </w:rPr>
        <w:t>1.e4 e5 2.Jf3 Jf6 3.Jc3 Jc6 4.Sb5 Sb4 5.0–0 0–0 6.d3 d6 7.Sg5 Sxc3 8.bxc3 Sd7 9.d4 Ve8 10.d5 Jb8 11.Sxd7 Jbxd7 12.Vb1 b6 13.c4 h6 14.Sh4 Dc8 15.Jd2 c6 16.a4 cxd5 17.cxd5 Dc7 18.c4 Vac8 19.Vc1 Dd8 20.Db3 Jc5 21.Da3 g5 22.Sg3 Jcxe4 23.Jxe4 Jxe4 24.Vfe1 Jxg3 25.fxg3 Vc5 26.Vf1 Dc7 27.Df3 Vf8 28.Dg4 Dc8 29.Dh5 Kg7 30.h4 g4 31.Vf5 Vxc4 32.Vg5+ remis</w:t>
      </w:r>
    </w:p>
    <w:p>
      <w:pPr>
        <w:pStyle w:val="TextBody"/>
        <w:rPr>
          <w:sz w:val="24"/>
        </w:rPr>
      </w:pPr>
      <w:r>
        <w:rPr>
          <w:sz w:val="24"/>
        </w:rPr>
      </w:r>
    </w:p>
    <w:p>
      <w:pPr>
        <w:pStyle w:val="Normal"/>
        <w:autoSpaceDE w:val="false"/>
        <w:rPr>
          <w:rFonts w:ascii="FigurineCB AriesSP" w:hAnsi="FigurineCB AriesSP" w:cs="FigurineCB AriesSP"/>
          <w:b/>
          <w:b/>
          <w:bCs/>
          <w:szCs w:val="20"/>
        </w:rPr>
      </w:pPr>
      <w:r>
        <w:rPr>
          <w:rFonts w:cs="FigurineCB AriesSP" w:ascii="FigurineCB AriesSP" w:hAnsi="FigurineCB AriesSP"/>
          <w:b/>
          <w:bCs/>
          <w:szCs w:val="20"/>
        </w:rPr>
        <w:t>Antos,Oldrich (1462) - Salvadori,Marco (1250) [C55]</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1.9), 25.06.2005</w:t>
      </w:r>
    </w:p>
    <w:p>
      <w:pPr>
        <w:pStyle w:val="Normal"/>
        <w:autoSpaceDE w:val="false"/>
        <w:jc w:val="both"/>
        <w:rPr>
          <w:rFonts w:ascii="FigurineCB AriesSP" w:hAnsi="FigurineCB AriesSP" w:cs="FigurineCB AriesSP"/>
          <w:szCs w:val="16"/>
        </w:rPr>
      </w:pPr>
      <w:r>
        <w:rPr>
          <w:rFonts w:eastAsia="FigurineCB AriesSP" w:cs="FigurineCB AriesSP" w:ascii="FigurineCB AriesSP" w:hAnsi="FigurineCB AriesSP"/>
          <w:szCs w:val="16"/>
        </w:rPr>
        <w:t xml:space="preserve"> </w:t>
      </w:r>
      <w:r>
        <w:rPr>
          <w:rFonts w:cs="FigurineCB AriesSP" w:ascii="FigurineCB AriesSP" w:hAnsi="FigurineCB AriesSP"/>
          <w:b/>
          <w:bCs/>
          <w:szCs w:val="16"/>
        </w:rPr>
        <w:t>1.e4 e5 2.Jf3 Jc6 3.Sc4 Jf6 4.d3 Se7 5.Jc3 0–0 6.a3 d6 7.Jd5 Sg4 8.h3 Sh5 9.g4 Sg6 10.Sg5 Jxd5 11.Sxe7 Jdxe7 12.h4 h6 13.h5 Sh7 14.Dd2 Dd7 15.Vg1 Jc8 16.0–0–0 Jb6 17.Sb3 a5 18.g5 Kh8 19.gxh6 gxh6 20.Dxh6 Vg8 21.Jg5 Vxg5 22.Vxg5 f6 23.Dxf6+ 1–0</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b/>
          <w:b/>
          <w:bCs/>
          <w:szCs w:val="20"/>
        </w:rPr>
      </w:pPr>
      <w:r>
        <w:rPr>
          <w:rFonts w:eastAsia="FigurineCB AriesSP" w:cs="FigurineCB AriesSP" w:ascii="FigurineCB AriesSP" w:hAnsi="FigurineCB AriesSP"/>
          <w:b/>
          <w:bCs/>
          <w:szCs w:val="20"/>
        </w:rPr>
        <w:t xml:space="preserve"> </w:t>
      </w:r>
      <w:r>
        <w:rPr>
          <w:rFonts w:cs="FigurineCB AriesSP" w:ascii="FigurineCB AriesSP" w:hAnsi="FigurineCB AriesSP"/>
          <w:b/>
          <w:bCs/>
          <w:szCs w:val="20"/>
        </w:rPr>
        <w:t>Zajicek,Roman (1250) - Kostka,Michal (1437) [C67]</w:t>
      </w:r>
    </w:p>
    <w:p>
      <w:pPr>
        <w:pStyle w:val="Normal"/>
        <w:autoSpaceDE w:val="false"/>
        <w:rPr>
          <w:rFonts w:ascii="FigurineCB AriesSP" w:hAnsi="FigurineCB AriesSP" w:cs="FigurineCB AriesSP"/>
          <w:szCs w:val="16"/>
        </w:rPr>
      </w:pPr>
      <w:r>
        <w:rPr>
          <w:rFonts w:cs="FigurineCB AriesSP" w:ascii="FigurineCB AriesSP" w:hAnsi="FigurineCB AriesSP"/>
          <w:szCs w:val="16"/>
        </w:rPr>
        <w:t>Slavik 05 (1.10), 25.06.2005</w:t>
      </w:r>
    </w:p>
    <w:p>
      <w:pPr>
        <w:pStyle w:val="Normal"/>
        <w:autoSpaceDE w:val="false"/>
        <w:jc w:val="both"/>
        <w:rPr>
          <w:rFonts w:ascii="FigurineCB AriesSP" w:hAnsi="FigurineCB AriesSP" w:cs="FigurineCB AriesSP"/>
          <w:szCs w:val="16"/>
        </w:rPr>
      </w:pPr>
      <w:r>
        <w:rPr>
          <w:rFonts w:eastAsia="FigurineCB AriesSP" w:cs="FigurineCB AriesSP" w:ascii="FigurineCB AriesSP" w:hAnsi="FigurineCB AriesSP"/>
          <w:szCs w:val="16"/>
        </w:rPr>
        <w:t xml:space="preserve"> </w:t>
      </w:r>
      <w:r>
        <w:rPr>
          <w:rFonts w:cs="FigurineCB AriesSP" w:ascii="FigurineCB AriesSP" w:hAnsi="FigurineCB AriesSP"/>
          <w:b/>
          <w:bCs/>
          <w:szCs w:val="16"/>
        </w:rPr>
        <w:t>1.e4 e5 2.Jf3 Jc6 3.Sb5 Jf6 4.0–0 Jxe4 5.Ve1 Jd6 6.Sxc6 dxc6 7.Jxe5 Se7 8.d3 0–0 9.Sf4 Se6 10.Jd2 Ve8 11.h3 Sg5 12.Sg3 Jf5 13.Je4 Jxg3 14.Jxg3 Sf6 15.c3 Dd6 16.d4 Sd5 17.Jg4 Sg5 18.Jf1 c5 19.Jge3 Sc6 20.d5 Sd7 21.c4 c6 22.a3 cxd5 23.Jxd5 Sc6 24.Vb1 Vxe1 25.Dxe1 Sxd5 26.cxd5 Dxd5 27.Je3 Sxe3 28.Dxe3 Vd8 29.b4 cxb4 30.Vxb4 a6 31.Db6 Vd7 32.De3 g6 33.Dc3 Dd1+ 34.Kh2 Dd6+ 35.g3 Vc7 36.Db3 Dc6 37.Db1 b5 38.Db3 Dc3 39.Dxc3 Vxc3 40.a4 Vc4 41.Vb3 Vxa4 42.Kg2 a5 43.Kf3 0–1</w:t>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autoSpaceDE w:val="false"/>
        <w:jc w:val="both"/>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autoSpaceDE w:val="false"/>
        <w:rPr>
          <w:rFonts w:ascii="FigurineCB AriesSP" w:hAnsi="FigurineCB AriesSP" w:cs="FigurineCB AriesSP"/>
          <w:szCs w:val="16"/>
        </w:rPr>
      </w:pPr>
      <w:r>
        <w:rPr>
          <w:rFonts w:cs="FigurineCB AriesSP" w:ascii="FigurineCB AriesSP" w:hAnsi="FigurineCB AriesSP"/>
          <w:szCs w:val="16"/>
        </w:rPr>
      </w:r>
    </w:p>
    <w:p>
      <w:pPr>
        <w:pStyle w:val="Normal"/>
        <w:rPr>
          <w:rFonts w:ascii="FigurineCB AriesSP" w:hAnsi="FigurineCB AriesSP" w:cs="FigurineCB AriesSP"/>
          <w:szCs w:val="16"/>
        </w:rPr>
      </w:pPr>
      <w:r>
        <w:rPr>
          <w:rFonts w:cs="FigurineCB AriesSP" w:ascii="FigurineCB AriesSP" w:hAnsi="FigurineCB AriesSP"/>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17pt;width:434.95pt;height:458.95pt;mso-wrap-style:none;v-text-anchor:middle" type="_x0000_t136">
            <v:path textpathok="t"/>
            <v:textpath on="t" fitshape="t" string="1.kolo &#10;&#10;Slavíkova memoriálu&#10;&#10;&#10;2005&#10;&#10;&#10;25.června -3.července" style="font-family:&quot;Arial Black&quot;;font-size:12pt"/>
            <v:fill o:detectmouseclick="t" type="solid" color2="black"/>
            <v:stroke color="black" weight="9360" joinstyle="miter" endcap="flat"/>
            <v:shadow on="t" obscured="f" color="gray"/>
            <w10:wrap type="none"/>
          </v:shape>
        </w:pict>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igurineCB AriesSP">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FigurineCB AriesSP" w:hAnsi="FigurineCB AriesSP" w:cs="FigurineCB AriesSP"/>
      <w:b/>
      <w:bCs/>
      <w:sz w:val="20"/>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FigurineCB AriesSP" w:hAnsi="FigurineCB AriesSP" w:cs="FigurineCB AriesSP"/>
      <w:b/>
      <w:bCs/>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pPr>
    <w:rPr>
      <w:rFonts w:ascii="FigurineCB AriesSP" w:hAnsi="FigurineCB AriesSP" w:cs="FigurineCB AriesSP"/>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2:20:00Z</dcterms:created>
  <dc:creator>Vladimír Opluštil</dc:creator>
  <dc:description/>
  <dc:language>en-US</dc:language>
  <cp:lastModifiedBy>Vladimír Opluštil</cp:lastModifiedBy>
  <cp:lastPrinted>2005-06-25T15:27:00Z</cp:lastPrinted>
  <dcterms:modified xsi:type="dcterms:W3CDTF">2005-06-25T13:44:00Z</dcterms:modified>
  <cp:revision>1</cp:revision>
  <dc:subject/>
  <dc:title>Kolo 1 na 19</dc:title>
</cp:coreProperties>
</file>