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Školení trenérů 3. třídy </w:t>
        <w:br/>
        <w:t>Ing. Vratislav H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EORIE KOMBINA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finice</w:t>
      </w:r>
      <w:r>
        <w:rPr>
          <w:rFonts w:cs="Arial" w:ascii="Arial" w:hAnsi="Arial"/>
        </w:rPr>
        <w:t xml:space="preserve"> kombin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(Botvinnik) „vynucený manévr s obětí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(Savin) „ Forsírovaná série tahů, kde aktivní strana provádí materiální oběti k získání poziční výhody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Příklad 1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b/>
        </w:rPr>
        <w:t>BOTVINNIK - CAPABLANCA</w:t>
      </w:r>
      <w:r>
        <w:rPr>
          <w:rFonts w:cs="Arial" w:ascii="Arial" w:hAnsi="Arial"/>
        </w:rPr>
        <w:t xml:space="preserve"> (AVRO 1938) - pozice po 29. tahu černého.</w:t>
        <w:br/>
        <w:t>Bílý: Kg1 De5 Jg3 Sb2 c3 d4 e6 g2 h2 Černý: Kg7 De7 Jb3 Jf6 a7 b6 c4 d5 g6 h7</w:t>
        <w:br/>
        <w:t>Bílý založil svojí strategii na převaze v centru, kde z pěšcové převahy vytvořil volného pěšce. Černý spoléhal na pěšcovou převahu na dámském křídle. Volného pěšce blokuje dáma (špatný blokér).</w:t>
        <w:br/>
      </w:r>
      <w:r>
        <w:rPr>
          <w:rFonts w:cs="Arial" w:ascii="Arial" w:hAnsi="Arial"/>
          <w:b/>
        </w:rPr>
        <w:t>30.Sa3!! Dxa3 31.Jh5! gxh5 32. Dg5 Kf8 33.Dxf6 Kg8 34.e7</w:t>
      </w:r>
      <w:r>
        <w:rPr>
          <w:rFonts w:cs="Arial" w:ascii="Arial" w:hAnsi="Arial"/>
        </w:rPr>
        <w:t xml:space="preserve"> (dále musel bílý spočítat, že unikne z věčného šachu)</w:t>
      </w:r>
      <w:r>
        <w:rPr>
          <w:rFonts w:cs="Arial" w:ascii="Arial" w:hAnsi="Arial"/>
          <w:b/>
        </w:rPr>
        <w:t xml:space="preserve"> 34. --- Dc1 35.Kf2 Dc2 36.Kg3 Dd3 37.Kh4 De4 38.Kxh5 De2 39.Kh4 De4 40.g4 De1 41. Kh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:0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Kombinace </w:t>
      </w:r>
      <w:r>
        <w:rPr>
          <w:rFonts w:cs="Arial" w:ascii="Arial" w:hAnsi="Arial"/>
          <w:b/>
          <w:i/>
        </w:rPr>
        <w:t>není náhodným jevem</w:t>
      </w:r>
      <w:r>
        <w:rPr>
          <w:rFonts w:cs="Arial" w:ascii="Arial" w:hAnsi="Arial"/>
          <w:i/>
        </w:rPr>
        <w:t>, zpravidla vyplývá logicky z dosavadní hry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Rozdíl mezi kombinací a léčkou spočívá v tom, že </w:t>
      </w:r>
      <w:r>
        <w:rPr>
          <w:rFonts w:cs="Arial" w:ascii="Arial" w:hAnsi="Arial"/>
          <w:b/>
        </w:rPr>
        <w:t>léčka není vynucený manév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Příklad 2.:</w:t>
      </w:r>
      <w:r>
        <w:rPr>
          <w:rFonts w:cs="Arial" w:ascii="Arial" w:hAnsi="Arial"/>
          <w:b/>
        </w:rPr>
        <w:t xml:space="preserve"> 1.e4 e5 2.Jc3 Jc6 3.Sc4 Sc5</w:t>
      </w:r>
      <w:r>
        <w:rPr>
          <w:rFonts w:cs="Arial" w:ascii="Arial" w:hAnsi="Arial"/>
        </w:rPr>
        <w:t xml:space="preserve"> (přesné je 3. --- Jf6)</w:t>
      </w:r>
      <w:r>
        <w:rPr>
          <w:rFonts w:cs="Arial" w:ascii="Arial" w:hAnsi="Arial"/>
          <w:b/>
        </w:rPr>
        <w:t xml:space="preserve"> 4. Dg4! Df6? 5. Jd5! Dxf2 6. Kd1 Kf8</w:t>
      </w:r>
      <w:r>
        <w:rPr>
          <w:rFonts w:cs="Arial" w:ascii="Arial" w:hAnsi="Arial"/>
        </w:rPr>
        <w:t xml:space="preserve"> (jediné)</w:t>
      </w:r>
      <w:r>
        <w:rPr>
          <w:rFonts w:cs="Arial" w:ascii="Arial" w:hAnsi="Arial"/>
          <w:b/>
        </w:rPr>
        <w:t xml:space="preserve"> 7.Jh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d4 8.d3</w:t>
      </w:r>
      <w:r>
        <w:rPr>
          <w:rFonts w:cs="Arial" w:ascii="Arial" w:hAnsi="Arial"/>
        </w:rPr>
        <w:t xml:space="preserve"> (s dalším c3) </w:t>
      </w:r>
      <w:r>
        <w:rPr>
          <w:rFonts w:cs="Arial" w:ascii="Arial" w:hAnsi="Arial"/>
          <w:b/>
        </w:rPr>
        <w:t>d6 9. Df3! Sxh3 10. Vf1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:0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i/>
        </w:rPr>
        <w:t>Příklad 3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.e4 d6 2.d4 Jf6 3.Jc3 g6 4.f4! Sg7 5.Jf3 0-0 6.Se2 c5! 7.dxc5 Da5! 8.0-0! Dxc5 9.Kh1</w:t>
        <w:br/>
      </w:r>
      <w:r>
        <w:rPr>
          <w:rFonts w:cs="Arial" w:ascii="Arial" w:hAnsi="Arial"/>
        </w:rPr>
        <w:t>9. --- Jg4? 10.Jd5! Jf2 11.Vxf2 Dxf2 12.Se3 a dáma je chycena</w:t>
        <w:br/>
        <w:t>9. --- Jc6 10.Jd2 Jd4 11.Jb3 Jxb3 12.axb3 Sd7 13.e5 Je8 14.Se3!! Dxe3? 15.Jd5 Dc5 16.b4! a vidlička na e7 (15. --- De4 16.Sf3 a opět vidlička na e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ROZDĚLENÍ KOMBINAC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. MOTIV, B. TÉMA, C. ID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</w:rPr>
      </w:pPr>
      <w:r>
        <w:rPr>
          <w:b/>
        </w:rPr>
        <w:t>A. MOTIV kombinace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zvláštnosti pozice</w:t>
      </w:r>
      <w:r>
        <w:rPr>
          <w:rFonts w:cs="Arial" w:ascii="Arial" w:hAnsi="Arial"/>
        </w:rPr>
        <w:t>, které umožňují kombinaci. Znalost motivu nás navede na kombinační obrat. Např. „ Rošádové postavení má být kryto Jf3 (Jf6)“ Není-li tento požadavek splněn, může to být motivem ke kombinaci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</w:rPr>
        <w:t>Příklad 4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.e4 e6 2.d4 d5 3. Jd2 Jf6 4.e5 Jfd7 5.Sd3 c5 6.c3 Jc6 7.Je2 Db6 8.Jf3 cxd4 9.cxd4 Sb4?! 10.Kf1! 0-0? 11. Sxh7! Kxh7 12.Jg5 Kg8</w:t>
      </w:r>
      <w:r>
        <w:rPr>
          <w:rFonts w:cs="Arial" w:ascii="Arial" w:hAnsi="Arial"/>
        </w:rPr>
        <w:t xml:space="preserve"> (jediné, kdyby 12. --- Kg6?, tak 13. Jf4) </w:t>
      </w:r>
      <w:r>
        <w:rPr>
          <w:rFonts w:cs="Arial" w:ascii="Arial" w:hAnsi="Arial"/>
          <w:b/>
        </w:rPr>
        <w:t>13. Dd3 Ve8</w:t>
      </w:r>
      <w:r>
        <w:rPr>
          <w:rFonts w:cs="Arial" w:ascii="Arial" w:hAnsi="Arial"/>
        </w:rPr>
        <w:t xml:space="preserve"> (opět jediné, 13. --- g6? 14.Dh3 +-) </w:t>
      </w:r>
      <w:r>
        <w:rPr>
          <w:rFonts w:cs="Arial" w:ascii="Arial" w:hAnsi="Arial"/>
          <w:b/>
        </w:rPr>
        <w:t>14.Dh7 Kf8 15.Dh8 Ke7 16.Dxg7 Vf8</w:t>
      </w:r>
      <w:r>
        <w:rPr>
          <w:rFonts w:cs="Arial" w:ascii="Arial" w:hAnsi="Arial"/>
        </w:rPr>
        <w:t xml:space="preserve"> (16. --- Jd8 17. Jxf7! + -) </w:t>
      </w:r>
      <w:r>
        <w:rPr>
          <w:rFonts w:cs="Arial" w:ascii="Arial" w:hAnsi="Arial"/>
          <w:b/>
        </w:rPr>
        <w:t>17.Jxe6! + -</w:t>
      </w:r>
      <w:r>
        <w:rPr>
          <w:rFonts w:cs="Arial" w:ascii="Arial" w:hAnsi="Arial"/>
        </w:rPr>
        <w:t xml:space="preserve"> (nelze 17. --- Kxe6 18.Jf4 Kf5 (18. --- Ke7 19. Jxd5) 19.Dh7 + -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Příklad 5.:</w:t>
      </w:r>
      <w:r>
        <w:rPr>
          <w:rFonts w:cs="Arial" w:ascii="Arial" w:hAnsi="Arial"/>
          <w:b/>
        </w:rPr>
        <w:t xml:space="preserve"> 1.e4 e5 2.Jf3 Jc6 3. Sc4 Jf6 4.Jg5 d5 5.exd5 Ja5! 6.Sb5 c6 7.dxc6 bxc6 8.Se2 h6 9.Jf3 e4 10.Je5 Sd6 11.Jc4? Jxc4 12.Sxc4 0-0 13.0-0? Sxh2! 14.Kxh2 Jg4 15.Kg3</w:t>
      </w:r>
      <w:r>
        <w:rPr>
          <w:rFonts w:cs="Arial" w:ascii="Arial" w:hAnsi="Arial"/>
        </w:rPr>
        <w:t xml:space="preserve"> (jediné 15. Kg1 Dh4 -+) </w:t>
      </w:r>
      <w:r>
        <w:rPr>
          <w:rFonts w:cs="Arial" w:ascii="Arial" w:hAnsi="Arial"/>
          <w:b/>
        </w:rPr>
        <w:t>Dg5 16.f4</w:t>
      </w:r>
      <w:r>
        <w:rPr>
          <w:rFonts w:cs="Arial" w:ascii="Arial" w:hAnsi="Arial"/>
        </w:rPr>
        <w:t xml:space="preserve"> (16.d3 Je3 a 17. ---Dxg2) </w:t>
      </w:r>
      <w:r>
        <w:rPr>
          <w:rFonts w:cs="Arial" w:ascii="Arial" w:hAnsi="Arial"/>
          <w:b/>
        </w:rPr>
        <w:t>16. --- exf3 17.Kxf3</w:t>
      </w:r>
      <w:r>
        <w:rPr>
          <w:rFonts w:cs="Arial" w:ascii="Arial" w:hAnsi="Arial"/>
        </w:rPr>
        <w:t xml:space="preserve"> (jediné) </w:t>
      </w:r>
      <w:r>
        <w:rPr>
          <w:rFonts w:cs="Arial" w:ascii="Arial" w:hAnsi="Arial"/>
          <w:b/>
        </w:rPr>
        <w:t>Je5 18.Kf2 Dh4 19.Kg1 Jg4 -+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</w:rPr>
        <w:t>Příklad 6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ČIGORIN - ALAPIN</w:t>
      </w:r>
      <w:r>
        <w:rPr>
          <w:rFonts w:cs="Arial" w:ascii="Arial" w:hAnsi="Arial"/>
        </w:rPr>
        <w:t xml:space="preserve"> (1883) Evansův gambit:</w:t>
      </w:r>
      <w:r>
        <w:rPr>
          <w:rFonts w:cs="Arial" w:ascii="Arial" w:hAnsi="Arial"/>
          <w:b/>
        </w:rPr>
        <w:t>1.e4 e5 2.Jf3 Jc6 3.Sc4 Sc5 4.b4 Sxb4 5.c3 Sa5 6.0-0</w:t>
      </w:r>
      <w:r>
        <w:rPr>
          <w:rFonts w:cs="Arial" w:ascii="Arial" w:hAnsi="Arial"/>
        </w:rPr>
        <w:t xml:space="preserve"> (pozdější teorie 6.d4)</w:t>
      </w:r>
      <w:r>
        <w:rPr>
          <w:rFonts w:cs="Arial" w:ascii="Arial" w:hAnsi="Arial"/>
          <w:b/>
        </w:rPr>
        <w:t xml:space="preserve"> 6. --- Jf6</w:t>
      </w:r>
      <w:r>
        <w:rPr>
          <w:rFonts w:cs="Arial" w:ascii="Arial" w:hAnsi="Arial"/>
        </w:rPr>
        <w:t xml:space="preserve"> (Dodnes platí za nejlepší metoda Laskerova 6. --- d6 7.d4 Sb6! Vrácení pěšce za jiné výhody- to je kámen úrazu gambitů) </w:t>
      </w:r>
      <w:r>
        <w:rPr>
          <w:rFonts w:cs="Arial" w:ascii="Arial" w:hAnsi="Arial"/>
          <w:b/>
        </w:rPr>
        <w:t>7.d4 0-0 8.dxe5 Jxe4 9.Sd5! Sxc3 10.Sxe4! Sxa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Řešte další pokračování!</w:t>
      </w:r>
      <w:r>
        <w:rPr>
          <w:rFonts w:cs="Arial" w:ascii="Arial" w:hAnsi="Arial"/>
        </w:rPr>
        <w:br/>
        <w:t>11.Sxh7! Kh8 12. Jg5 g6 13. Dg4 Sxe5 14.Dh4 Kg7 15.Je6! fxe6 16.Dh6 Kf7 17. Sxg6 Ke7 18Dh4 Vf6 19.Sa3 d6 20.Dh7 1-0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Příklad 7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VARA - HRÁČEK</w:t>
      </w:r>
      <w:r>
        <w:rPr>
          <w:rFonts w:cs="Arial" w:ascii="Arial" w:hAnsi="Arial"/>
        </w:rPr>
        <w:t xml:space="preserve"> (1998) </w:t>
      </w:r>
      <w:r>
        <w:rPr>
          <w:rFonts w:cs="Arial" w:ascii="Arial" w:hAnsi="Arial"/>
          <w:b/>
        </w:rPr>
        <w:t>1.e4 e5 2.Jf3 Jc6 3.Jc3 Jf6 4.Sb5 Jd4 5.Sa4 !? c6 6.Jxe5 d6 7.Jd3 b5 8.Sb3 a5! 9.a3 d5 10.exd5 Sd6! 11. 0-0? Sxh2! 12.Kxh2 Jg4 13.Kg3 Dg5 14.Je4 Jf5 15.Kf3 Jh2 16.Ke2 Jd4 17.Ke1 Dxg2 18.Jg3 0-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:1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alšími motivy</w:t>
      </w:r>
      <w:r>
        <w:rPr>
          <w:rFonts w:cs="Arial" w:ascii="Arial" w:hAnsi="Arial"/>
        </w:rPr>
        <w:t xml:space="preserve"> mohou být: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špatné postavení krále</w:t>
        <w:br/>
        <w:t>slabé body poblíž krále</w:t>
        <w:br/>
        <w:t>slabá 8. (1.) řada</w:t>
        <w:br/>
        <w:t>narušená souhra figur</w:t>
        <w:br/>
        <w:t>vazba</w:t>
        <w:br/>
        <w:t>slabá 7. (2.) řad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říklad 8.: </w:t>
      </w:r>
      <w:r>
        <w:rPr>
          <w:rFonts w:cs="Arial" w:ascii="Arial" w:hAnsi="Arial"/>
          <w:b/>
        </w:rPr>
        <w:t>BOTVINNIK - PORTISCH</w:t>
      </w:r>
      <w:r>
        <w:rPr>
          <w:rFonts w:cs="Arial" w:ascii="Arial" w:hAnsi="Arial"/>
        </w:rPr>
        <w:t xml:space="preserve"> (1968) -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g1 Da4 Vc7 Se3 Sg2 Jf3 a3 b2 d3 e2 f2 g3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g8 Dd8 Va8 Ve8 Sf8 Jb8 a5 c6 e5 f7 g7 h7</w:t>
        <w:br/>
      </w:r>
      <w:r>
        <w:rPr>
          <w:rFonts w:cs="Arial" w:ascii="Arial" w:hAnsi="Arial"/>
          <w:b/>
        </w:rPr>
        <w:t>18.Vxf7!! h6</w:t>
      </w:r>
      <w:r>
        <w:rPr>
          <w:rFonts w:cs="Arial" w:ascii="Arial" w:hAnsi="Arial"/>
        </w:rPr>
        <w:t xml:space="preserve"> (18. --- Kxf7 19.Dc4 Kg6 20.Dg4 Kf7 21.Jg5 + -) </w:t>
      </w:r>
      <w:r>
        <w:rPr>
          <w:rFonts w:cs="Arial" w:ascii="Arial" w:hAnsi="Arial"/>
          <w:b/>
        </w:rPr>
        <w:t>19.Vb7 Dc8 20.Dc4 Kh8</w:t>
      </w:r>
      <w:r>
        <w:rPr>
          <w:rFonts w:cs="Arial" w:ascii="Arial" w:hAnsi="Arial"/>
        </w:rPr>
        <w:t xml:space="preserve"> (20. --- De6 21.Jxe5 +-)</w:t>
      </w:r>
      <w:r>
        <w:rPr>
          <w:rFonts w:cs="Arial" w:ascii="Arial" w:hAnsi="Arial"/>
          <w:b/>
        </w:rPr>
        <w:t xml:space="preserve"> 21.Jh4! Dxb7</w:t>
      </w:r>
      <w:r>
        <w:rPr>
          <w:rFonts w:cs="Arial" w:ascii="Arial" w:hAnsi="Arial"/>
        </w:rPr>
        <w:t xml:space="preserve"> (jediné) </w:t>
      </w:r>
      <w:r>
        <w:rPr>
          <w:rFonts w:cs="Arial" w:ascii="Arial" w:hAnsi="Arial"/>
          <w:b/>
        </w:rPr>
        <w:t>22.Jg6 Kh7 23.Se4 Sd6 24.Jxe5 g6 25.Sxg6 Kg7 26.Sxh6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:0</w:t>
      </w:r>
    </w:p>
    <w:p>
      <w:pPr>
        <w:pStyle w:val="Heading3"/>
        <w:rPr>
          <w:b/>
          <w:b/>
        </w:rPr>
      </w:pPr>
      <w:r>
        <w:rPr>
          <w:b/>
        </w:rPr>
        <w:t>B. TÉMA kombin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závěrečný obraz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mat</w:t>
        <w:br/>
        <w:t>dvojí úder</w:t>
        <w:br/>
        <w:t>vazba</w:t>
        <w:br/>
        <w:t>proměna pěšce</w:t>
        <w:br/>
        <w:t>odta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 xml:space="preserve">MAT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i/>
        </w:rPr>
        <w:t>Příklad 9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N - KOTO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1.e4 c5 2.Jc3 Jc6 3.Jge2 Jf6 4.g3 d5 5.exd5 Jd4 6.Sg2 Sg4 7.d3 Jxd5! 8.Sxd5 Dxd5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:1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</w:rPr>
        <w:t xml:space="preserve">Příklad 10.: </w:t>
      </w:r>
      <w:r>
        <w:rPr>
          <w:rFonts w:cs="Arial" w:ascii="Arial" w:hAnsi="Arial"/>
          <w:b/>
        </w:rPr>
        <w:t>NN - RJUMIN</w:t>
      </w:r>
      <w:r>
        <w:rPr>
          <w:rFonts w:cs="Arial" w:ascii="Arial" w:hAnsi="Arial"/>
        </w:rPr>
        <w:t xml:space="preserve"> (1925) </w:t>
      </w:r>
      <w:r>
        <w:rPr>
          <w:rFonts w:cs="Arial" w:ascii="Arial" w:hAnsi="Arial"/>
          <w:i/>
        </w:rPr>
        <w:t>čern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g2 Dd2 Va1 Ve1 Se2 Se3 Jf3 a3 b4 d4 f2 g3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h7 Dd5 Va8 Vf6 Sb7 Sc7 Jc6 a6 b5 c4 f7 g6 h6</w:t>
        <w:br/>
      </w:r>
      <w:r>
        <w:rPr>
          <w:rFonts w:cs="Arial" w:ascii="Arial" w:hAnsi="Arial"/>
          <w:b/>
        </w:rPr>
        <w:t>1. --- Vxf3!! 2.Sxf3 Dxf3!! 3.Kxf3 Jxd4 4.Kg4 Sc8 5.Kh4 Jf3 m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</w:rPr>
      </w:pPr>
      <w:r>
        <w:rPr>
          <w:b/>
        </w:rPr>
        <w:t>C. IDEJE kombinace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esty a metody</w:t>
      </w:r>
      <w:r>
        <w:rPr>
          <w:rFonts w:cs="Arial" w:ascii="Arial" w:hAnsi="Arial"/>
        </w:rPr>
        <w:t xml:space="preserve"> od motivu po tém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zavlečení</w:t>
        <w:br/>
        <w:t>odvlečení</w:t>
        <w:br/>
        <w:t>blokování</w:t>
        <w:br/>
        <w:t>překrytí</w:t>
        <w:br/>
        <w:t>protiúder</w:t>
        <w:br/>
        <w:t>uvolnění pole nebo lini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>ZAVLEČENÍ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říklad 11.: </w:t>
      </w:r>
      <w:r>
        <w:rPr>
          <w:rFonts w:cs="Arial" w:ascii="Arial" w:hAnsi="Arial"/>
        </w:rPr>
        <w:t xml:space="preserve">zavlečení do odtahu,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h3 Df6 Vf3 Vh4 e5 g3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 xml:space="preserve">: Kd7 Dd5 Ve8 Vg1 b4 f7 g6 </w:t>
      </w:r>
      <w:r>
        <w:rPr>
          <w:rFonts w:cs="Arial" w:ascii="Arial" w:hAnsi="Arial"/>
          <w:b/>
        </w:rPr>
        <w:t>1.Vd4! Dxd4 2.e6 +-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</w:rPr>
        <w:t>Příklad 12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INK</w:t>
      </w:r>
      <w:r>
        <w:rPr>
          <w:rFonts w:cs="Arial" w:ascii="Arial" w:hAnsi="Arial"/>
        </w:rPr>
        <w:t xml:space="preserve"> (studie)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 c1 Va5 Sh5 c2 g2 </w:t>
      </w:r>
      <w:r>
        <w:rPr>
          <w:rFonts w:cs="Arial" w:ascii="Arial" w:hAnsi="Arial"/>
          <w:u w:val="single"/>
        </w:rPr>
        <w:t>černý:</w:t>
      </w:r>
      <w:r>
        <w:rPr>
          <w:rFonts w:cs="Arial" w:ascii="Arial" w:hAnsi="Arial"/>
        </w:rPr>
        <w:t xml:space="preserve"> Kc6 Dg8 a4 g7 h6 </w:t>
      </w:r>
      <w:r>
        <w:rPr>
          <w:rFonts w:cs="Arial" w:ascii="Arial" w:hAnsi="Arial"/>
          <w:b/>
        </w:rPr>
        <w:t>1.Va8 Da2 2.Vxa4 Dg8 3.Va8 Dh7 4.Sg6 +-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Příklad 13.:</w:t>
      </w:r>
      <w:r>
        <w:rPr>
          <w:rFonts w:cs="Arial" w:ascii="Arial" w:hAnsi="Arial"/>
        </w:rPr>
        <w:t xml:space="preserve"> zavlečení do dvojího úderu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g1 Da3 Va1 Vf1 Jc2 Jd4 a2 b2 c3 f2 g2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b8 De5 Vd6 Vh8 Sg4 Je7 a7 c6 f7 g5 h4</w:t>
        <w:br/>
      </w:r>
      <w:r>
        <w:rPr>
          <w:rFonts w:cs="Arial" w:ascii="Arial" w:hAnsi="Arial"/>
          <w:b/>
        </w:rPr>
        <w:t>1.Ve1 Df6 2.Vxe7 Dxe7 3.Jxc6 + -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/>
        </w:rPr>
        <w:t>Příklad 14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a3 Vf7 Vg2 Jd5 a2 b3 e7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 xml:space="preserve">: Kh6 De5 Vc5 a6 b7 h5 </w:t>
      </w:r>
      <w:r>
        <w:rPr>
          <w:rFonts w:cs="Arial" w:ascii="Arial" w:hAnsi="Arial"/>
          <w:b/>
        </w:rPr>
        <w:t>1.e8 D! Dxe8 2Vh7 Kxh7 3.Jf6 + -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Příklad 15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čern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b1 Df2 Vd1 Jg1 b2 g2 h3 </w:t>
      </w:r>
      <w:r>
        <w:rPr>
          <w:rFonts w:cs="Arial" w:ascii="Arial" w:hAnsi="Arial"/>
          <w:u w:val="single"/>
        </w:rPr>
        <w:t>černý:</w:t>
      </w:r>
      <w:r>
        <w:rPr>
          <w:rFonts w:cs="Arial" w:ascii="Arial" w:hAnsi="Arial"/>
        </w:rPr>
        <w:t>Kg8 Db4 Va8 Sg7 c6 e7 f7 g6 h7</w:t>
        <w:br/>
      </w:r>
      <w:r>
        <w:rPr>
          <w:rFonts w:cs="Arial" w:ascii="Arial" w:hAnsi="Arial"/>
          <w:b/>
        </w:rPr>
        <w:t>1. --- Va1! 2.Kxa1 Da4 3.Kb1 Dxd1 4.Ka2 Sd4 - +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 xml:space="preserve">ODVLEČENÍ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</w:rPr>
        <w:t>Příklad 16.:</w:t>
      </w:r>
      <w:r>
        <w:rPr>
          <w:rFonts w:cs="Arial" w:ascii="Arial" w:hAnsi="Arial"/>
        </w:rPr>
        <w:t xml:space="preserve"> odvlečení od osmé řady,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h1 Dd2 Va1 Vd1 Sf5 b2 f3 g2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g8 Dc7 Vb8 Vc6 Sc4 b4 e5 f7 g7 h7</w:t>
        <w:br/>
      </w:r>
      <w:r>
        <w:rPr>
          <w:rFonts w:cs="Arial" w:ascii="Arial" w:hAnsi="Arial"/>
          <w:b/>
        </w:rPr>
        <w:t>1.Va7! Db6 2.Vb7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i/>
        </w:rPr>
        <w:t>Příklad 17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g1 De7 Vd1 Ve1 Se8 Sf4 b4 f2 g3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h8 Dc8 Vb8 Vf6 Sb6 Se6 a6 c7 f5 g7 h7</w:t>
        <w:br/>
      </w:r>
      <w:r>
        <w:rPr>
          <w:rFonts w:cs="Arial" w:ascii="Arial" w:hAnsi="Arial"/>
          <w:b/>
        </w:rPr>
        <w:t>1.Vd7! Sxd7 2.Sh6 Vxh6 3.Df8 ma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Příklad 18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čern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h2 Dc2 Vb3 Ve3 Jd4 a2 b5 c3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h7 Dg6 Va4 Vg4 a7 b7 d5 g7 h6</w:t>
        <w:br/>
      </w:r>
      <w:r>
        <w:rPr>
          <w:rFonts w:cs="Arial" w:ascii="Arial" w:hAnsi="Arial"/>
          <w:b/>
        </w:rPr>
        <w:t>1. --- Vxa2 2.Dxa2 Dh5 3.Vh3 De5 4.Kh1 De1 5.Kh2 Dg1 m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>BLOKOVÁ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>Příklad 19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g1 Df6 Ve7 Vg3 a2 b2 d4 f2 g2 h2 </w:t>
      </w:r>
      <w:r>
        <w:rPr>
          <w:rFonts w:cs="Arial" w:ascii="Arial" w:hAnsi="Arial"/>
          <w:u w:val="single"/>
        </w:rPr>
        <w:t>černý:</w:t>
      </w:r>
      <w:r>
        <w:rPr>
          <w:rFonts w:cs="Arial" w:ascii="Arial" w:hAnsi="Arial"/>
        </w:rPr>
        <w:t xml:space="preserve"> Kf8 Db6 Va8 Ve8 Se6 a7 b4 c6 f7 h7</w:t>
        <w:br/>
      </w:r>
      <w:r>
        <w:rPr>
          <w:rFonts w:cs="Arial" w:ascii="Arial" w:hAnsi="Arial"/>
          <w:b/>
        </w:rPr>
        <w:t>1.Vd7! Sxd7 2.Dd6 Ve7 3.Dh6 Ke8 4.Vg8 mat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</w:rPr>
        <w:t>Příklad 20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čern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c4 Vh1 Sf2 Jf4 a3 c5 f3 g2 h4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 xml:space="preserve">: Kh8 Vd8 Sf5 Jb5 a5 b7 c6 g7 h7 </w:t>
        <w:br/>
      </w:r>
      <w:r>
        <w:rPr>
          <w:rFonts w:cs="Arial" w:ascii="Arial" w:hAnsi="Arial"/>
          <w:b/>
        </w:rPr>
        <w:t>1. --- Vd3! 2.Jxd3 Se6 mat.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>PŘEKRYTÍ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</w:rPr>
        <w:t>Příklad 21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čern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f1 De7 Vd1 Vf8 Se3 Jc5 a2 b2 c3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c8 Dc6 Ve8 Vg4 Se5 Jh4 b5 b6 c7 g6 h7</w:t>
        <w:br/>
      </w:r>
      <w:r>
        <w:rPr>
          <w:rFonts w:cs="Arial" w:ascii="Arial" w:hAnsi="Arial"/>
          <w:b/>
        </w:rPr>
        <w:t>1. --- Vf4! 2.Sxf4 Dg2 3.Ke1 Jf3 ma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</w:rPr>
        <w:t>Příklad 22.: 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g1 Df7 Ve1 Sc4 a2 b3 c2 d2 f2 g2 h3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h8 Dd8 Va8 Sd7 Sf6 a7 b7 d6 f5 g6 h7</w:t>
        <w:br/>
      </w:r>
      <w:r>
        <w:rPr>
          <w:rFonts w:cs="Arial" w:ascii="Arial" w:hAnsi="Arial"/>
          <w:b/>
        </w:rPr>
        <w:t>1.Ve8! 1:0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>PROTIÚDER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i/>
        </w:rPr>
        <w:t>Příklad 23.: čern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h1 Dh3 Vg2 Vh4 Sd2 b2 b3 d3 f5 g4 h2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g8 Dc6 Ve8 Vg5 Sc5 a6 b7 f6 f7 h6</w:t>
        <w:br/>
      </w:r>
      <w:r>
        <w:rPr>
          <w:rFonts w:cs="Arial" w:ascii="Arial" w:hAnsi="Arial"/>
          <w:b/>
        </w:rPr>
        <w:t>1. --- Sf2! 2.Vxh6 Dc1 3.Sc1 Ve1 0-1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</w:rPr>
        <w:t>Příklad 24.: bílý na tahu</w:t>
        <w:br/>
      </w:r>
      <w:r>
        <w:rPr>
          <w:rFonts w:cs="Arial" w:ascii="Arial" w:hAnsi="Arial"/>
          <w:u w:val="single"/>
        </w:rPr>
        <w:t>bílý:</w:t>
      </w:r>
      <w:r>
        <w:rPr>
          <w:rFonts w:cs="Arial" w:ascii="Arial" w:hAnsi="Arial"/>
        </w:rPr>
        <w:t xml:space="preserve"> Kg1 De4 Vf2 Sb2 Je5 a3 c3 c4 e3 g2 h3 </w:t>
      </w:r>
      <w:r>
        <w:rPr>
          <w:rFonts w:cs="Arial" w:ascii="Arial" w:hAnsi="Arial"/>
          <w:u w:val="single"/>
        </w:rPr>
        <w:t>černý:</w:t>
      </w:r>
      <w:r>
        <w:rPr>
          <w:rFonts w:cs="Arial" w:ascii="Arial" w:hAnsi="Arial"/>
        </w:rPr>
        <w:t xml:space="preserve"> Kg8 De7 Vh6 Sb7 Ja5 a7 b6 c5 d7 d5 g7 h7</w:t>
        <w:br/>
      </w:r>
      <w:r>
        <w:rPr>
          <w:rFonts w:cs="Arial" w:ascii="Arial" w:hAnsi="Arial"/>
          <w:b/>
        </w:rPr>
        <w:t>1.Jg6 + - (</w:t>
      </w:r>
      <w:r>
        <w:rPr>
          <w:rFonts w:cs="Arial" w:ascii="Arial" w:hAnsi="Arial"/>
        </w:rPr>
        <w:t>1. --- Dd8 2.De7) nebo (1. --- dxe4 2.Je7)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>UVOLNĚNÍ POLE nebo LINIE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i/>
        </w:rPr>
        <w:t>Příklad 25.: 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g1 Df5 Va1 Ve1 Sc1 Je3 b2 b3 c3 d4 e5 f6 g4 h4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h6 Dd8 Vc8 Ve8 Sb7 Sg5 Je6 a6b5 c5 d5 f7 h7</w:t>
        <w:br/>
      </w:r>
      <w:r>
        <w:rPr>
          <w:rFonts w:cs="Arial" w:ascii="Arial" w:hAnsi="Arial"/>
          <w:b/>
        </w:rPr>
        <w:t>1.Dxg5 Jxg5 2.Jf5 Kg6 3.h5 mat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i/>
        </w:rPr>
        <w:t>Příklad 26.: čern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a4 Vh1 Jf5 a2 d5 e4 f3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g8 Vb6 Jc4 a5 b4 d6 e5</w:t>
        <w:br/>
      </w:r>
      <w:r>
        <w:rPr>
          <w:rFonts w:cs="Arial" w:ascii="Arial" w:hAnsi="Arial"/>
          <w:b/>
        </w:rPr>
        <w:t>1. --- b3 2.a3 b2 - +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i/>
        </w:rPr>
        <w:t>Příklad 27.: bílý na tahu</w:t>
        <w:br/>
      </w:r>
      <w:r>
        <w:rPr>
          <w:rFonts w:cs="Arial" w:ascii="Arial" w:hAnsi="Arial"/>
          <w:u w:val="single"/>
        </w:rPr>
        <w:t>bílý</w:t>
      </w:r>
      <w:r>
        <w:rPr>
          <w:rFonts w:cs="Arial" w:ascii="Arial" w:hAnsi="Arial"/>
        </w:rPr>
        <w:t xml:space="preserve">: Kd3 Df3 Sc4 Sf4 Jd5 a2 b2 c2 d4 e6 g4 </w:t>
      </w:r>
      <w:r>
        <w:rPr>
          <w:rFonts w:cs="Arial" w:ascii="Arial" w:hAnsi="Arial"/>
          <w:u w:val="single"/>
        </w:rPr>
        <w:t>černý</w:t>
      </w:r>
      <w:r>
        <w:rPr>
          <w:rFonts w:cs="Arial" w:ascii="Arial" w:hAnsi="Arial"/>
        </w:rPr>
        <w:t>: Kc8 Dg1 Vd8 Vh8 Sf8 Jc6 Jh1 a7 b7 g6 h5</w:t>
        <w:br/>
      </w:r>
      <w:r>
        <w:rPr>
          <w:rFonts w:cs="Arial" w:ascii="Arial" w:hAnsi="Arial"/>
          <w:b/>
        </w:rPr>
        <w:t>1.Jb6! axb6 2.Dxc6! bxc6 3.Sa6 mat.</w:t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5:37:00Z</dcterms:created>
  <dc:creator>Radek Opluštil</dc:creator>
  <dc:description/>
  <dc:language>en-US</dc:language>
  <cp:lastModifiedBy>p.comp.</cp:lastModifiedBy>
  <cp:lastPrinted>2001-06-21T19:56:00Z</cp:lastPrinted>
  <dcterms:modified xsi:type="dcterms:W3CDTF">2002-05-18T04:52:00Z</dcterms:modified>
  <cp:revision>6</cp:revision>
  <dc:subject/>
  <dc:title>                                  Školení trenérů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331646</vt:r8>
  </property>
  <property fmtid="{D5CDD505-2E9C-101B-9397-08002B2CF9AE}" pid="3" name="_AuthorEmail">
    <vt:lpwstr>Karel.Malinovsky@kr-zlinsky.cz</vt:lpwstr>
  </property>
  <property fmtid="{D5CDD505-2E9C-101B-9397-08002B2CF9AE}" pid="4" name="_AuthorEmailDisplayName">
    <vt:lpwstr>Malinovsky Karel</vt:lpwstr>
  </property>
  <property fmtid="{D5CDD505-2E9C-101B-9397-08002B2CF9AE}" pid="5" name="_EmailSubject">
    <vt:lpwstr>Teorie kombinace</vt:lpwstr>
  </property>
</Properties>
</file>